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6"/>
          <w:szCs w:val="26"/>
        </w:rPr>
      </w:pPr>
      <w:r>
        <w:rPr>
          <w:b/>
          <w:bCs/>
          <w:color w:val="000000"/>
          <w:spacing w:val="3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135890</wp:posOffset>
            </wp:positionV>
            <wp:extent cx="572135" cy="77343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Є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uk-UA"/>
        </w:rPr>
        <w:t>(п'ятнадцята</w:t>
      </w:r>
      <w:r>
        <w:rPr>
          <w:b/>
          <w:sz w:val="28"/>
          <w:szCs w:val="28"/>
          <w:lang w:eastAsia="uk-UA"/>
        </w:rPr>
        <w:t xml:space="preserve"> сесія восьмого скликання 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sz w:val="28"/>
          <w:szCs w:val="28"/>
          <w:lang w:eastAsia="uk-UA"/>
        </w:rPr>
        <w:t>____________  2021 року                   с. Киселівка                  № 1</w:t>
      </w:r>
      <w:r>
        <w:rPr>
          <w:sz w:val="28"/>
          <w:szCs w:val="28"/>
          <w:lang w:val="ru-RU" w:eastAsia="uk-UA"/>
        </w:rPr>
        <w:t>5</w:t>
      </w:r>
      <w:r>
        <w:rPr>
          <w:sz w:val="28"/>
          <w:szCs w:val="28"/>
          <w:lang w:eastAsia="uk-UA"/>
        </w:rPr>
        <w:t>/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eastAsia="uk-UA"/>
        </w:rPr>
        <w:t xml:space="preserve">ІІІ- ____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285" w:hanging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</w:p>
    <w:p>
      <w:pPr>
        <w:pStyle w:val="Subtitle"/>
        <w:ind w:right="-852" w:hanging="0"/>
        <w:rPr>
          <w:rFonts w:eastAsia="Calibri"/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прийняття </w:t>
      </w:r>
      <w:r>
        <w:rPr>
          <w:rFonts w:eastAsia="Calibri"/>
          <w:b/>
          <w:i/>
          <w:szCs w:val="28"/>
          <w:lang w:val="uk-UA"/>
        </w:rPr>
        <w:t xml:space="preserve">зі спільної власності </w:t>
      </w:r>
    </w:p>
    <w:p>
      <w:pPr>
        <w:pStyle w:val="Subtitle"/>
        <w:ind w:right="-852" w:hanging="0"/>
        <w:rPr/>
      </w:pPr>
      <w:r>
        <w:rPr>
          <w:rFonts w:eastAsia="Calibri"/>
          <w:b/>
          <w:i/>
          <w:szCs w:val="28"/>
          <w:lang w:val="uk-UA"/>
        </w:rPr>
        <w:t xml:space="preserve">територіальних </w:t>
      </w:r>
      <w:r>
        <w:rPr>
          <w:rFonts w:eastAsia="Calibri"/>
          <w:b/>
          <w:i/>
          <w:szCs w:val="28"/>
        </w:rPr>
        <w:t>громад сіл, селищ,</w:t>
      </w:r>
      <w:r>
        <w:rPr>
          <w:rFonts w:eastAsia="Calibri"/>
          <w:b/>
          <w:i/>
          <w:szCs w:val="28"/>
          <w:lang w:val="uk-UA"/>
        </w:rPr>
        <w:t xml:space="preserve"> </w:t>
      </w:r>
    </w:p>
    <w:p>
      <w:pPr>
        <w:pStyle w:val="Subtitle"/>
        <w:ind w:right="-852" w:hanging="0"/>
        <w:rPr/>
      </w:pPr>
      <w:r>
        <w:rPr>
          <w:rFonts w:eastAsia="Calibri"/>
          <w:b/>
          <w:i/>
          <w:szCs w:val="28"/>
          <w:lang w:val="uk-UA"/>
        </w:rPr>
        <w:t xml:space="preserve">міст Чернігівського району  у комунальну </w:t>
      </w:r>
    </w:p>
    <w:p>
      <w:pPr>
        <w:pStyle w:val="Subtitle"/>
        <w:ind w:right="-852" w:hanging="0"/>
        <w:rPr/>
      </w:pPr>
      <w:r>
        <w:rPr>
          <w:rFonts w:eastAsia="Calibri"/>
          <w:b/>
          <w:i/>
          <w:szCs w:val="28"/>
          <w:lang w:val="uk-UA"/>
        </w:rPr>
        <w:t>власність Киселівської сільської ради</w:t>
      </w:r>
      <w:r>
        <w:rPr>
          <w:b/>
          <w:i/>
          <w:szCs w:val="28"/>
          <w:lang w:val="uk-UA"/>
        </w:rPr>
        <w:t xml:space="preserve"> </w:t>
      </w:r>
    </w:p>
    <w:p>
      <w:pPr>
        <w:pStyle w:val="Subtitle"/>
        <w:ind w:right="-852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майна та бібліотечного фонду </w:t>
      </w:r>
    </w:p>
    <w:p>
      <w:pPr>
        <w:pStyle w:val="Subtitle"/>
        <w:ind w:right="-852" w:hanging="0"/>
        <w:rPr>
          <w:rFonts w:eastAsia="Calibri"/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ублічної бібліотеки та бібліотек-філій  </w:t>
      </w:r>
    </w:p>
    <w:p>
      <w:pPr>
        <w:pStyle w:val="Subtitle"/>
        <w:tabs>
          <w:tab w:val="clear" w:pos="708"/>
          <w:tab w:val="left" w:pos="142" w:leader="none"/>
          <w:tab w:val="left" w:pos="993" w:leader="none"/>
        </w:tabs>
        <w:ind w:right="-852" w:firstLine="567"/>
        <w:rPr>
          <w:rFonts w:eastAsia="Calibri"/>
          <w:b/>
          <w:b/>
          <w:i/>
          <w:i/>
          <w:szCs w:val="28"/>
          <w:lang w:val="uk-UA"/>
        </w:rPr>
      </w:pPr>
      <w:r>
        <w:rPr>
          <w:rFonts w:eastAsia="Calibri"/>
          <w:b/>
          <w:i/>
          <w:szCs w:val="28"/>
          <w:lang w:val="uk-UA"/>
        </w:rPr>
      </w:r>
    </w:p>
    <w:p>
      <w:pPr>
        <w:pStyle w:val="Subtitle"/>
        <w:tabs>
          <w:tab w:val="clear" w:pos="708"/>
          <w:tab w:val="left" w:pos="142" w:leader="none"/>
          <w:tab w:val="left" w:pos="993" w:leader="none"/>
        </w:tabs>
        <w:ind w:right="-852" w:firstLine="567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повідно до пункту 20 частини першої статті 43 та пункту 5 статті 60 Закону України «Про місцеве самоврядування в Україні», керуючись статтею 6 Закону України «Про передачу об’єктів права державної та комунальної власності», враховуючи рішення 1 сесії 8 скликання Киселівської сільської ради від 10 грудня 2020 року № 1/VIII-17 «Про надання згоди на передачу бюджетних установ та їх майна зі спільної  власності територіальних громад сіл, селищ Чернігівського району у комунальну власність Киселівської сільської  територіальної громади»,</w:t>
      </w:r>
      <w:r>
        <w:rPr>
          <w:lang w:val="uk-UA"/>
        </w:rPr>
        <w:t xml:space="preserve">  рішення 5</w:t>
      </w:r>
      <w:r>
        <w:rPr>
          <w:szCs w:val="28"/>
          <w:lang w:val="uk-UA"/>
        </w:rPr>
        <w:t xml:space="preserve"> сесії 7 скликання Киселівської сільської ради від 29 травня 2020 року № 154/5-VII «Про надання згоди на передачу у комунальну власність Киселівської сільської Чернігівського району Чернігівської області  бюджетних установ із спільної  власності територіальних громад сіл, селищ Чернігівського району»,  </w:t>
      </w:r>
      <w:r>
        <w:rPr>
          <w:color w:val="000000"/>
          <w:szCs w:val="28"/>
          <w:lang w:val="uk-UA"/>
        </w:rPr>
        <w:t xml:space="preserve">рішення 4 сесії 8 скликання Чернігівської районної ради від 28.01.2021 «Про передачу бюджетної установи-комунального закладу «Киселівська публічна бібліотека» Чернігівської районної ради Чернігівської області, її майна та бібліотечного фонду зі спільної власності територіальної громади сіл, селищ, міст Чернігівського району у комунальну власність Киселівської сільської ради, рішення 2 сесії 8 скликання Чернігівської районної ради від 22.12.2020 «Про передачу майна Новоселівської, Петрушинської, Малинівської, та Терехівської бібліотек-філіалів комунального закладу «Чернігівська районна централізована бібліотечна система» Чернігівської районної ради Чернігівської області  зі спільної власності територіальної громади сіл, селищ, міст Чернігівського району у комунальну власність Киселівської сільської ради, Киселівська сільська рада </w:t>
      </w:r>
      <w:r>
        <w:rPr>
          <w:b/>
          <w:color w:val="000000"/>
          <w:szCs w:val="28"/>
          <w:lang w:val="uk-UA"/>
        </w:rPr>
        <w:t>ВИРІШИЛА</w:t>
      </w:r>
      <w:r>
        <w:rPr>
          <w:color w:val="000000"/>
          <w:szCs w:val="28"/>
          <w:lang w:val="uk-UA"/>
        </w:rPr>
        <w:t>:</w:t>
      </w:r>
    </w:p>
    <w:p>
      <w:pPr>
        <w:pStyle w:val="Subtitle"/>
        <w:tabs>
          <w:tab w:val="clear" w:pos="708"/>
          <w:tab w:val="left" w:pos="142" w:leader="none"/>
          <w:tab w:val="left" w:pos="993" w:leader="none"/>
        </w:tabs>
        <w:ind w:right="-852"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before="0" w:after="240"/>
        <w:ind w:left="0" w:right="-85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йняти безоплатно із спільної  власності територіальних громад сіл, селищ Чернігівського району у комунальну власність Киселівської сільської ради Чернігівського району Чернігівської області майно та бібліотечні фонди комунального закладу «Киселівська публічна бібліотека» та бібліотек-філій, а саме: Новоселівської, Петрушинської, Малинівської і Терехівської, згідно з додатками 1-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before="0" w:after="240"/>
        <w:ind w:left="0" w:right="-852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ідділу бухгалтерського обліку та звітності поставити на баланс Киселівської сільської ради Чернігівського району Чернігівської області майно та бібліотечні фонди, зазначені в додатку 1 – 9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before="0" w:after="240"/>
        <w:ind w:left="0" w:right="-852" w:firstLine="567"/>
        <w:jc w:val="both"/>
        <w:rPr>
          <w:color w:val="000000"/>
          <w:sz w:val="28"/>
        </w:rPr>
      </w:pPr>
      <w:r>
        <w:rPr>
          <w:sz w:val="28"/>
        </w:rPr>
        <w:t>Контроль за виконанням  рішення покласти на заступника сільського голови з питань діяльності виконавчих органів сільської ради (Грабина В.В.) та на постійну комісію з питань комунальної власності, фінансів, бюджету, регіонального розвитку та інвестицій (Буцко О.В.).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right="-85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right="-852" w:hanging="0"/>
        <w:rPr>
          <w:color w:val="000000"/>
          <w:sz w:val="28"/>
        </w:rPr>
      </w:pPr>
      <w:r>
        <w:rPr>
          <w:color w:val="000000"/>
          <w:sz w:val="28"/>
        </w:rPr>
        <w:t>Сільський голова                                                  Володимир ШЕЛУПЕЦЬ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4395" w:leader="none"/>
        </w:tabs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shd w:fill="FFFFFF" w:val="clear"/>
        <w:ind w:firstLine="5812"/>
        <w:jc w:val="right"/>
        <w:rPr>
          <w:rFonts w:eastAsia="Calibri"/>
          <w:lang w:val="ru-RU"/>
        </w:rPr>
      </w:pPr>
      <w:r>
        <w:rPr>
          <w:rFonts w:eastAsia="Calibri"/>
        </w:rPr>
        <w:t xml:space="preserve">Додаток </w:t>
      </w:r>
      <w:r>
        <w:rPr>
          <w:rFonts w:eastAsia="Calibri"/>
          <w:lang w:val="ru-RU"/>
        </w:rPr>
        <w:t>1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до рішення Киселівської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ільської ради 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_____________2021 р.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Calibri"/>
        </w:rPr>
        <w:t>№</w:t>
      </w:r>
      <w:r>
        <w:rPr>
          <w:rFonts w:eastAsia="Calibri"/>
        </w:rPr>
        <w:t>1</w:t>
      </w:r>
      <w:r>
        <w:rPr>
          <w:rFonts w:eastAsia="Calibri"/>
          <w:lang w:val="ru-RU"/>
        </w:rPr>
        <w:t>5</w:t>
      </w:r>
      <w:r>
        <w:rPr>
          <w:rFonts w:eastAsia="Calibri"/>
        </w:rPr>
        <w:t>/</w:t>
      </w:r>
      <w:r>
        <w:rPr>
          <w:rFonts w:eastAsia="Calibri"/>
          <w:lang w:val="en-US"/>
        </w:rPr>
        <w:t>V</w:t>
      </w:r>
      <w:r>
        <w:rPr>
          <w:rFonts w:eastAsia="Calibri"/>
        </w:rPr>
        <w:t>ІІІ-</w:t>
      </w:r>
    </w:p>
    <w:p>
      <w:pPr>
        <w:pStyle w:val="Normal"/>
        <w:tabs>
          <w:tab w:val="clear" w:pos="708"/>
          <w:tab w:val="left" w:pos="4395" w:leader="none"/>
        </w:tabs>
        <w:rPr>
          <w:rFonts w:eastAsia="Calibri"/>
        </w:rPr>
      </w:pPr>
      <w:r>
        <w:rPr>
          <w:rFonts w:eastAsia="Calibri"/>
        </w:rPr>
      </w:r>
    </w:p>
    <w:tbl>
      <w:tblPr>
        <w:tblW w:w="105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255"/>
        <w:gridCol w:w="1520"/>
        <w:gridCol w:w="1568"/>
        <w:gridCol w:w="1506"/>
        <w:gridCol w:w="615"/>
        <w:gridCol w:w="1051"/>
        <w:gridCol w:w="1162"/>
      </w:tblGrid>
      <w:tr>
        <w:trPr>
          <w:trHeight w:val="2490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йменування май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ісце знаходженн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ік введення в експлуатаці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нвентарний/</w:t>
              <w:br/>
              <w:t>номенклатур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ількі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315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ітература</w:t>
              <w:br/>
              <w:t>ціна: 5,4697</w:t>
              <w:br/>
              <w:t>"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.03.20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1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22,540</w:t>
            </w:r>
          </w:p>
        </w:tc>
      </w:tr>
      <w:tr>
        <w:trPr>
          <w:trHeight w:val="525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іжка 9 м</w:t>
              <w:br/>
              <w:t>ціна: 36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"єри</w:t>
              <w:br/>
              <w:t>ціна: 43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"єри</w:t>
              <w:br/>
              <w:t>ціна: 43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"єри</w:t>
              <w:br/>
              <w:t>ціна: 43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"єри</w:t>
              <w:br/>
              <w:t>ціна: 13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"єри на двері</w:t>
              <w:br/>
              <w:t>ціна: 3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"єри на двері</w:t>
              <w:br/>
              <w:t>ціна: 3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13600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іола "Сиріус"</w:t>
              <w:br/>
              <w:t>ціна: 100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7006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2-х тумбовий</w:t>
              <w:br/>
              <w:t>ціна: 75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розкладний</w:t>
              <w:br/>
              <w:t>ціна: 75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5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розкладний</w:t>
              <w:br/>
              <w:t>ціна: 75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розкладний</w:t>
              <w:br/>
              <w:t>ціна: 75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6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6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6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візор "Ізумруд"</w:t>
              <w:br/>
              <w:t>ціна: 200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7006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фа книжкова</w:t>
              <w:br/>
              <w:t>ціна: 9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щик каталожний</w:t>
              <w:br/>
              <w:t>ціна: 31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усилів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13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0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ом Брусил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74,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19,54</w:t>
            </w:r>
          </w:p>
        </w:tc>
      </w:tr>
      <w:tr>
        <w:trPr>
          <w:trHeight w:val="105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*ютер Brain (сист блок,клавіатура, мишка)</w:t>
              <w:br/>
              <w:t>ціна: 1990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900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,000</w:t>
            </w:r>
          </w:p>
        </w:tc>
      </w:tr>
      <w:tr>
        <w:trPr>
          <w:trHeight w:val="495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ітература</w:t>
              <w:br/>
              <w:t>ціна: 3,93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.03.20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7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21,46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ітрина книжкова</w:t>
              <w:br/>
              <w:t>ціна: 3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ішалка</w:t>
              <w:br/>
              <w:t>ціна: 2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9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віска</w:t>
              <w:br/>
              <w:t>ціна: 3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ітор LG</w:t>
              <w:br/>
              <w:t>ціна: 990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7007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іо</w:t>
              <w:br/>
              <w:t>ціна: 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7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</w:t>
              <w:br/>
              <w:t>ціна: 4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</w:t>
              <w:br/>
              <w:t>ціна: 4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</w:t>
              <w:br/>
              <w:t>ціна: 4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</w:t>
              <w:br/>
              <w:t>ціна: 4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1-но тумбовий</w:t>
              <w:br/>
              <w:t>ціна: 4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видачі</w:t>
              <w:br/>
              <w:t>ціна: 7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136006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- вітрина</w:t>
              <w:br/>
              <w:t>ціна: 3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і 2-х сторонні</w:t>
              <w:br/>
              <w:t>ціна: 5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і 2-х сторонні</w:t>
              <w:br/>
              <w:t>ціна: 5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і 2-х сторонні</w:t>
              <w:br/>
              <w:t>ціна: 5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і 2-х сторонні</w:t>
              <w:br/>
              <w:t>ціна: 5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і 2-х сторонні</w:t>
              <w:br/>
              <w:t>ціна: 5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і 2-х сторонні</w:t>
              <w:br/>
              <w:t>ціна: 5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і 2-х сторонні</w:t>
              <w:br/>
              <w:t>ціна: 5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13600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і 2-х сторонні</w:t>
              <w:br/>
              <w:t>ціна: 5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і 2-х сторонні</w:t>
              <w:br/>
              <w:t>ціна: 5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7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7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7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7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7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7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7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7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8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8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8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8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8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ний апарат</w:t>
              <w:br/>
              <w:t>ціна: 38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7007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щик каталожний</w:t>
              <w:br/>
              <w:t>ціна: 31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6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щик каталожний</w:t>
              <w:br/>
              <w:t>ціна: 31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Боромик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ом Бором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25,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72,46</w:t>
            </w:r>
          </w:p>
        </w:tc>
      </w:tr>
      <w:tr>
        <w:trPr>
          <w:trHeight w:val="495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ітература</w:t>
              <w:br/>
              <w:t>ціна: 6,74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.03.20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2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26,1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гнегасник</w:t>
              <w:br/>
              <w:t>ціна: 131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іола "Сиріус"</w:t>
              <w:br/>
              <w:t>ціна: 100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70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2-х тумбовий</w:t>
              <w:br/>
              <w:t>ціна: 75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7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аудиторний</w:t>
              <w:br/>
              <w:t>ціна: 4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аудиторний</w:t>
              <w:br/>
              <w:t>ціна: 4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аудиторний</w:t>
              <w:br/>
              <w:t>ціна: 42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13600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фа книжкова</w:t>
              <w:br/>
              <w:t>ціна: 9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фа книжкова</w:t>
              <w:br/>
              <w:t>ціна: 94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щик каталожний</w:t>
              <w:br/>
              <w:t>ціна: 31,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иселівк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00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ом Киселів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97,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41,10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shd w:fill="FFFFFF" w:val="clear"/>
        <w:ind w:firstLine="5812"/>
        <w:jc w:val="right"/>
        <w:rPr>
          <w:rFonts w:eastAsia="Calibri"/>
          <w:lang w:val="ru-RU"/>
        </w:rPr>
      </w:pPr>
      <w:r>
        <w:rPr>
          <w:rFonts w:eastAsia="Calibri"/>
        </w:rPr>
        <w:t xml:space="preserve">Додаток </w:t>
      </w:r>
      <w:r>
        <w:rPr>
          <w:rFonts w:eastAsia="Calibri"/>
          <w:lang w:val="ru-RU"/>
        </w:rPr>
        <w:t>2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до рішення Киселівської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ільської ради 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_____________2021 р.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Calibri"/>
        </w:rPr>
        <w:t>№</w:t>
      </w:r>
      <w:r>
        <w:rPr>
          <w:rFonts w:eastAsia="Calibri"/>
        </w:rPr>
        <w:t>1</w:t>
      </w:r>
      <w:r>
        <w:rPr>
          <w:rFonts w:eastAsia="Calibri"/>
          <w:lang w:val="ru-RU"/>
        </w:rPr>
        <w:t>5</w:t>
      </w:r>
      <w:r>
        <w:rPr>
          <w:rFonts w:eastAsia="Calibri"/>
        </w:rPr>
        <w:t>/</w:t>
      </w:r>
      <w:r>
        <w:rPr>
          <w:rFonts w:eastAsia="Calibri"/>
          <w:lang w:val="en-US"/>
        </w:rPr>
        <w:t>V</w:t>
      </w:r>
      <w:r>
        <w:rPr/>
        <w:t>ІІІ-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61"/>
        <w:gridCol w:w="2171"/>
        <w:gridCol w:w="1842"/>
        <w:gridCol w:w="1105"/>
        <w:gridCol w:w="1872"/>
        <w:gridCol w:w="1560"/>
      </w:tblGrid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йменування, матеріальних цінност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ісце знаходж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диниця вимір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ількіс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а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тамп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2/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</w:tr>
    </w:tbl>
    <w:p>
      <w:pPr>
        <w:pStyle w:val="Normal"/>
        <w:shd w:fill="FFFFFF" w:val="clear"/>
        <w:ind w:firstLine="5812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5812"/>
        <w:jc w:val="right"/>
        <w:rPr>
          <w:rFonts w:eastAsia="Calibri"/>
        </w:rPr>
      </w:pPr>
      <w:r>
        <w:rPr>
          <w:rFonts w:eastAsia="Calibri"/>
        </w:rPr>
        <w:t>,</w:t>
      </w:r>
    </w:p>
    <w:p>
      <w:pPr>
        <w:pStyle w:val="Normal"/>
        <w:shd w:fill="FFFFFF" w:val="clear"/>
        <w:ind w:firstLine="5812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5812"/>
        <w:jc w:val="right"/>
        <w:rPr>
          <w:rFonts w:eastAsia="Calibri"/>
          <w:lang w:val="ru-RU"/>
        </w:rPr>
      </w:pPr>
      <w:r>
        <w:rPr>
          <w:rFonts w:eastAsia="Calibri"/>
        </w:rPr>
        <w:t xml:space="preserve">Додаток </w:t>
      </w:r>
      <w:r>
        <w:rPr>
          <w:rFonts w:eastAsia="Calibri"/>
          <w:lang w:val="ru-RU"/>
        </w:rPr>
        <w:t>3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до рішення Киселівської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ільської ради 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_____________2021 р.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Calibri"/>
        </w:rPr>
        <w:t>№</w:t>
      </w:r>
      <w:r>
        <w:rPr>
          <w:rFonts w:eastAsia="Calibri"/>
        </w:rPr>
        <w:t>1</w:t>
      </w:r>
      <w:r>
        <w:rPr>
          <w:rFonts w:eastAsia="Calibri"/>
          <w:lang w:val="ru-RU"/>
        </w:rPr>
        <w:t>5</w:t>
      </w:r>
      <w:r>
        <w:rPr>
          <w:rFonts w:eastAsia="Calibri"/>
        </w:rPr>
        <w:t>/</w:t>
      </w:r>
      <w:r>
        <w:rPr>
          <w:rFonts w:eastAsia="Calibri"/>
          <w:lang w:val="en-US"/>
        </w:rPr>
        <w:t>V</w:t>
      </w:r>
      <w:r>
        <w:rPr>
          <w:rFonts w:eastAsia="Calibri"/>
        </w:rPr>
        <w:t>ІІІ-</w:t>
      </w:r>
    </w:p>
    <w:tbl>
      <w:tblPr>
        <w:tblW w:w="10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00"/>
        <w:gridCol w:w="2200"/>
        <w:gridCol w:w="1683"/>
        <w:gridCol w:w="1218"/>
        <w:gridCol w:w="800"/>
        <w:gridCol w:w="1051"/>
        <w:gridCol w:w="1162"/>
      </w:tblGrid>
      <w:tr>
        <w:trPr>
          <w:trHeight w:val="22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йменування май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ісце знаходж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ік введення в експлуатацы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нвентарний/</w:t>
              <w:br/>
              <w:t>номенклатур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ількі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ітература</w:t>
              <w:br/>
              <w:t>ціна: 4,1072</w:t>
              <w:br/>
              <w:t>""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2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06,42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нижки</w:t>
              <w:br/>
              <w:t>ціна: 143,9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7,5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ітература</w:t>
              <w:br/>
              <w:t>ціна: 44,59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,94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ена</w:t>
              <w:br/>
              <w:t>ціна: 13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700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 камін</w:t>
              <w:br/>
              <w:t>ціна: 2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700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ок</w:t>
              <w:br/>
              <w:t>ціна: 36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юстра - світильник</w:t>
              <w:br/>
              <w:t>ціна: 21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2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юстра - світильник</w:t>
              <w:br/>
              <w:t>ціна: 21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"який куточок</w:t>
              <w:br/>
              <w:t>ціна: 56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ітильник</w:t>
              <w:br/>
              <w:t>ціна: 26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ітильник</w:t>
              <w:br/>
              <w:t>ціна: 26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ітильник</w:t>
              <w:br/>
              <w:t>ціна: 26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</w:t>
              <w:br/>
              <w:t>ціна: 42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</w:t>
              <w:br/>
              <w:t>ціна: 42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</w:t>
              <w:br/>
              <w:t>ціна: 42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</w:t>
              <w:br/>
              <w:t>ціна: 42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1-но тумбовий</w:t>
              <w:br/>
              <w:t>ціна: 42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2-х тумбовий</w:t>
              <w:br/>
              <w:t>ціна: 75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кухонний</w:t>
              <w:br/>
              <w:t>ціна: 42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стор залізн</w:t>
              <w:br/>
              <w:t>ціна: 4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стор залізн</w:t>
              <w:br/>
              <w:t>ціна: 4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стор залізн</w:t>
              <w:br/>
              <w:t>ціна: 4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стор залізн</w:t>
              <w:br/>
              <w:t>ціна: 4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стор залізн</w:t>
              <w:br/>
              <w:t>ціна: 4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стор залізн</w:t>
              <w:br/>
              <w:t>ціна: 4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стор залізн</w:t>
              <w:br/>
              <w:t>ціна: 4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1-стор залізн</w:t>
              <w:br/>
              <w:t>ціна: 4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ець п/м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 м"які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 м"які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 м"які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 м"які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 м"які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 м"які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 м"які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 м"які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 м"які</w:t>
              <w:br/>
              <w:t>ціна: 17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билізатор</w:t>
              <w:br/>
              <w:t>ціна: 26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700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візор Весна</w:t>
              <w:br/>
              <w:t>ціна: 200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700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фа для одягу</w:t>
              <w:br/>
              <w:t>ціна: 94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0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6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ори</w:t>
              <w:br/>
              <w:t>ціна: 5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щик каталожний</w:t>
              <w:br/>
              <w:t>ціна: 31,0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алинів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ом Малинівка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3,000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24,86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shd w:fill="FFFFFF" w:val="clear"/>
        <w:ind w:firstLine="5812"/>
        <w:jc w:val="right"/>
        <w:rPr>
          <w:rFonts w:eastAsia="Calibri"/>
          <w:lang w:val="ru-RU"/>
        </w:rPr>
      </w:pPr>
      <w:r>
        <w:rPr>
          <w:rFonts w:eastAsia="Calibri"/>
        </w:rPr>
        <w:t xml:space="preserve">Додаток </w:t>
      </w:r>
      <w:r>
        <w:rPr>
          <w:rFonts w:eastAsia="Calibri"/>
          <w:lang w:val="ru-RU"/>
        </w:rPr>
        <w:t>4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до рішення Киселівської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ільської ради 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_____________2021 р.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Calibri"/>
        </w:rPr>
        <w:t>№</w:t>
      </w:r>
      <w:r>
        <w:rPr>
          <w:rFonts w:eastAsia="Calibri"/>
        </w:rPr>
        <w:t>1</w:t>
      </w:r>
      <w:r>
        <w:rPr>
          <w:rFonts w:eastAsia="Calibri"/>
          <w:lang w:val="ru-RU"/>
        </w:rPr>
        <w:t>5</w:t>
      </w:r>
      <w:r>
        <w:rPr>
          <w:rFonts w:eastAsia="Calibri"/>
        </w:rPr>
        <w:t>/</w:t>
      </w:r>
      <w:r>
        <w:rPr>
          <w:rFonts w:eastAsia="Calibri"/>
          <w:lang w:val="en-US"/>
        </w:rPr>
        <w:t>V</w:t>
      </w:r>
      <w:r>
        <w:rPr>
          <w:rFonts w:eastAsia="Calibri"/>
        </w:rPr>
        <w:t>ІІІ-</w:t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29"/>
        <w:gridCol w:w="1984"/>
        <w:gridCol w:w="1701"/>
        <w:gridCol w:w="1559"/>
        <w:gridCol w:w="709"/>
        <w:gridCol w:w="992"/>
        <w:gridCol w:w="1134"/>
      </w:tblGrid>
      <w:tr>
        <w:trPr>
          <w:trHeight w:val="10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йменування майн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ісце знаходженн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ік введення в експлуатацію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нвентарний номе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диниця виміру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ількість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вісна(переоцінена вартість)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дівля кірпична з сараєм</w:t>
              <w:br/>
              <w:t>ціна: 187319,0000</w:t>
              <w:br/>
              <w:t>"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310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319,000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ітература</w:t>
              <w:br/>
              <w:t>ціна: 7,02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55,17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нижки</w:t>
              <w:br/>
              <w:t>ціна: 127,42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14,75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ітература</w:t>
              <w:br/>
              <w:t>ціна: 48,06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3,29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віска</w:t>
              <w:br/>
              <w:t>ціна: 3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гнегасник</w:t>
              <w:br/>
              <w:t>ціна: 131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1-но тумбовий</w:t>
              <w:br/>
              <w:t>ціна: 42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1-но тумбовий</w:t>
              <w:br/>
              <w:t>ціна: 42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письмовий</w:t>
              <w:br/>
              <w:t>ціна: 42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 письмовий</w:t>
              <w:br/>
              <w:t>ціна: 42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- вітрина</w:t>
              <w:br/>
              <w:t>ціна: 3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2-стор залізн</w:t>
              <w:br/>
              <w:t>ціна: 5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фа біла</w:t>
              <w:br/>
              <w:t>ціна: 49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щик каталожний</w:t>
              <w:br/>
              <w:t>ціна: 31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овоселі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3.202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ом Новоселівк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4,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936,2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shd w:fill="FFFFFF" w:val="clear"/>
        <w:ind w:firstLine="5812"/>
        <w:jc w:val="right"/>
        <w:rPr>
          <w:rFonts w:eastAsia="Calibri"/>
          <w:lang w:val="ru-RU"/>
        </w:rPr>
      </w:pPr>
      <w:r>
        <w:rPr>
          <w:rFonts w:eastAsia="Calibri"/>
        </w:rPr>
        <w:t>Додаток</w:t>
      </w:r>
      <w:r>
        <w:rPr>
          <w:rFonts w:eastAsia="Calibri"/>
          <w:lang w:val="ru-RU"/>
        </w:rPr>
        <w:t xml:space="preserve"> 5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до рішення Киселівської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ільської ради 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_____________2021 р.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Calibri"/>
        </w:rPr>
        <w:t>№</w:t>
      </w:r>
      <w:r>
        <w:rPr>
          <w:rFonts w:eastAsia="Calibri"/>
        </w:rPr>
        <w:t>1</w:t>
      </w:r>
      <w:r>
        <w:rPr>
          <w:rFonts w:eastAsia="Calibri"/>
          <w:lang w:val="ru-RU"/>
        </w:rPr>
        <w:t>5</w:t>
      </w:r>
      <w:r>
        <w:rPr>
          <w:rFonts w:eastAsia="Calibri"/>
        </w:rPr>
        <w:t>/</w:t>
      </w:r>
      <w:r>
        <w:rPr>
          <w:rFonts w:eastAsia="Calibri"/>
          <w:lang w:val="en-US"/>
        </w:rPr>
        <w:t>V</w:t>
      </w:r>
      <w:r>
        <w:rPr>
          <w:rFonts w:eastAsia="Calibri"/>
        </w:rPr>
        <w:t>ІІІ-</w:t>
      </w:r>
    </w:p>
    <w:p>
      <w:pPr>
        <w:pStyle w:val="Normal"/>
        <w:shd w:fill="FFFFFF" w:val="clear"/>
        <w:spacing w:lineRule="atLeast" w:line="360"/>
        <w:ind w:left="567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7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85"/>
        <w:gridCol w:w="3544"/>
        <w:gridCol w:w="1701"/>
        <w:gridCol w:w="850"/>
        <w:gridCol w:w="992"/>
        <w:gridCol w:w="1134"/>
      </w:tblGrid>
      <w:tr>
        <w:trPr>
          <w:trHeight w:val="645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Найменування цінностей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ісце знаходж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диниця вимі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ільк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арті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а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льбом для фото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12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.Новосе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зина для смітт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1812/1 с.Новоселі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ього за ак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0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shd w:fill="FFFFFF" w:val="clear"/>
        <w:ind w:firstLine="5812"/>
        <w:jc w:val="right"/>
        <w:rPr>
          <w:rFonts w:eastAsia="Calibri"/>
          <w:lang w:val="ru-RU"/>
        </w:rPr>
      </w:pPr>
      <w:r>
        <w:rPr>
          <w:rFonts w:eastAsia="Calibri"/>
        </w:rPr>
        <w:t xml:space="preserve">Додаток </w:t>
      </w:r>
      <w:r>
        <w:rPr>
          <w:rFonts w:eastAsia="Calibri"/>
          <w:lang w:val="ru-RU"/>
        </w:rPr>
        <w:t>6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до рішення Киселівської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ільської ради 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_____________2021 р.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Calibri"/>
        </w:rPr>
        <w:t>№</w:t>
      </w:r>
      <w:r>
        <w:rPr>
          <w:rFonts w:eastAsia="Calibri"/>
        </w:rPr>
        <w:t>1</w:t>
      </w:r>
      <w:r>
        <w:rPr>
          <w:rFonts w:eastAsia="Calibri"/>
          <w:lang w:val="ru-RU"/>
        </w:rPr>
        <w:t>5</w:t>
      </w:r>
      <w:r>
        <w:rPr>
          <w:rFonts w:eastAsia="Calibri"/>
        </w:rPr>
        <w:t>/</w:t>
      </w:r>
      <w:r>
        <w:rPr>
          <w:rFonts w:eastAsia="Calibri"/>
          <w:lang w:val="en-US"/>
        </w:rPr>
        <w:t>V</w:t>
      </w:r>
      <w:r>
        <w:rPr>
          <w:rFonts w:eastAsia="Calibri"/>
        </w:rPr>
        <w:t>ІІІ-</w:t>
      </w:r>
    </w:p>
    <w:p>
      <w:pPr>
        <w:pStyle w:val="Normal"/>
        <w:tabs>
          <w:tab w:val="clear" w:pos="708"/>
          <w:tab w:val="left" w:pos="4395" w:leader="none"/>
        </w:tabs>
        <w:rPr>
          <w:rFonts w:eastAsia="Calibri"/>
        </w:rPr>
      </w:pPr>
      <w:r>
        <w:rPr>
          <w:rFonts w:eastAsia="Calibri"/>
        </w:rPr>
      </w:r>
    </w:p>
    <w:tbl>
      <w:tblPr>
        <w:tblW w:w="107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3190"/>
        <w:gridCol w:w="1701"/>
        <w:gridCol w:w="1418"/>
        <w:gridCol w:w="1417"/>
        <w:gridCol w:w="992"/>
        <w:gridCol w:w="1134"/>
      </w:tblGrid>
      <w:tr>
        <w:trPr>
          <w:trHeight w:val="144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Найменування майн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ісце знаходж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інвентарний/</w:t>
              <w:br/>
              <w:t>номенклатурни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одиниця вимір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ітература</w:t>
              <w:br/>
              <w:t>ціна: 5,8193</w:t>
              <w:br/>
              <w:t>"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3.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7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67,11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нижки</w:t>
              <w:br/>
              <w:t>ціна: 124,65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3.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2,37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ітература</w:t>
              <w:br/>
              <w:t>ціна: 53,3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3.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,88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гнегасник</w:t>
              <w:br/>
              <w:t>ціна: 131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00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нітор Acer</w:t>
              <w:br/>
              <w:t>ціна: 1962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70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2,00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истемний блок Brain</w:t>
              <w:br/>
              <w:t>ціна: 602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7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20,00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</w:t>
              <w:br/>
              <w:t>ціна: 42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00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</w:t>
              <w:br/>
              <w:t>ціна: 42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 1-но тумбовий</w:t>
              <w:br/>
              <w:t>ціна: 42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00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 1-но тумбовий</w:t>
              <w:br/>
              <w:t>ціна: 42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8,00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</w:t>
              <w:br/>
              <w:t>ціна: 44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,00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афа книжкова</w:t>
              <w:br/>
              <w:t>ціна: 5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ора (2,5 м*2,8м)</w:t>
              <w:br/>
              <w:t>ціна: 62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,00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Ящик каталожний</w:t>
              <w:br/>
              <w:t>ціна: 31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Ящик каталожний</w:t>
              <w:br/>
              <w:t>ціна: 31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зом Петруши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9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65,36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shd w:fill="FFFFFF" w:val="clear"/>
        <w:ind w:firstLine="5812"/>
        <w:jc w:val="right"/>
        <w:rPr>
          <w:rFonts w:eastAsia="Calibri"/>
          <w:lang w:val="ru-RU"/>
        </w:rPr>
      </w:pPr>
      <w:r>
        <w:rPr>
          <w:rFonts w:eastAsia="Calibri"/>
        </w:rPr>
        <w:t xml:space="preserve">Додаток </w:t>
      </w:r>
      <w:r>
        <w:rPr>
          <w:rFonts w:eastAsia="Calibri"/>
          <w:lang w:val="ru-RU"/>
        </w:rPr>
        <w:t>7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до рішення Киселівської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ільської ради 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_____________2021 р.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Calibri"/>
        </w:rPr>
        <w:t>№</w:t>
      </w:r>
      <w:r>
        <w:rPr>
          <w:rFonts w:eastAsia="Calibri"/>
        </w:rPr>
        <w:t>1</w:t>
      </w:r>
      <w:r>
        <w:rPr>
          <w:rFonts w:eastAsia="Calibri"/>
          <w:lang w:val="ru-RU"/>
        </w:rPr>
        <w:t>5</w:t>
      </w:r>
      <w:r>
        <w:rPr>
          <w:rFonts w:eastAsia="Calibri"/>
        </w:rPr>
        <w:t>/</w:t>
      </w:r>
      <w:r>
        <w:rPr>
          <w:rFonts w:eastAsia="Calibri"/>
          <w:lang w:val="en-US"/>
        </w:rPr>
        <w:t>V</w:t>
      </w:r>
      <w:r>
        <w:rPr>
          <w:rFonts w:eastAsia="Calibri"/>
        </w:rPr>
        <w:t>ІІІ-</w:t>
      </w:r>
    </w:p>
    <w:p>
      <w:pPr>
        <w:pStyle w:val="Normal"/>
        <w:shd w:fill="FFFFFF" w:val="clear"/>
        <w:spacing w:lineRule="atLeast" w:line="360"/>
        <w:ind w:left="567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7"/>
        <w:gridCol w:w="1843"/>
        <w:gridCol w:w="1134"/>
        <w:gridCol w:w="1418"/>
        <w:gridCol w:w="1417"/>
        <w:gridCol w:w="2693"/>
      </w:tblGrid>
      <w:tr>
        <w:trPr>
          <w:trHeight w:val="73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цін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ті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лавіату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2/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Петруш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ишк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2/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Петруш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зом Петрушин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shd w:fill="FFFFFF" w:val="clear"/>
        <w:ind w:firstLine="5812"/>
        <w:jc w:val="right"/>
        <w:rPr>
          <w:rFonts w:eastAsia="Calibri"/>
          <w:lang w:val="ru-RU"/>
        </w:rPr>
      </w:pPr>
      <w:r>
        <w:rPr>
          <w:rFonts w:eastAsia="Calibri"/>
        </w:rPr>
        <w:t xml:space="preserve">Додаток </w:t>
      </w:r>
      <w:r>
        <w:rPr>
          <w:rFonts w:eastAsia="Calibri"/>
          <w:lang w:val="ru-RU"/>
        </w:rPr>
        <w:t>8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до рішення Киселівської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ільської ради 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_____________2021 р.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Calibri"/>
        </w:rPr>
        <w:t>№</w:t>
      </w:r>
      <w:r>
        <w:rPr>
          <w:rFonts w:eastAsia="Calibri"/>
        </w:rPr>
        <w:t>1</w:t>
      </w:r>
      <w:r>
        <w:rPr>
          <w:rFonts w:eastAsia="Calibri"/>
          <w:lang w:val="ru-RU"/>
        </w:rPr>
        <w:t>5</w:t>
      </w:r>
      <w:r>
        <w:rPr>
          <w:rFonts w:eastAsia="Calibri"/>
        </w:rPr>
        <w:t>/</w:t>
      </w:r>
      <w:r>
        <w:rPr>
          <w:rFonts w:eastAsia="Calibri"/>
          <w:lang w:val="en-US"/>
        </w:rPr>
        <w:t>V</w:t>
      </w:r>
      <w:r>
        <w:rPr/>
        <w:t>ІІІ-</w:t>
      </w:r>
    </w:p>
    <w:tbl>
      <w:tblPr>
        <w:tblW w:w="107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1701"/>
        <w:gridCol w:w="1276"/>
        <w:gridCol w:w="1843"/>
        <w:gridCol w:w="1276"/>
        <w:gridCol w:w="992"/>
        <w:gridCol w:w="1276"/>
        <w:gridCol w:w="1275"/>
      </w:tblGrid>
      <w:tr>
        <w:trPr>
          <w:trHeight w:val="1440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Найменування майн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ісце знаходженн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ік введення в експлуатаці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інвентарний/</w:t>
              <w:br/>
              <w:t>номенклатурни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одиниця вимі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ітература</w:t>
              <w:br/>
              <w:t>ціна: 6,2509</w:t>
              <w:br/>
              <w:t>"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3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1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53,640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нижки</w:t>
              <w:br/>
              <w:t>ціна: 128,78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3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49,75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ітература</w:t>
              <w:br/>
              <w:t>ціна: 54,33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3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,37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гнегасник</w:t>
              <w:br/>
              <w:t>ціна: 131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іапроектор</w:t>
              <w:br/>
              <w:t>ціна: 30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7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рніз віконний</w:t>
              <w:br/>
              <w:t>ціна: 13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ампа настольна</w:t>
              <w:br/>
              <w:t>ціна: 7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юстра</w:t>
              <w:br/>
              <w:t>ціна: 21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юстра</w:t>
              <w:br/>
              <w:t>ціна: 21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гравач "Росія"</w:t>
              <w:br/>
              <w:t>ціна: 100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70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 1-но тумбовий</w:t>
              <w:br/>
              <w:t>ціна: 42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 аудиторний</w:t>
              <w:br/>
              <w:t>ціна: 42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1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 аудиторний</w:t>
              <w:br/>
              <w:t>ціна: 42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4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1-но стороні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двосторонній</w:t>
              <w:br/>
              <w:t>ціна: 5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двосторонній</w:t>
              <w:br/>
              <w:t>ціна: 5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двосторонній</w:t>
              <w:br/>
              <w:t>ціна: 5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аж залізний</w:t>
              <w:br/>
              <w:t>ціна: 4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ільці</w:t>
              <w:br/>
              <w:t>ціна: 17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лефонний апарат</w:t>
              <w:br/>
              <w:t>ціна: 38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700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юль</w:t>
              <w:br/>
              <w:t>ціна: 9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афа книжкова</w:t>
              <w:br/>
              <w:t>ціна: 94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0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ори</w:t>
              <w:br/>
              <w:t>ціна: 22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ори</w:t>
              <w:br/>
              <w:t>ціна: 22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ори</w:t>
              <w:br/>
              <w:t>ціна: 22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ори</w:t>
              <w:br/>
              <w:t>ціна: 22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Ящик каталожний</w:t>
              <w:br/>
              <w:t>ціна: 31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495" w:hRule="atLeas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Ящик каталожний</w:t>
              <w:br/>
              <w:t>ціна: 31,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Терехі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13.03.202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36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зом за Терехів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5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986,76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shd w:fill="FFFFFF" w:val="clear"/>
        <w:ind w:firstLine="5812"/>
        <w:jc w:val="right"/>
        <w:rPr/>
      </w:pPr>
      <w:r>
        <w:rPr>
          <w:rFonts w:eastAsia="Calibri"/>
        </w:rPr>
        <w:t xml:space="preserve">Додаток </w:t>
      </w:r>
      <w:r>
        <w:rPr>
          <w:rFonts w:eastAsia="Calibri"/>
          <w:lang w:val="ru-RU"/>
        </w:rPr>
        <w:t>9</w:t>
      </w:r>
    </w:p>
    <w:p>
      <w:pPr>
        <w:pStyle w:val="Normal"/>
        <w:shd w:fill="FFFFFF" w:val="clear"/>
        <w:ind w:left="5670" w:hanging="0"/>
        <w:jc w:val="right"/>
        <w:rPr>
          <w:rFonts w:eastAsia="Calibri"/>
          <w:lang w:val="ru-RU"/>
        </w:rPr>
      </w:pPr>
      <w:r>
        <w:rPr>
          <w:rFonts w:eastAsia="Calibri"/>
        </w:rPr>
        <w:t>до рішення Киселівської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ільської ради </w:t>
      </w:r>
    </w:p>
    <w:p>
      <w:pPr>
        <w:pStyle w:val="Normal"/>
        <w:shd w:fill="FFFFFF" w:val="clear"/>
        <w:ind w:left="5670" w:hanging="0"/>
        <w:jc w:val="right"/>
        <w:rPr>
          <w:rFonts w:eastAsia="Calibri"/>
        </w:rPr>
      </w:pPr>
      <w:r>
        <w:rPr>
          <w:rFonts w:eastAsia="Calibri"/>
        </w:rPr>
        <w:t>_____________2021 р.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eastAsia="Calibri"/>
        </w:rPr>
        <w:t>№</w:t>
      </w:r>
      <w:r>
        <w:rPr>
          <w:rFonts w:eastAsia="Calibri"/>
        </w:rPr>
        <w:t>1</w:t>
      </w:r>
      <w:r>
        <w:rPr>
          <w:rFonts w:eastAsia="Calibri"/>
          <w:lang w:val="ru-RU"/>
        </w:rPr>
        <w:t>5</w:t>
      </w:r>
      <w:r>
        <w:rPr>
          <w:rFonts w:eastAsia="Calibri"/>
        </w:rPr>
        <w:t>/</w:t>
      </w:r>
      <w:r>
        <w:rPr>
          <w:rFonts w:eastAsia="Calibri"/>
          <w:lang w:val="en-US"/>
        </w:rPr>
        <w:t>V</w:t>
      </w:r>
      <w:r>
        <w:rPr/>
        <w:t>ІІІ-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7"/>
        <w:gridCol w:w="1843"/>
        <w:gridCol w:w="1134"/>
        <w:gridCol w:w="1418"/>
        <w:gridCol w:w="1417"/>
        <w:gridCol w:w="2693"/>
      </w:tblGrid>
      <w:tr>
        <w:trPr>
          <w:trHeight w:val="73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цін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ті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рафін для вод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12/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Терехі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0</w:t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зом Петрушин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0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Сільський голова</w:t>
        <w:tab/>
        <w:tab/>
        <w:tab/>
        <w:tab/>
        <w:t>Володимир ШЕЛУПЕЦЬ</w:t>
      </w:r>
    </w:p>
    <w:sectPr>
      <w:type w:val="nextPage"/>
      <w:pgSz w:w="11906" w:h="16838"/>
      <w:pgMar w:left="85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12"/>
      <w:szCs w:val="12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Подзаголовок Знак"/>
    <w:qFormat/>
    <w:rPr>
      <w:color w:val="000000"/>
      <w:sz w:val="28"/>
      <w:szCs w:val="30"/>
      <w:shd w:fill="FFFFFF" w:val="clear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b/>
      <w:bCs/>
      <w:color w:val="000000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  <w:lang w:val="ru-RU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</w:pPr>
    <w:rPr>
      <w:color w:val="000000"/>
      <w:sz w:val="28"/>
      <w:szCs w:val="3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9:45:00Z</dcterms:created>
  <dc:creator>koda</dc:creator>
  <dc:description/>
  <cp:keywords/>
  <dc:language>en-US</dc:language>
  <cp:lastModifiedBy>uv-user1</cp:lastModifiedBy>
  <cp:lastPrinted>2021-09-13T14:30:00Z</cp:lastPrinted>
  <dcterms:modified xsi:type="dcterms:W3CDTF">2021-12-10T14:29:00Z</dcterms:modified>
  <cp:revision>32</cp:revision>
  <dc:subject/>
  <dc:title> </dc:title>
</cp:coreProperties>
</file>