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 xml:space="preserve">ПРОЕКТ                                           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__  жовтня 2021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       № </w:t>
      </w:r>
    </w:p>
    <w:p>
      <w:pPr>
        <w:pStyle w:val="Normal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spacing w:lineRule="exact" w:line="324" w:before="0" w:after="240"/>
        <w:ind w:right="49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затвердження кошторисної документації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Заслухавши інформацію начальника відділу бухгалтерського обліку та звітності – головного бухгалтера   Кость Л.М. та розглянувши зведений кошторисний розрахунок вартості об’єктів будівництва,  керуючись ст. 31 Закону України «Про місцеве самоврядування в Україні», постановою Кабінету Міністрів України від  11 травня 2011р.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иконавчий комітет сільської ради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В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2"/>
        </w:numPr>
        <w:ind w:left="426" w:firstLine="2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твердити зведений кошторисний розрахунок вартості об’єкта будівництва:</w:t>
      </w:r>
    </w:p>
    <w:p>
      <w:pPr>
        <w:pStyle w:val="Style17"/>
        <w:ind w:left="975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  <w:lang w:val="uk-UA"/>
        </w:rPr>
        <w:t>«Реконструкція котельні з заміною котлів в Снов’янському ЗЗСО-І-ІІ ступенів Киселівської сільської ради Чернігівського району Чернігівської області за адресою: с.Снов’янка, вул. Лісова, 1В;</w:t>
      </w:r>
    </w:p>
    <w:p>
      <w:pPr>
        <w:pStyle w:val="Style17"/>
        <w:ind w:left="72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Контроль за виконанням цього рі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ласти на відділ земельних відносин, архітектури, житлово-комунального господарства та по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иселівської сільської  ради Чернігівського району Чернігівської області (Лучко О.В.)</w:t>
      </w:r>
      <w:r>
        <w:rPr>
          <w:bCs/>
          <w:sz w:val="28"/>
          <w:szCs w:val="28"/>
        </w:rPr>
        <w:t>.</w:t>
      </w:r>
    </w:p>
    <w:p>
      <w:pPr>
        <w:pStyle w:val="Style17"/>
        <w:ind w:left="720" w:hanging="0"/>
        <w:jc w:val="both"/>
        <w:rPr>
          <w:bCs/>
          <w:color w:val="FF0000"/>
          <w:sz w:val="28"/>
          <w:szCs w:val="28"/>
          <w:shd w:fill="FFFFFF" w:val="clear"/>
          <w:lang w:val="uk-UA"/>
        </w:rPr>
      </w:pPr>
      <w:r>
        <w:rPr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color w:val="FF0000"/>
          <w:sz w:val="28"/>
          <w:szCs w:val="28"/>
          <w:shd w:fill="FFFFFF" w:val="clear"/>
          <w:lang w:val="uk-UA"/>
        </w:rPr>
      </w:pPr>
      <w:r>
        <w:rPr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Володимир ШЕЛУП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52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</w:pPr>
    <w:rPr>
      <w:rFonts w:eastAsia="Times New Roman"/>
      <w:sz w:val="28"/>
      <w:szCs w:val="2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  <w:sz w:val="24"/>
      <w:szCs w:val="24"/>
      <w:lang w:val="ru-RU"/>
    </w:rPr>
  </w:style>
  <w:style w:type="paragraph" w:styleId="CharCharCharChar1">
    <w:name w:val="Char Знак Знак Char Знак Знак Char Знак Знак Char Знак Знак Знак Знак Знак Знак1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24:00Z</dcterms:created>
  <dc:creator>REM</dc:creator>
  <dc:description/>
  <cp:keywords/>
  <dc:language>en-US</dc:language>
  <cp:lastModifiedBy>Admin</cp:lastModifiedBy>
  <cp:lastPrinted>2021-08-18T08:39:00Z</cp:lastPrinted>
  <dcterms:modified xsi:type="dcterms:W3CDTF">2021-10-21T07:23:00Z</dcterms:modified>
  <cp:revision>3</cp:revision>
  <dc:subject/>
  <dc:title>                                             </dc:title>
</cp:coreProperties>
</file>