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sz w:val="28"/>
          <w:szCs w:val="28"/>
          <w:lang w:eastAsia="uk-UA"/>
        </w:rPr>
        <w:br w:type="textWrapping" w:clear="all"/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К Р А Ї Н А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ИСЕЛІВ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_______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сесія восьмого скликання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021 року                   с. Киселівка                   №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before="0" w:after="0"/>
        <w:rPr>
          <w:i/>
          <w:i/>
          <w:lang w:val="uk-UA"/>
        </w:rPr>
      </w:pPr>
      <w:r>
        <w:rPr>
          <w:i/>
          <w:lang w:val="uk-UA"/>
        </w:rPr>
        <w:t>Про присвоєння назв вулиць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межах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обслуговуючого кооперативу 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Садівниче товариство «Вознесенський сад»»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території Киселівської сільської ради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слухавши інформацію сільського голови Шелупця В.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яву гр. Шеіна Андрія Олександровича - керівника обслуговуючого кооперативу «Садівниче товариство «Вознесенський сад»» (ЄДРПОУ 41591879) про необхідність найменування вулиць в межах обслуговуючого кооперативу «Садівниче товариство «Вознесенський сад»» через відсутність назв вулиць в Державному реєстрі прав на нерухоме майно, розглянувши пропозиції керівника обслуговуючого кооперативу садівничого товариства «Вознесенський сад» щодо назв вулиць, враховуючи схему розташування вулиць обслуговуючого кооперативу «Садівниче товариство «Вознесенський сад»», з метою приведення документації до вимог чинного законодавства, враховуючи Поряд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своєння адрес об’єктам будівництва, об’єктам нерухомого майна затвердженим постановою Кабінету Міністрів України від 07 липня 2021 року № 690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пунктом 41 статті 26, 37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иселівська сільська рада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РІШИЛА:</w:t>
      </w:r>
    </w:p>
    <w:p>
      <w:pPr>
        <w:pStyle w:val="Style21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исвоїти назви вулицям в межах обслуговуючого кооперативу «Садівниче товариство «Вознесенський сад»» на території Киселівської сільської ради, згідно схеми розташування (додаток 1), а саме: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Вознесенська;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Садівнича;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Волошкова;</w:t>
      </w:r>
    </w:p>
    <w:p>
      <w:pPr>
        <w:pStyle w:val="Style21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улиця Брусилівська.</w:t>
      </w:r>
    </w:p>
    <w:p>
      <w:pPr>
        <w:pStyle w:val="Normal"/>
        <w:spacing w:before="120" w:after="1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еруючому справами виконавчого комітету (Шелупець О.І.) подати відомості до Чернігівської філії Державного підприємства «Національні інформаційні системи» для внесення словників іменованих об'єкті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 даного рішення покласти на начальника відділу земельних відносин, архітектури, житлово-комунального господарства та послуг (Лучко О.В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ий голова                                             </w:t>
        <w:tab/>
        <w:tab/>
        <w:t xml:space="preserve">Володимир ШЕЛУПЕЦЬ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42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42:00Z</dcterms:created>
  <dc:creator>Виктория Петькун</dc:creator>
  <dc:description/>
  <cp:keywords/>
  <dc:language>en-US</dc:language>
  <cp:lastModifiedBy>SvetaV</cp:lastModifiedBy>
  <cp:lastPrinted>2021-08-16T14:55:00Z</cp:lastPrinted>
  <dcterms:modified xsi:type="dcterms:W3CDTF">2021-08-16T11:55:00Z</dcterms:modified>
  <cp:revision>5</cp:revision>
  <dc:subject/>
  <dc:title> </dc:title>
</cp:coreProperties>
</file>