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лівської сільської ради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 2021 року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4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II</w:t>
      </w:r>
      <w:r>
        <w:rPr>
          <w:rFonts w:cs="Times New Roman" w:ascii="Times New Roman" w:hAnsi="Times New Roman"/>
          <w:sz w:val="28"/>
          <w:szCs w:val="28"/>
          <w:lang w:val="uk-UA"/>
        </w:rPr>
        <w:t>-__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розташування вулиці ОБСЛУГОВУЮЧОГО КООПЕРАТИВУ САДОВОГО ТОВАРИСТВА «ВИРАЖ» Киселівської територіальної громади Чернігівського району Черніг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5475" cy="596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08" t="-3" r="608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земельних відносин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тектури, житлово-комунального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cs="Arial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послуг  Киселівської сільської ради </w:t>
        <w:tab/>
        <w:tab/>
        <w:tab/>
        <w:t>О.ЛУЧ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42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38:00Z</dcterms:created>
  <dc:creator>Виктория Петькун</dc:creator>
  <dc:description/>
  <dc:language>en-US</dc:language>
  <cp:lastModifiedBy>sr-zv1</cp:lastModifiedBy>
  <cp:lastPrinted>2021-11-26T15:38:00Z</cp:lastPrinted>
  <dcterms:modified xsi:type="dcterms:W3CDTF">2021-11-26T13:38:00Z</dcterms:modified>
  <cp:revision>2</cp:revision>
  <dc:subject/>
  <dc:title/>
</cp:coreProperties>
</file>