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2021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№ </w:t>
      </w:r>
    </w:p>
    <w:p>
      <w:pPr>
        <w:pStyle w:val="Normal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lineRule="exact" w:line="324" w:before="0" w:after="240"/>
        <w:ind w:right="49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атвердження кошторисної документації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Розглянувши зведені кошторисні розрахунки вартості об’єктів будівництва,  керуючись ст. 31 Закону України «Про місцеве самоврядування в Україні», постановою Кабінету Міністрів України від  11 травня 2011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сільської ради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В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426" w:firstLine="2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зведений кошторисний розрахунок вартості будівництва:</w:t>
      </w:r>
    </w:p>
    <w:p>
      <w:pPr>
        <w:pStyle w:val="Style17"/>
        <w:ind w:left="975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Капітальний ремонт  Снов’янського закладу загальної середньої освіти І-ІІ ст. Киселівської сільської ради Чернігівського району Чернігівської області за адресою: с.Снов’янка, вул. Лісова, 1В (заміна віконних блоків)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зведений кошторисний розрахунок вартості будівництва: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« Капітальний ремонт Киселівського сільського клубу Киселівської сільської ради Чернігівського району Чернігівської області за адресою: с.Киселівка, вул.Заводська, 10а з виділенням черговості: І черга- заміна вікон та дверей, опалення, ремонт даху; друга черга – внутрішньо-опоряджувальні роботи, опорядження вхідної групи та електрична частина (І черга)»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« Капітальний ремонт Киселівського сільського клубу Киселівської сільської ради Чернігівського району Чернігівської області за адресою: с.Киселівка, вул..Заводська, 10а з виділенням черговості: І черга- заміна вікон та дверей, опалення, ремонт даху; друга черга – внутрішньо-опоряджувальні роботи, опорядження вхідної групи та електрична частина (ІІ черга)»</w:t>
      </w:r>
    </w:p>
    <w:p>
      <w:pPr>
        <w:pStyle w:val="Style17"/>
        <w:numPr>
          <w:ilvl w:val="0"/>
          <w:numId w:val="2"/>
        </w:numPr>
        <w:ind w:left="709" w:hanging="5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онтроль за виконанням цього рішення покласти на заступника сільського голови з питань діяльності виконавчих органів Грабину В.В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left="975" w:right="-81" w:hanging="0"/>
        <w:jc w:val="both"/>
        <w:rPr>
          <w:bCs/>
          <w:color w:val="FF0000"/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Style17"/>
        <w:ind w:left="720" w:hanging="0"/>
        <w:jc w:val="both"/>
        <w:rPr>
          <w:bCs/>
          <w:color w:val="FF0000"/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color w:val="FF0000"/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5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09:00Z</dcterms:created>
  <dc:creator>REM</dc:creator>
  <dc:description/>
  <dc:language>en-US</dc:language>
  <cp:lastModifiedBy>Admin</cp:lastModifiedBy>
  <cp:lastPrinted>2021-11-08T10:15:00Z</cp:lastPrinted>
  <dcterms:modified xsi:type="dcterms:W3CDTF">2021-11-08T09:10:00Z</dcterms:modified>
  <cp:revision>4</cp:revision>
  <dc:subject/>
  <dc:title/>
</cp:coreProperties>
</file>