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6"/>
          <w:szCs w:val="26"/>
        </w:rPr>
      </w:pPr>
      <w:r>
        <w:rPr>
          <w:b/>
          <w:bCs/>
          <w:color w:val="000000"/>
          <w:spacing w:val="3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135890</wp:posOffset>
            </wp:positionV>
            <wp:extent cx="572135" cy="77343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Є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ЧЕРНІГІВСЬКОГО РАЙОНУ ЧЕРНІГ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 xml:space="preserve">( </w:t>
      </w:r>
      <w:r>
        <w:rPr>
          <w:b/>
          <w:sz w:val="28"/>
          <w:szCs w:val="28"/>
          <w:lang w:val="ru-RU" w:eastAsia="uk-UA"/>
        </w:rPr>
        <w:t>п`</w:t>
      </w:r>
      <w:r>
        <w:rPr>
          <w:b/>
          <w:sz w:val="28"/>
          <w:szCs w:val="28"/>
          <w:lang w:eastAsia="uk-UA"/>
        </w:rPr>
        <w:t>ятнадцята</w:t>
      </w:r>
      <w:r>
        <w:rPr>
          <w:b/>
          <w:sz w:val="28"/>
          <w:szCs w:val="28"/>
          <w:lang w:val="ru-RU" w:eastAsia="uk-UA"/>
        </w:rPr>
        <w:t xml:space="preserve"> </w:t>
      </w:r>
      <w:r>
        <w:rPr>
          <w:b/>
          <w:sz w:val="28"/>
          <w:szCs w:val="28"/>
          <w:lang w:eastAsia="uk-UA"/>
        </w:rPr>
        <w:t>сесія восьмого скликання )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sz w:val="28"/>
          <w:szCs w:val="28"/>
          <w:lang w:eastAsia="uk-UA"/>
        </w:rPr>
        <w:t>____________  2021 року                   с. Киселівка                  № 15/</w:t>
      </w:r>
      <w:r>
        <w:rPr>
          <w:sz w:val="28"/>
          <w:szCs w:val="28"/>
          <w:lang w:val="en-US" w:eastAsia="uk-UA"/>
        </w:rPr>
        <w:t>V</w:t>
      </w:r>
      <w:r>
        <w:rPr>
          <w:sz w:val="28"/>
          <w:szCs w:val="28"/>
          <w:lang w:eastAsia="uk-UA"/>
        </w:rPr>
        <w:t xml:space="preserve">ІІІ- ____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285" w:hanging="0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</w:r>
    </w:p>
    <w:p>
      <w:pPr>
        <w:pStyle w:val="Subtitle"/>
        <w:rPr/>
      </w:pPr>
      <w:r>
        <w:rPr>
          <w:b/>
          <w:i/>
          <w:lang w:val="uk-UA"/>
        </w:rPr>
        <w:t>Про прийняття у комунальну власність</w:t>
      </w:r>
    </w:p>
    <w:p>
      <w:pPr>
        <w:pStyle w:val="Subtitle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  <w:t>Киселівської сільської   ради об`єктів</w:t>
      </w:r>
    </w:p>
    <w:p>
      <w:pPr>
        <w:pStyle w:val="Subtitle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  <w:t>нерухомого   майн, приладів обліку та майна</w:t>
      </w:r>
    </w:p>
    <w:p>
      <w:pPr>
        <w:pStyle w:val="Subtitle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ідповідно до пункту 20 частини першої статті 43 та пункту 5 статті 60 Закону України «Про місцеве самоврядування в Україні», керуючись статтею 6 Закону України «Про передачу об’єктів права державної та комунальної власності», враховуючи рішення 11 сесії 8 скликання Киселівської сільської ради від 27 вересня 2021 року № 11/VIII-4 «Про надання згоди на безоплатну передачу майна зі спільної  власності територіальних громад сіл, селищ Чернігівського району у комунальну власність Киселівської сільської ради Чернігівського району Чернігівської області», рішення 10 сесії 8 скликання Чернігівської районної ради від 28.10.2021 «Про передачу основних засобів, малоцінних та швидкозношувальних предметів зі спільної власності територіальних громад сіл, селищ, міст  Чернігівського району у комунальну власність Киселівської сільської територіальної громади», Киселівська сільська рада </w:t>
      </w:r>
      <w:r>
        <w:rPr>
          <w:b/>
          <w:szCs w:val="28"/>
          <w:lang w:val="uk-UA"/>
        </w:rPr>
        <w:t>ВИРІШИЛА:</w:t>
      </w:r>
    </w:p>
    <w:p>
      <w:pPr>
        <w:pStyle w:val="Subtitle"/>
        <w:tabs>
          <w:tab w:val="clear" w:pos="708"/>
          <w:tab w:val="left" w:pos="993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йняти безоплатно  з спільної  власності територіальних громад сіл, селищ Чернігівського району об`єкти  нерухомості</w:t>
      </w:r>
      <w:r>
        <w:rPr/>
        <w:t xml:space="preserve">, </w:t>
      </w:r>
      <w:r>
        <w:rPr>
          <w:bCs/>
          <w:sz w:val="28"/>
          <w:szCs w:val="28"/>
        </w:rPr>
        <w:t>прилади обліку та майно у комунальну власність Киселівської сільської ради Чернігівського району Чернігівської області, згідно з додатком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ідділу бухгалтерського обліку та звітності поставити на баланс Киселівської сільської ради Чернігівського району Чернігівської області об’єкти нерухомості, прилади обліку та майно, зазначене у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>Контроль за виконанням рішення покласти на заступника сільського голови з питань діяльності виконавчих органів сільської ради (Грабина В.В.) та на постійну комісію з питань комунальної власності, фінансів, бюджету, регіонального розвитку та інвестицій (Буцко О.В.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ільський голова                                                            Володимир ШЕЛУПЕЦЬ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/>
        <w:t>Додаток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/>
        <w:t>до рішення Киселівської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/>
        <w:t xml:space="preserve"> </w:t>
      </w:r>
      <w:r>
        <w:rPr/>
        <w:t xml:space="preserve">сільської ради 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/>
        <w:t>_____________2021 р.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/>
        <w:t>№</w:t>
      </w:r>
      <w:r>
        <w:rPr/>
        <w:t>15/VІІІ-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>Перелік об’єктів нерухомого майна, приладів обліку та майна, які безоплатно передаються із спільної власності територіальних громад сіл, селищ Чернігівського району в комунальну власність Киселівської сільської ради Чернігівського району Чернігівської області</w:t>
      </w:r>
    </w:p>
    <w:tbl>
      <w:tblPr>
        <w:tblW w:w="981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2410"/>
        <w:gridCol w:w="2289"/>
        <w:gridCol w:w="1701"/>
        <w:gridCol w:w="1254"/>
        <w:gridCol w:w="1298"/>
      </w:tblGrid>
      <w:tr>
        <w:trPr>
          <w:trHeight w:val="315" w:hRule="atLeast"/>
        </w:trPr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майна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сце знаходженн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к введення в експлуатацію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вентарний номер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лансова вартість(первісна), грн.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дівля школи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83</w:t>
            </w:r>
          </w:p>
        </w:tc>
        <w:tc>
          <w:tcPr>
            <w:tcW w:w="12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12037</w:t>
            </w:r>
          </w:p>
        </w:tc>
        <w:tc>
          <w:tcPr>
            <w:tcW w:w="1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782,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Сарай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83</w:t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тельня газова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83</w:t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Туалет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83</w:t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ове обладнання</w:t>
              <w:br/>
              <w:t>ціна: 2728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.08.1999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2219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8,00</w:t>
            </w:r>
          </w:p>
        </w:tc>
      </w:tr>
      <w:tr>
        <w:trPr>
          <w:trHeight w:val="695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опровід підземний</w:t>
              <w:br/>
              <w:t>ціна: 2413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.12.2001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2219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3,00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мові канали</w:t>
              <w:br/>
              <w:t>ціна: 4882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6.08.1980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1218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2,00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ообладнання</w:t>
              <w:br/>
              <w:t>ціна: 2635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.12.2000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9219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5,00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лапан електромагнытний</w:t>
              <w:br/>
              <w:t>ціна: 1960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6.08.1979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9218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0,00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тел КГБ 100</w:t>
              <w:br/>
              <w:t>ціна: 12613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.12.2000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1218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13,00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тел КГБ 100</w:t>
              <w:br/>
              <w:t>ціна: 12614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.12.2000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1218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14,00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чильник РЛ-10 1кл</w:t>
              <w:br/>
              <w:t>ціна: 785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6.08.1991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3040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,00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ос з електроматором</w:t>
              <w:br/>
              <w:t>ціна: 1506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.12.2000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2219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6,00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ос з електроматором</w:t>
              <w:br/>
              <w:t>ціна: 1507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.12.2000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2218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7,00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р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ивний майданчик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ціна: 586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7.06.2004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9083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,00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отраса</w:t>
              <w:br/>
              <w:t>ціна: 1625,0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.Петрушин вул.Чернігівська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.12.2000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2219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5,00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Сільський голова</w:t>
        <w:tab/>
        <w:tab/>
        <w:tab/>
        <w:tab/>
        <w:t>Володимир ШЕЛУПЕЦЬ</w:t>
      </w:r>
    </w:p>
    <w:sectPr>
      <w:type w:val="nextPage"/>
      <w:pgSz w:w="11906" w:h="16838"/>
      <w:pgMar w:left="85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Bookman Old Style" w:hAnsi="Bookman Old Style" w:cs="Bookman Old Style"/>
      <w:sz w:val="12"/>
      <w:szCs w:val="12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7">
    <w:name w:val="Подзаголовок Знак"/>
    <w:qFormat/>
    <w:rPr>
      <w:color w:val="000000"/>
      <w:sz w:val="28"/>
      <w:szCs w:val="30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b/>
      <w:bCs/>
      <w:color w:val="000000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  <w:szCs w:val="20"/>
      <w:lang w:val="ru-RU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</w:pPr>
    <w:rPr>
      <w:color w:val="000000"/>
      <w:sz w:val="28"/>
      <w:szCs w:val="3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8:39:00Z</dcterms:created>
  <dc:creator>koda</dc:creator>
  <dc:description/>
  <cp:keywords/>
  <dc:language>en-US</dc:language>
  <cp:lastModifiedBy>uv-user1</cp:lastModifiedBy>
  <cp:lastPrinted>2021-09-13T14:30:00Z</cp:lastPrinted>
  <dcterms:modified xsi:type="dcterms:W3CDTF">2021-12-10T13:58:00Z</dcterms:modified>
  <cp:revision>7</cp:revision>
  <dc:subject/>
  <dc:title> </dc:title>
</cp:coreProperties>
</file>