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року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присвоєння адрес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’єкту нерухомого майна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та подані документи гр. Шестака Володимира Михайловича щодо присвоєння адреси житловому будинку в с. Новоселівка по вул. Яцевська, керуючись ст. 37 Закону України «Про місцеве самоврядування в Україні», Порядком присвоєння адрес об’єктам будівництва, об’єктам нерухомого майна затвердженим постановою Кабінету Міністрів України від 7 липня 2021 року № 690, Переліком об’єктів будівництва та об’єктів нерухомого майна, яким не присвоюється адреса об’єкта будівництва, об’єкта нерухомого майна, затвердженим наказом Міністерства регіонального розвитку, будівництва та житлово-комунального господарства України від 21 червня 2019 року № 137, виконавчий комітет сільської ради </w:t>
      </w:r>
      <w:r>
        <w:rPr>
          <w:b/>
          <w:color w:val="000000"/>
          <w:sz w:val="28"/>
          <w:szCs w:val="28"/>
        </w:rPr>
        <w:t>в и р і ш и в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1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1. Присвоїти адресу житловому будинку та господарським будівлям і спорудам гр. Шестака Володимира Михайловича, який знаходиться в с. Новоселівка по вулиці ХХХХХХ: Україна, Чернігівська область, Чернігівський район, село Новоселівка, вулиця ХХХХХХХ, будинок ХХХ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Контроль за виконання даного рішення покласти на начальника відділу земельних відносин, архітектури, житлово-комунального господарства та послуг Лучка О.В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30:00Z</dcterms:created>
  <dc:creator>REM</dc:creator>
  <dc:description/>
  <cp:keywords/>
  <dc:language>en-US</dc:language>
  <cp:lastModifiedBy>SvetaV</cp:lastModifiedBy>
  <cp:lastPrinted>2021-11-02T10:29:00Z</cp:lastPrinted>
  <dcterms:modified xsi:type="dcterms:W3CDTF">2021-11-04T10:08:00Z</dcterms:modified>
  <cp:revision>3</cp:revision>
  <dc:subject/>
  <dc:title>                                             </dc:title>
</cp:coreProperties>
</file>