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812"/>
      </w:tblGrid>
      <w:tr>
        <w:trPr>
          <w:trHeight w:val="1061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ок 4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 програми сприяння розвитку добровільної пожежної охорони, популяризації добровольчого пожежного руху в населених пунктах Орининської сільської територіальної громади на 2022 - 2026 ро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4" w:leader="underscore"/>
        </w:tabs>
        <w:jc w:val="center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  <w:t>Напрямки діяльності та заход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и сприяння розвитку добровільної пожежної охорони, популяризації добровольчого пожежного руху в населених пунктах Орининської сільської територіальної громади на 2022 - 2026 ро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8"/>
        <w:gridCol w:w="3119"/>
        <w:gridCol w:w="992"/>
        <w:gridCol w:w="1701"/>
        <w:gridCol w:w="1417"/>
        <w:gridCol w:w="1134"/>
        <w:gridCol w:w="709"/>
        <w:gridCol w:w="709"/>
        <w:gridCol w:w="850"/>
        <w:gridCol w:w="708"/>
        <w:gridCol w:w="709"/>
        <w:gridCol w:w="1560"/>
      </w:tblGrid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з/п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ня заходу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,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Інформаційне забезпечення та комунікація з громадськістю</w:t>
            </w:r>
            <w:r>
              <w:rPr>
                <w:rStyle w:val="2"/>
                <w:bCs/>
                <w:sz w:val="22"/>
                <w:szCs w:val="22"/>
              </w:rPr>
              <w:t xml:space="preserve"> і</w:t>
            </w:r>
            <w:r>
              <w:rPr>
                <w:rStyle w:val="2"/>
                <w:bCs/>
                <w:sz w:val="22"/>
                <w:szCs w:val="22"/>
                <w:lang w:val="ru-RU"/>
              </w:rPr>
              <w:t xml:space="preserve">з </w:t>
            </w:r>
            <w:r>
              <w:rPr>
                <w:rStyle w:val="2"/>
                <w:bCs/>
                <w:sz w:val="22"/>
                <w:szCs w:val="22"/>
              </w:rPr>
              <w:t>популяризації добровільного пожежного рух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1.1. Проведення інформа-ційно-роз`яснювальної робо-ти</w:t>
            </w:r>
            <w:r>
              <w:rPr>
                <w:sz w:val="22"/>
                <w:szCs w:val="22"/>
                <w:lang w:val="ru-RU"/>
              </w:rPr>
              <w:t>, зокрема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Style w:val="2"/>
                <w:sz w:val="22"/>
                <w:szCs w:val="22"/>
              </w:rPr>
              <w:t xml:space="preserve">- робочих зустрічей, спільних нарад, семінарів, засідань круглих столів; 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- тренінгів, майстер-класів, флешмоб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ідповідальна особа з питань цивільного захисту, голова  добровільної пожежної охорони громади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’янець – Подільське РУ ГУ ДСНС в Хмельницькій області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вання громадського світогляду та громадської позиції у сфері пожежної безпеки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Трансляція на об’єктових радіо вузлах об’єктів, ефірах радіоканалів, місцевих каналах телебачення, розміщення у друкованих засобах масової інформації, інтернет виданнях текстів – щодо  популяризації добровільного пожежного руху,  вміння діяти при виникненні пожеж та попереджувати їх виникн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 з питань цивільного захисту, голова  добровільної пожежної охорони громади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 – Подільське РУ ГУ ДСНС в Хмельницькій област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 сільської ради, кошти суб’єктів господарювання, громадських об’єдн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го світогляду та громадської позиції у сфері пожежної безпек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Виготовлення  поліграфічних матеріалів, в тому числі друкованих матеріалів із популяризації безпеки життєдіяльності, пожежної безпеки в побуті, уміння діяти у разі виникнення надзвичайних под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 з питань цивільного захисту, голова  добровільної пожежної охорони громади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ільської ради, кошти суб’єктів господарювання, громадських об’єдн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го світогляду та громадської позиції у сфері пожежної безпеки</w:t>
            </w:r>
          </w:p>
        </w:tc>
      </w:tr>
      <w:tr>
        <w:trPr>
          <w:trHeight w:val="27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 xml:space="preserve">Заходи із популяризації добровольчого пожежного руху, в тому числі серед дітей і молоді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</w:tabs>
              <w:jc w:val="both"/>
              <w:outlineLvl w:val="0"/>
              <w:rPr/>
            </w:pPr>
            <w:r>
              <w:rPr>
                <w:rStyle w:val="2"/>
                <w:sz w:val="22"/>
                <w:szCs w:val="22"/>
              </w:rPr>
              <w:t>2.1. Організація та здійснення ознайомчих візитів в підрозділи державної, місце вої, добровільної пожежної охорони, проведення олімпіад, конкурсів, ігор, фестивалів та ін.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</w:tabs>
              <w:jc w:val="both"/>
              <w:outlineLvl w:val="0"/>
              <w:rPr/>
            </w:pPr>
            <w:r>
              <w:rPr>
                <w:rStyle w:val="2"/>
                <w:sz w:val="22"/>
                <w:szCs w:val="22"/>
              </w:rPr>
              <w:t>- на регіональному рівні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</w:tabs>
              <w:jc w:val="both"/>
              <w:outlineLvl w:val="0"/>
              <w:rPr/>
            </w:pPr>
            <w:r>
              <w:rPr>
                <w:rStyle w:val="2"/>
                <w:sz w:val="22"/>
                <w:szCs w:val="22"/>
              </w:rPr>
              <w:t>- на місцевому рівні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</w:tabs>
              <w:jc w:val="both"/>
              <w:outlineLvl w:val="0"/>
              <w:rPr/>
            </w:pPr>
            <w:r>
              <w:rPr>
                <w:rStyle w:val="2"/>
                <w:sz w:val="22"/>
                <w:szCs w:val="22"/>
              </w:rPr>
              <w:t>- участь у всеукраїнських і міжнародних заход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Щороку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 з питань цивільного захисту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діл освіти КТМС Орининської ТГ громадські об’єдн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сільської ради, кошти суб’єктів господарювання, громадських об’єдн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го світогляду та громадської позиції у сфері пожежної безпеки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</w:tabs>
              <w:jc w:val="both"/>
              <w:outlineLvl w:val="0"/>
              <w:rPr/>
            </w:pPr>
            <w:r>
              <w:rPr>
                <w:rStyle w:val="2"/>
                <w:sz w:val="22"/>
                <w:szCs w:val="22"/>
              </w:rPr>
              <w:t>2.2. Організація та здійснення заходів і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</w:tabs>
              <w:jc w:val="both"/>
              <w:outlineLvl w:val="0"/>
              <w:rPr/>
            </w:pPr>
            <w:r>
              <w:rPr>
                <w:rStyle w:val="2"/>
                <w:sz w:val="22"/>
                <w:szCs w:val="22"/>
              </w:rPr>
              <w:t xml:space="preserve">- створення опорних класів з питань безпеки життє -діяльності, гуртків, клубів за інтересами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</w:tabs>
              <w:jc w:val="both"/>
              <w:outlineLvl w:val="0"/>
              <w:rPr/>
            </w:pPr>
            <w:r>
              <w:rPr>
                <w:rStyle w:val="2"/>
                <w:sz w:val="22"/>
                <w:szCs w:val="22"/>
              </w:rPr>
              <w:t>- придбання комплектів рятувального обладнання та спорядження для навчання ді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2022-2024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 з питань цивільного захисту.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ідділ освіти КТМС Орининської ТГ громадські об’єдн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ільської ради, кошти суб’єктів господарювання, громадських об’єдн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опорних класів та гуртків у навчальних закладах 60  громад.</w:t>
            </w:r>
          </w:p>
        </w:tc>
      </w:tr>
      <w:tr>
        <w:trPr>
          <w:trHeight w:val="262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</w:tabs>
              <w:jc w:val="both"/>
              <w:outlineLvl w:val="0"/>
              <w:rPr/>
            </w:pPr>
            <w:r>
              <w:rPr>
                <w:rStyle w:val="2"/>
                <w:sz w:val="22"/>
                <w:szCs w:val="22"/>
              </w:rPr>
              <w:t>2.3. Створення опорних пунктів з питань безпеки життєдіяльності, клубів за інтересами на базі підрозділів та місцевої пожежної охорони, навчально-консультаційних пункт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-2024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 з питань цивільного захисту.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ідділ освіти КТМС Орининської ТГ громадські об’єдн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ільської ради, кошти суб’єктів господарювання, громадських об’єдн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Створення 3-х опорних пунктів у </w:t>
            </w:r>
            <w:r>
              <w:rPr>
                <w:rStyle w:val="2"/>
              </w:rPr>
              <w:t>навчально-консультаційних пунктах, 1 в підрозділі місцевої пожежної охорони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2.4. Започаткування та щорічне проведення  місцевого фестивалю «Добровольці - вогнеборці» із категоріями: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іти до 12 років;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іти 13-17 років;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2"/>
                <w:sz w:val="22"/>
                <w:szCs w:val="22"/>
              </w:rPr>
              <w:t>підрозділи добровільної пожежної охоро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 xml:space="preserve">створені </w:t>
            </w:r>
            <w:r>
              <w:rPr>
                <w:sz w:val="22"/>
                <w:szCs w:val="22"/>
              </w:rPr>
              <w:t>суб’єктами, що здійснюють господарську діяльність на теренах області, в тому числі аграрних підприєм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в подальшому щоріч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 з питань цивільного захисту, голова  добровільної пожежної охорони громади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 – Подільське РУ ГУ ДСНС в Хмельницькій област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ільської ради, кошти суб’єктів господарювання, громадських об’єдн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ховання у дітей культури поводження з вогнем, засвоєння учнями правил пожежної безпеки, можливість неформального спілкування та прояву особистих творчих здібностей дітей та молоді, пропаганда служби порятунку.</w:t>
            </w:r>
          </w:p>
        </w:tc>
      </w:tr>
      <w:tr>
        <w:trPr>
          <w:trHeight w:val="20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2.5. Організація та проведення етапів Всеукраїнського фестивалю Дружин юних пожежних та підготовка команди-переможця для участі у районному та обласному етапі фестивалів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 КТМС Орининської Т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ільської ради, кошти суб’єктів господарювання, громадських об’єдн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.6. Організація та проведення у загальноосвітні та дошкільних навчальних закладах заходів (тижнів безпеки, олімпіад, літніх таборів відкритих уроків тощо), спрямованих на виховання у дітей культури поводження з вогнем, засвоєння правил пожежної безпе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навчального року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 КТМС Орининської Т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сягах відповідних видатків на функціонування заклад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ідвищення обізнаності дітей заходам щодо </w:t>
            </w:r>
            <w:r>
              <w:rPr>
                <w:sz w:val="18"/>
                <w:szCs w:val="18"/>
              </w:rPr>
              <w:t>поведінки</w:t>
            </w:r>
            <w:r>
              <w:rPr/>
              <w:t xml:space="preserve"> під час виник нення надзви чайних ситуа цій,   поводже ння з вогнем, засвоєння пра вил пожежної безпеки.</w:t>
            </w:r>
          </w:p>
        </w:tc>
      </w:tr>
      <w:tr>
        <w:trPr>
          <w:trHeight w:val="4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волонтерів (добровольців) по програмах азам пожежної безпеки, гасіння пожеж та надання медичної допомог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418" w:leader="none"/>
                <w:tab w:val="left" w:pos="1985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.1. Спеціальна підготовка членів добровільної пожежної охорони на базі НП АРЗ СП ГУ ДСНС України у Хмельницькій області (2410 грн./особ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 з питань цивільного захисту, голова  добровільної пожежної охорони громади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 – Подільське РУ ГУ ДСНС в Хмельницькій обла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господарювання, громадські об’єдн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іль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’єктів господарювання, громадських об’єднань та громадя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 навчених добровольців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418" w:leader="none"/>
                <w:tab w:val="left" w:pos="1985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.2. Залучення добровольців (волонтерів) до проведення командно-штабних навчань (тренувань), навчань і  тренувань, що проводяться підрозділами державної, відомчої та місцевої пожежної охоро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 з питань цивільного захисту, голова  добровільної пожежної охорони громади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 – Подільське РУ ГУ ДСНС в Хмельницькій област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ідпрацювання практичних навичок і вдосконалення майстерності із рятування, гасіння пожеж та надання медичної допомоги</w:t>
            </w:r>
          </w:p>
        </w:tc>
      </w:tr>
      <w:tr>
        <w:trPr>
          <w:trHeight w:val="202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створеним  органами самоврядування та громадськими об’єднаннями волонтерської (добровольчої) діяльності у сфері пожежної безпеки та гасіння пожеж та якісного функціонування підрозділів  добровільної пожежної охорон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4.1. Придбання: 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жежних модулів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(65,0 тис. грн.);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 з питань цивільного захисту, голова  добровільної пожежної охорони гром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ільської р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1 пожежної команд (дружин)</w:t>
            </w:r>
          </w:p>
        </w:tc>
      </w:tr>
      <w:tr>
        <w:trPr>
          <w:trHeight w:val="161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господарювання, громадські об’єдн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Кошти суб’єктів господарювання, громадських об’єдн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Забезпечення 1 пожежної команди (дружин)</w:t>
            </w:r>
          </w:p>
        </w:tc>
      </w:tr>
      <w:tr>
        <w:trPr>
          <w:trHeight w:val="112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4.2. Придбання комплектів захисного спецодягу (комбінезон, куртка, каска, чоботи, краги, пояс пожежного) (20,0 тис.грн. комплект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680"/>
              <w:rPr/>
            </w:pPr>
            <w:r>
              <w:rPr>
                <w:sz w:val="22"/>
                <w:szCs w:val="22"/>
              </w:rPr>
              <w:t>Відповідальна особа з питань цивільного захисту, голова  добровільної пожежної охорони громади, суб’єкти господарювання, громадські об’єднання 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ільської р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280"/>
              <w:jc w:val="both"/>
              <w:rPr/>
            </w:pPr>
            <w:r>
              <w:rPr>
                <w:sz w:val="22"/>
                <w:szCs w:val="22"/>
              </w:rPr>
              <w:t>Забезпечення 8 комплектами  захисного спецодягу (комбінезон, куртка, каска, чоботи, краги, пояс пожежного</w:t>
            </w:r>
          </w:p>
        </w:tc>
      </w:tr>
      <w:tr>
        <w:trPr>
          <w:trHeight w:val="281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’єктів господарювання, громадських об’єднань та громад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4.3. Надання в користування приміщень для здійснення статутної діяльност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бласна, районна, сільська рада, суб’єкти господарюв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творення умов для розвитку добровільної пожежної охорони, добровольчого пожежного руху в населених пунктах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5. Надання в користування техніки, обладнання, спорядження та майна для здійснення статутної діяльності створених органами самоврядування та громадськими об’єднаннями волонтерської (добровольчої) діяльності у сфері пожежної безпеки та гасіння поже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бласна, районна, сільська рада, суб’єкти господарюв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розвитку добровільної пожежної охорони, добровольчого пожежного руху в населених пунктах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Особисте страхування працівників членів добровільних пожежних дружин (команд)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5.1. Виділення коштів на здійснення страхув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 з питань цивільного захисту, голова  добровільної пожежної охорони громади,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 – Подільське РУ ГУ ДСНС в Хмельницькій області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 сіль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розвитку добровільної пожежної охорони, добровольчого пожежного руху в населених пунктах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Rvts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Style w:val="Rvts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’єктів господарювання, громадських об’єднань та громадя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населення правилам пожежної безпе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1. Проведення навчання та профілактичної роботи серед населення з попередження виникнення пожеж, випадків загибелі та травмування людей на них в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ізованих колективах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ищих </w:t>
            </w:r>
            <w:r>
              <w:rPr>
                <w:iCs/>
                <w:sz w:val="22"/>
                <w:szCs w:val="22"/>
              </w:rPr>
              <w:t>навчальних закладах;</w:t>
            </w:r>
            <w:r>
              <w:rPr>
                <w:sz w:val="22"/>
                <w:szCs w:val="22"/>
              </w:rPr>
              <w:t xml:space="preserve"> - професійно-технічних </w:t>
            </w:r>
            <w:r>
              <w:rPr>
                <w:iCs/>
                <w:sz w:val="22"/>
                <w:szCs w:val="22"/>
              </w:rPr>
              <w:t>навчальних заклад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тячих навчальних заклада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 ДСНС України у Хмельницькій області, НМЦ ЦЗ та БЖД області, громадські об’єднання, сільські, селищні, міські рад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и, кошти суб’єктів господарювання, громадських об’єднань та громадя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обізнаності населення, зниження кількості пожеж та загибелі і травмування людей на них.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823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 на виконання заходів Прог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3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3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left="-107" w:right="-1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773" w:leader="none"/>
        </w:tabs>
        <w:ind w:left="567" w:hanging="0"/>
        <w:jc w:val="both"/>
        <w:rPr/>
      </w:pPr>
      <w:r>
        <w:rPr>
          <w:sz w:val="24"/>
          <w:szCs w:val="22"/>
        </w:rPr>
        <w:t xml:space="preserve">Начальник Кам’янець – Подільського </w:t>
      </w:r>
    </w:p>
    <w:p>
      <w:pPr>
        <w:pStyle w:val="Normal"/>
        <w:tabs>
          <w:tab w:val="clear" w:pos="708"/>
          <w:tab w:val="left" w:pos="10773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районного управління  </w:t>
      </w:r>
    </w:p>
    <w:p>
      <w:pPr>
        <w:pStyle w:val="Normal"/>
        <w:tabs>
          <w:tab w:val="clear" w:pos="708"/>
          <w:tab w:val="left" w:pos="10773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ГУ ДСНС України у Хмельницькій області</w:t>
        <w:tab/>
        <w:tab/>
        <w:tab/>
        <w:t>Віталій МЕЛЬНИК</w:t>
      </w:r>
    </w:p>
    <w:p>
      <w:pPr>
        <w:pStyle w:val="Normal"/>
        <w:tabs>
          <w:tab w:val="clear" w:pos="708"/>
          <w:tab w:val="left" w:pos="1077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425" w:top="4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Rvts23">
    <w:name w:val="rvts23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  <w:lang w:eastAsia="zh-CN"/>
    </w:rPr>
  </w:style>
  <w:style w:type="paragraph" w:styleId="Style19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38:00Z</dcterms:created>
  <dc:creator>Admin</dc:creator>
  <dc:description/>
  <cp:keywords/>
  <dc:language>en-US</dc:language>
  <cp:lastModifiedBy>user</cp:lastModifiedBy>
  <cp:lastPrinted>2022-02-08T09:41:00Z</cp:lastPrinted>
  <dcterms:modified xsi:type="dcterms:W3CDTF">2022-02-08T07:41:00Z</dcterms:modified>
  <cp:revision>3</cp:revision>
  <dc:subject/>
  <dc:title/>
</cp:coreProperties>
</file>