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widowControl w:val="false"/>
              <w:rPr>
                <w:smallCap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даток 8</w:t>
            </w:r>
          </w:p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ішення дев’ятої сесії сільської ради </w:t>
            </w:r>
          </w:p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6.2021 року № 1____</w:t>
            </w:r>
          </w:p>
        </w:tc>
      </w:tr>
    </w:tbl>
    <w:p>
      <w:pPr>
        <w:pStyle w:val="21"/>
        <w:widowControl w:val="false"/>
        <w:ind w:left="0" w:hanging="0"/>
        <w:jc w:val="center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21"/>
        <w:widowControl w:val="false"/>
        <w:ind w:left="0" w:hanging="0"/>
        <w:jc w:val="center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cs="Times New Roman"/>
          <w:kern w:val="2"/>
          <w:sz w:val="28"/>
          <w:lang w:val="uk-UA" w:eastAsia="ar-SA"/>
        </w:rPr>
      </w:pPr>
      <w:r>
        <w:rPr>
          <w:rFonts w:cs="Times New Roman"/>
          <w:kern w:val="2"/>
          <w:sz w:val="28"/>
          <w:lang w:val="uk-UA" w:eastAsia="ar-SA"/>
        </w:rPr>
        <w:t>СТАВКИ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Times New Roman"/>
          <w:kern w:val="2"/>
          <w:sz w:val="28"/>
          <w:lang w:val="uk-UA" w:eastAsia="ar-SA"/>
        </w:rPr>
        <w:t>Є</w:t>
      </w:r>
      <w:r>
        <w:rPr>
          <w:rFonts w:cs="Times New Roman"/>
          <w:kern w:val="2"/>
          <w:sz w:val="28"/>
          <w:lang w:eastAsia="ar-SA"/>
        </w:rPr>
        <w:t>диного податку</w:t>
      </w:r>
    </w:p>
    <w:p>
      <w:pPr>
        <w:pStyle w:val="Normal"/>
        <w:widowControl w:val="false"/>
        <w:suppressAutoHyphens w:val="true"/>
        <w:jc w:val="center"/>
        <w:rPr>
          <w:rFonts w:cs="Times New Roman"/>
          <w:kern w:val="2"/>
          <w:sz w:val="28"/>
          <w:lang w:eastAsia="ar-SA"/>
        </w:rPr>
      </w:pPr>
      <w:r>
        <w:rPr>
          <w:rFonts w:cs="Times New Roman"/>
          <w:kern w:val="2"/>
          <w:sz w:val="28"/>
          <w:lang w:eastAsia="ar-SA"/>
        </w:rPr>
      </w:r>
    </w:p>
    <w:p>
      <w:pPr>
        <w:pStyle w:val="Normal"/>
        <w:suppressAutoHyphens w:val="true"/>
        <w:spacing w:before="0" w:after="200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Ставки єдиного податку для суб’єктів малого підприємництва-фізичних осіб для І групи платників єдиного податку до розміру прожиткового мінімуму, встановленого законом на 01 січня податкового (звітного) періоду (відповідно до класифікації видів еко-номічної діяльності)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88"/>
        <w:gridCol w:w="14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КВЕД - 20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зва виду д</w:t>
            </w:r>
            <w:r>
              <w:rPr>
                <w:b/>
                <w:szCs w:val="24"/>
                <w:lang w:val="uk-UA"/>
              </w:rPr>
              <w:t>іяльност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в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rPr/>
            </w:pPr>
            <w:hyperlink r:id="rId2" w:tgtFrame="Перейти до розгляду пояснень до цього коду у КВЕД-2010">
              <w:r>
                <w:rPr>
                  <w:rStyle w:val="InternetLink"/>
                  <w:lang w:val="uk-UA"/>
                </w:rPr>
                <w:t>47.81</w:t>
              </w:r>
            </w:hyperlink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Роздрібна торгівля з лотків і на ринках харчовими продуктами, на-поями та тютюновими виробами (крім підакцизних товарів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rPr/>
            </w:pPr>
            <w:hyperlink r:id="rId3" w:tgtFrame="Перейти до розгляду пояснень до цього коду у КВЕД-2010">
              <w:r>
                <w:rPr>
                  <w:rStyle w:val="InternetLink"/>
                  <w:lang w:val="uk-UA"/>
                </w:rPr>
                <w:t>47.82</w:t>
              </w:r>
            </w:hyperlink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Роздрібна торгівля з лотків і на ринках текстильними виробами, одягом і взутт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4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47.89</w:t>
              </w:r>
            </w:hyperlink>
          </w:p>
          <w:p>
            <w:pPr>
              <w:pStyle w:val="Style18"/>
              <w:widowControl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Роздрібна торгівля з лотків і на ринках іншими товарами. Включає роздрібну торгівлю з лотків і на ринках іншими товарами (крім харчових продуктів, напоїв, тютюнових виробів, текстилю, одягу та взуття)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готовлення взуття за інди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ремонту взутт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готовлення швейних виробів за інди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готовлення виробів зі шкіри за інди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готовлення виробів з хутра за інди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готовлення спіднього одягу за інди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готовлення текстильних виробів та текстильної галантереї за інди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готовлення головних уборів за інди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одаткові послуги до виготовлення виробів за індивідуальним за-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ремонту одягу та побутових текстильних вироб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готовлення та в'язання трикотажних виробів за інди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ремонту трикотажних вироб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готовлення килимів та килимових виробів за інди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ремонту та реставрації килимів та килимових вироб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готовлення шкіряних галантерейних та дорожніх виробів за інди-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ремонту шкіряних галантерейних та дорожніх вироб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готовлення меблів за інди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ремонту, реставрації та поновлення мебл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готовлення теслярських та столярних виробів за інди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Технічне обслуговування та ремонт автомобілів за інди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Технічне обслуговування та ремонт мотоциклів, моторолерів і мо-педів за інди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ремонту радіотелевізійної та іншої аудіо- та відеоапара-тур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ремонту електропобутової техніки та інших побутових прилад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ремонту годинник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ремонту велосипед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технічного обслуговування і ремонту музичних інстру-мент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готовлення металовиробів за інди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ремонту інших предметів особистого користування, до-машнього вжитку та металовироб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готовлення ювелірних виробів за інди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ремонту ювелірних вироб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окат речей особистого користування та побутових товар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виконання фоторобі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оброблення плів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прання, оброблення білизни та інших текстильних ви-роб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з чищення та фарбування текстильних і хутрових вироб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чинка хутрових шкур за інди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перукарен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Ритуальні послуг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, пов'язані з сільським та лісовим господарством за інди-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 домашньої прислуг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ind w:left="-57" w:right="-57" w:hanging="0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ind w:left="-57" w:right="-113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луги, пов'язані з очищенням та прибиранням приміщень за інди-відуальним замовленн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"/>
          <w:szCs w:val="24"/>
          <w:lang w:val="uk-UA"/>
        </w:rPr>
        <w:t>Ставки єдиного податку для суб’єктів малого підприємництва-фізичних осіб для ІІ групи платників єдиного податку до розміру мінімальної заробітної плати, встановленої законом на 01 січня податкового (звітного) періоду (відповідно до класифікації видів еко-номічної діяльності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4962"/>
        <w:gridCol w:w="1269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uk-UA"/>
              </w:rPr>
              <w:t>Код КВЕД-20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Назва виду діяльност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тавка 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Розділ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Кла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5" w:tgtFrame="Групи: 01.1, 01.2, 01.3, 01.4, 01.5, 01.6, 01.7">
              <w:r>
                <w:rPr>
                  <w:rStyle w:val="InternetLink"/>
                  <w:rFonts w:cs="Times New Roman"/>
                  <w:b/>
                  <w:szCs w:val="24"/>
                  <w:lang w:val="uk-UA"/>
                </w:rPr>
                <w:t>01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6" w:hanging="0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6" w:hanging="0"/>
              <w:jc w:val="center"/>
              <w:rPr/>
            </w:pPr>
            <w:hyperlink r:id="rId6" w:tgtFrame="Класи: 01.11, 01.12, 01.13, 01.14, 01.15, 01.16, 01.19">
              <w:r>
                <w:rPr>
                  <w:rStyle w:val="InternetLink"/>
                  <w:rFonts w:cs="Times New Roman"/>
                  <w:b/>
                  <w:szCs w:val="24"/>
                  <w:lang w:val="uk-UA"/>
                </w:rPr>
                <w:t>01.1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6" w:hanging="0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Вирощування однорічних і дворічних культу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01.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Вирощування зернових культур (крім рису), бобових культур і насіння олійних культур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зернових культур (крім рису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бобових культур, зокрема гороху, які підлягатимуть сушінню, лущенню на зерно;</w:t>
            </w:r>
          </w:p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насіння олійних культур (арахісу, сої, соняшнику, кользи, ріпаку, рижію тощо);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зелених бобових культур (зеленого горошку, бобів, квасолі), які не підлягатимуть лущенн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7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12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Вирощування рис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8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13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рощування овочів і баштанних культур, коренеплодів і бульбоплодів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картоплі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коренеплодів та бульбоплодів з високим вмістом крохмалю та інуліну (топінамбуру, батату тощо);</w:t>
            </w:r>
          </w:p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i/>
                <w:lang w:val="uk-UA"/>
              </w:rPr>
              <w:t>вирощування цукрового буряку і насіння цукрового буряку;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овочевих і баштанних культур для продовольчого споживання (помідорів, огірків, капусти, столової моркви та буряку, кабачків, баклажанів, динь, кавунів, цибулі, цукрової кукурудзи тощо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насіння овочевих культур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зелені для продовольчого споживання (кропу, петрушки, салату, шпинату тощо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грибі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9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15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рощування тютюн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10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16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рощування прядивних культу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11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19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рощування інших однорічних і дворічних культур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кормового буряку та інших кормових культур (у т.ч. трав) на насіння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кормових культур для кормових цілей: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tabs>
                <w:tab w:val="clear" w:pos="708"/>
                <w:tab w:val="left" w:pos="61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брукви, мангольду (листового буряку), кормових буряків та інших кормових коренеплодів;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tabs>
                <w:tab w:val="clear" w:pos="708"/>
                <w:tab w:val="left" w:pos="61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конюшини, люцерни, еспарцету, кормової кукурудзи, інших трав'яних культур;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tabs>
                <w:tab w:val="clear" w:pos="708"/>
                <w:tab w:val="left" w:pos="61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кормових баштанних культур;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tabs>
                <w:tab w:val="clear" w:pos="708"/>
                <w:tab w:val="left" w:pos="61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інших культур для кормових цілей (кормової капусти тощо)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квітів і насіння квіті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0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рощування багаторічних культу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12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21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рощування винограду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 вирощування виноград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13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22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рощування тропічних і субтропічних фруктів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 вирощування тропічних і субтропічних фруктів (інжиру, гранатів тощо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14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23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рощування цитрусових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 вирощування цитрусових (апельсинів, лимонів тощо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15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24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рощування зерняткових і кісточкових фруктів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 вирощування зерняткових та кісточкових фруктів (яблук, груш, слив, абрикосів, вишень, персиків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16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25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рощування ягід, горіхів та інших фруктів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насіння плоді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їстівних горіхів (крім кокосових): волоських горіхів, мигдалю, фундука тощо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 </w:t>
            </w:r>
            <w:r>
              <w:rPr>
                <w:rFonts w:cs="Times New Roman"/>
                <w:i/>
                <w:szCs w:val="24"/>
                <w:lang w:val="uk-UA"/>
              </w:rPr>
              <w:t>вирощування суниці (полуниці), малини, смородини тощ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17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28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рощування пряних, ароматичних і лікарських культур</w:t>
            </w:r>
          </w:p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рощування хмелю, цикорію.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культур, які використовуються переважно у фармацевтиці або для захисту рослин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ефіроолійних культур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хмелю, цикорію;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однорічних і дворічних трав для виробництва спецій та прянощів;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культур для виробництва прянощів: лавру, базиліку, анісу, коріандру, кмину, кориці, гвоздики, мускатного горіху, імбиру тощ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0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творення росли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18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30</w:t>
              </w:r>
            </w:hyperlink>
          </w:p>
          <w:p>
            <w:pPr>
              <w:pStyle w:val="Normal"/>
              <w:widowControl w:val="false"/>
              <w:ind w:right="-56" w:hanging="0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творення рослин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 вирощуванн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садивного матеріалу сільськогосподарських і декоративних культур 9(саджанців, паростків, живців, вусиків, бульб тощо):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08"/>
                <w:tab w:val="left" w:pos="61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9овочевої розсади, міцелію грибів;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08"/>
                <w:tab w:val="left" w:pos="61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садивного матеріалу горіхоплідних, плодово-ягідних культур і винограду, декоративних і квіткових культур;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08"/>
                <w:tab w:val="left" w:pos="61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дернини для пересаджуванн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садивного матеріалу культур для виробництва прянощі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6" w:hanging="0"/>
              <w:jc w:val="center"/>
              <w:rPr/>
            </w:pPr>
            <w:hyperlink r:id="rId19" w:tgtFrame="Класи: 01.41, 01.42, 01.43, 01.44, 01.45, 01.46, 01.47, 01.49">
              <w:r>
                <w:rPr>
                  <w:rStyle w:val="InternetLink"/>
                  <w:rFonts w:cs="Times New Roman"/>
                  <w:b/>
                  <w:szCs w:val="24"/>
                  <w:lang w:val="uk-UA"/>
                </w:rPr>
                <w:t>01.4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варинниц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20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41</w:t>
              </w:r>
            </w:hyperlink>
          </w:p>
          <w:p>
            <w:pPr>
              <w:pStyle w:val="Normal"/>
              <w:widowControl w:val="false"/>
              <w:ind w:right="-56" w:hanging="0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ведення великої рогатої худоби молочних порід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розведення великої рогатої худоби молочних порід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одержування сирого коров'ячого молока, молока буйволиць, ячи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21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42</w:t>
              </w:r>
            </w:hyperlink>
          </w:p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ведення іншої великої рогатої худоби та буйволів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розведення іншої великої рогатої худоби, крім худоби молочних порід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одержування сперми бугаїв для заплідненн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22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43</w:t>
              </w:r>
            </w:hyperlink>
          </w:p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ведення коней та інших тварин родини конячих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розведення та відтворювання коней, віслюків, мулів або лошакі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одержування сирого кобилячого моло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одержування сперми жеребці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23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45</w:t>
              </w:r>
            </w:hyperlink>
          </w:p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ведення овець і кіз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розведення овець і кіз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одержування необробленої вовн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одержування сирого молока овець або кіз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одержування сперми баранів, козлі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24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46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ведення свин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25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47</w:t>
              </w:r>
            </w:hyperlink>
          </w:p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ведення свійської птиці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ідтворювання поголів’я свійської птиці (курей, гусей, індиків, цесарок, перепілок, страусів тощо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щування свійської птиці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i/>
                <w:szCs w:val="24"/>
                <w:lang w:val="uk-UA"/>
              </w:rPr>
              <w:t>одержування яєц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26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49</w:t>
              </w:r>
            </w:hyperlink>
          </w:p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ведення інших тварин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одержування тонкого або грубого волосу тварин;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одержування тонкого або грубого волосу тварин;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/>
            </w:pPr>
            <w:r>
              <w:rPr>
                <w:rFonts w:cs="Times New Roman"/>
                <w:i/>
                <w:szCs w:val="24"/>
                <w:lang w:val="uk-UA"/>
              </w:rPr>
              <w:t xml:space="preserve">розведення страусів, </w:t>
            </w:r>
            <w:r>
              <w:rPr>
                <w:rStyle w:val="Lastupd"/>
                <w:rFonts w:cs="Times New Roman"/>
                <w:i/>
                <w:szCs w:val="24"/>
                <w:lang w:val="uk-UA"/>
              </w:rPr>
              <w:t>перепелів, куріпок, фазанів одержування їх яєц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розведення бджіл, одержування меду і воску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розведення кролів та одержування продукції кролівництв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розведення домашніх тварин (собак, кішок тощо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розведення хутрових тварин, одержування хутрової сировин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розведення шовкопряду, одержування коконів шовкопряду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розведення равликів, п'явок, каліфорнійського червоного черв'яка та інших вермікультур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розведення інших тварин (крім тварин родини верблюдячих) – оленів, водоплавних тварин (нутрії, ондатри тощо), лабораторних тварин тощо, напівсвійських та декоративних птахів (страусів, голубів, папуг тощо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отримання ембріонів тварин для відтворення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отримання сирої шкури свин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27" w:tgtFrame="Класи: 01.50">
              <w:r>
                <w:rPr>
                  <w:rStyle w:val="InternetLink"/>
                  <w:rFonts w:cs="Times New Roman"/>
                  <w:b/>
                  <w:szCs w:val="24"/>
                  <w:lang w:val="uk-UA"/>
                </w:rPr>
                <w:t>01.5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шане сільське господар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28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50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мішане сільське господар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0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поміжна діяльність у сільському господарстві та післяурожайна діяльніст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8" w:right="-108" w:hanging="108"/>
              <w:jc w:val="center"/>
              <w:rPr/>
            </w:pPr>
            <w:hyperlink r:id="rId29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61</w:t>
              </w:r>
            </w:hyperlink>
          </w:p>
          <w:p>
            <w:pPr>
              <w:pStyle w:val="Normal"/>
              <w:widowControl w:val="false"/>
              <w:ind w:right="-56" w:hanging="0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поміжна діяльність у рослинництві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будь-яку діяльність у рослинництві, що здійснюється за винагороду або на договірній основі (окрім підготовки урожаю для первинної реалізації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експлуатацію зрошувальних та осушувальних систем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садіння і догляд, у тому числі підрізання, дерев як послуги у сільському господарстві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надання послуг сільськогосподарською технікою разом із обслуговуючим персонал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30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62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поміжна діяльність у тваринництв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31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63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ісляурожайна діяльність</w:t>
            </w:r>
          </w:p>
          <w:p>
            <w:pPr>
              <w:pStyle w:val="Na"/>
              <w:widowControl w:val="false"/>
              <w:spacing w:before="280" w:after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ключає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підготовку, первинне оброблення тютюну і махорки (сушіння, сортування тощо);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підготовку урожаю для первинної реалізації – очищення, різання, сортування, сушіння, дезінфекцію, покривання воском, полірування, пакування, лущення, замочування, охолодження чи пакування навалом включно з фасуванням у безкисневому середовищі тощ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32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1.64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броблення насіння для відтворення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діяльність з оброблення насіння зернових та технічних культур за винагороду або на засадах договору;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діяльність з оброблення насіння (за винагороду або на засадах договору) для цілей овочівництва, декоративного садівництва та вирощування продукції розсадників;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оброблення насіння фруктів, ягід, горіхів, культур для виробництва напоїв і прянощів за винагороду або на засадах договору;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252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усі види післяурожайної діяльності з підвищення якості насіння (сушіння, очищення, сортування, оброблення та протравлювання насіння перед його реалізаціє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сове господарство та лісозаготівл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0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Збирання дикорослих недеревних продукті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33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2.30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Збирання дикорослих недеревних продуктів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збирання лісових грибів і трюфелів;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збирання дикорослих ягід та горіхі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34" w:tgtFrame="Групи: 03.1, 03.2">
              <w:r>
                <w:rPr>
                  <w:rStyle w:val="InternetLink"/>
                  <w:rFonts w:cs="Times New Roman"/>
                  <w:b/>
                  <w:szCs w:val="24"/>
                  <w:lang w:val="uk-UA"/>
                </w:rPr>
                <w:t>03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ибне господар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35" w:tgtFrame="Класи: 03.21, 03.22">
              <w:r>
                <w:rPr>
                  <w:rStyle w:val="InternetLink"/>
                  <w:rFonts w:cs="Times New Roman"/>
                  <w:b/>
                  <w:szCs w:val="24"/>
                  <w:lang w:val="uk-UA"/>
                </w:rPr>
                <w:t>03.2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ибництво (аквакультур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36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03.22</w:t>
              </w:r>
            </w:hyperlink>
          </w:p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існоводне рибництво (аквакультура)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/>
                <w:i/>
                <w:szCs w:val="24"/>
                <w:lang w:val="uk-UA"/>
              </w:rPr>
              <w:t xml:space="preserve">Включає розведення </w:t>
            </w:r>
            <w:r>
              <w:rPr>
                <w:rStyle w:val="Lastupd"/>
                <w:rFonts w:cs="Times New Roman"/>
                <w:i/>
                <w:szCs w:val="24"/>
                <w:lang w:val="uk-UA"/>
              </w:rPr>
              <w:t>водних</w:t>
            </w:r>
            <w:r>
              <w:rPr>
                <w:rFonts w:cs="Times New Roman"/>
                <w:i/>
                <w:szCs w:val="24"/>
                <w:lang w:val="uk-UA"/>
              </w:rPr>
              <w:t xml:space="preserve"> рептилій і жаб у басейнах (резервуарах, водоймах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37" w:tgtFrame="Групи: 10.1, 10.2, 10.3, 10.4, 10.5, 10.6, 10.7, 10.8, 10.9">
              <w:r>
                <w:rPr>
                  <w:rStyle w:val="InternetLink"/>
                  <w:rFonts w:cs="Times New Roman"/>
                  <w:b/>
                  <w:szCs w:val="24"/>
                  <w:lang w:val="uk-UA"/>
                </w:rPr>
                <w:t>10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робництво харчових продукті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38" w:tgtFrame="Класи: 10.31, 10.32, 10.39">
              <w:r>
                <w:rPr>
                  <w:rStyle w:val="InternetLink"/>
                  <w:rFonts w:cs="Times New Roman"/>
                  <w:b/>
                  <w:szCs w:val="24"/>
                  <w:lang w:val="uk-UA"/>
                </w:rPr>
                <w:t>10.3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лення та консервування фруктів і овочі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39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10.39</w:t>
              </w:r>
            </w:hyperlink>
          </w:p>
          <w:p>
            <w:pPr>
              <w:pStyle w:val="Normal"/>
              <w:widowControl w:val="false"/>
              <w:ind w:right="-56" w:hanging="0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 види перероблення та консервування фруктів і овочів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 виробництво продуктів харчування нетривалого зберігання з фруктів та овочів: очищення та різання овочів, пакуванн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40" w:tgtFrame="Групи: 30.1, 30.2, 30.3, 30.4, 30.9">
              <w:r>
                <w:rPr>
                  <w:rStyle w:val="InternetLink"/>
                  <w:rFonts w:cs="Times New Roman"/>
                  <w:b/>
                  <w:szCs w:val="24"/>
                  <w:lang w:val="uk-UA"/>
                </w:rPr>
                <w:t>30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робництво інших транспортних засобі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41" w:tgtFrame="Класи: 30.91, 30.92, 30.99">
              <w:r>
                <w:rPr>
                  <w:rStyle w:val="InternetLink"/>
                  <w:rFonts w:cs="Times New Roman"/>
                  <w:b/>
                  <w:szCs w:val="24"/>
                  <w:lang w:val="uk-UA"/>
                </w:rPr>
                <w:t>30.9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робництво транспортних засобів, н.в.і.у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6" w:hanging="0"/>
              <w:jc w:val="center"/>
              <w:rPr/>
            </w:pPr>
            <w:hyperlink r:id="rId42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30.92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робництво велосипедів, дитячих та інвалідних колясок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бництво інвалідних колясок з двигуном або без двигун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иробництво вузлів, деталей та приладдя до інвалідних коляс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43" w:tgtFrame="Групи: 33.1, 33.2">
              <w:r>
                <w:rPr>
                  <w:rStyle w:val="InternetLink"/>
                  <w:rFonts w:cs="Times New Roman"/>
                  <w:b/>
                  <w:szCs w:val="24"/>
                  <w:lang w:val="uk-UA"/>
                </w:rPr>
                <w:t>33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монт і монтаж машин і устаткуванн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44" w:tgtFrame="Класи: 33.11, 33.12, 33.13, 33.14, 33.15, 33.16, 33.17, 33.19">
              <w:r>
                <w:rPr>
                  <w:rStyle w:val="InternetLink"/>
                  <w:rFonts w:cs="Times New Roman"/>
                  <w:b/>
                  <w:szCs w:val="24"/>
                  <w:lang w:val="uk-UA"/>
                </w:rPr>
                <w:t>33.1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монт і технічне обслуговування готових металевих виробів, машин і устаткуванн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45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33.17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емонт і технічне обслуговування інших транспортних засобів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 ремонт і технічне обслуговування інвалідних коляс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46" w:tgtFrame="Групи: 46.1, 46.2, 46.3, 46.4, 46.5, 46.6, 46.7, 46.9">
              <w:r>
                <w:rPr>
                  <w:rStyle w:val="InternetLink"/>
                  <w:rFonts w:cs="Times New Roman"/>
                  <w:b/>
                  <w:szCs w:val="24"/>
                  <w:lang w:val="uk-UA"/>
                </w:rPr>
                <w:t>46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46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46.3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еспеціалізована оптова торгівля продуктами харчування, напоями та тютюновими виробами (крім торгівлі підакцизними товарам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4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Роздрібна торгівля в неспеціалізованих магазин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bCs/>
                <w:szCs w:val="24"/>
                <w:lang w:val="uk-UA"/>
              </w:rPr>
              <w:t>47.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дрібна торгівля в неспеціалізованих магазинах переважно продуктами харчування, напоями та тютюновими виробами (крім торгівлі підакцизними товарам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4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а торгівля продуктами харчування, напоями та тютюновими виробами в спеціалізованих магазин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/>
                <w:b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47.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дрібна торгівля напоями в спеціалізованих магазинах (крім торгівлі підакцизними товарам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4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47.7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дрібна торгівля уживаними товарами в магазинах</w:t>
            </w:r>
          </w:p>
          <w:p>
            <w:pPr>
              <w:pStyle w:val="Na"/>
              <w:widowControl w:val="false"/>
              <w:spacing w:before="280" w:after="0"/>
              <w:rPr/>
            </w:pPr>
            <w:r>
              <w:rPr>
                <w:lang w:val="uk-UA"/>
              </w:rPr>
              <w:t>[</w:t>
            </w:r>
            <w:r>
              <w:rPr>
                <w:b/>
                <w:i/>
                <w:lang w:val="uk-UA"/>
              </w:rPr>
              <w:t>Ставка не поширюється на</w:t>
            </w:r>
            <w:r>
              <w:rPr>
                <w:lang w:val="uk-UA"/>
              </w:rPr>
              <w:t xml:space="preserve">  </w:t>
            </w:r>
            <w:r>
              <w:rPr>
                <w:i/>
                <w:lang w:val="uk-UA"/>
              </w:rPr>
              <w:t>роздрібну торгівлю антикваріатом, виробами мистецтва та предметами колекціонування</w:t>
            </w:r>
            <w:r>
              <w:rPr>
                <w:lang w:val="uk-UA"/>
              </w:rPr>
              <w:t>]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4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а торгівля з лотків і на ринк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47.8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дрібна торгівля з лотків і на ринках харчовими продуктами, напоями та тютюновими виробами (крім торгівлі підакцизними товарам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ерації з нерухомим майн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6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8.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дання в оренду й експлуатацію власного чи орендованого нерухомого майна</w:t>
            </w:r>
          </w:p>
          <w:p>
            <w:pPr>
              <w:pStyle w:val="Style18"/>
              <w:widowControl w:val="false"/>
              <w:spacing w:before="280" w:after="0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[</w:t>
            </w:r>
            <w:r>
              <w:rPr>
                <w:b/>
                <w:bCs/>
                <w:i/>
                <w:iCs/>
                <w:lang w:val="uk-UA"/>
              </w:rPr>
              <w:t>Ставка поширюється виключно на види:</w:t>
            </w:r>
          </w:p>
          <w:p>
            <w:pPr>
              <w:pStyle w:val="Style18"/>
              <w:widowControl w:val="false"/>
              <w:spacing w:before="280" w:after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здавання в оренду власної житлової нерухомості (загальна площа яких не перевищує 100 кв. м.);</w:t>
            </w:r>
          </w:p>
          <w:p>
            <w:pPr>
              <w:pStyle w:val="Style18"/>
              <w:widowControl w:val="false"/>
              <w:spacing w:before="280" w:after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нежитлової нерухомості (загальна площа яких не перевищує 300 кв. м);</w:t>
            </w:r>
          </w:p>
          <w:p>
            <w:pPr>
              <w:pStyle w:val="Na"/>
              <w:widowControl w:val="false"/>
              <w:spacing w:before="280" w:after="0"/>
              <w:rPr/>
            </w:pPr>
            <w:r>
              <w:rPr>
                <w:i/>
                <w:lang w:val="uk-UA"/>
              </w:rPr>
              <w:t>- здавання в оренду земельних ділянок (загальна площа яких до 0,2 га)</w:t>
            </w:r>
            <w:r>
              <w:rPr>
                <w:lang w:val="uk-UA"/>
              </w:rPr>
              <w:t>]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льність у сферах права та бухгалтерського облі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6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льність у сфері пра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9.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іяльність у сфері права (крім нотаріальної діяльності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69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льність у сфері бухгалтерського обліку й аудиту; консультування з питань оподаткуванн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69.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іяльність у сфері бухгалтерського обліку й аудиту; консультування з питань оподаткування</w:t>
            </w:r>
          </w:p>
          <w:p>
            <w:pPr>
              <w:pStyle w:val="Na"/>
              <w:widowControl w:val="false"/>
              <w:spacing w:before="280" w:after="0"/>
              <w:rPr/>
            </w:pPr>
            <w:r>
              <w:rPr>
                <w:lang w:val="uk-UA"/>
              </w:rPr>
              <w:t>[</w:t>
            </w:r>
            <w:r>
              <w:rPr>
                <w:b/>
                <w:i/>
                <w:lang w:val="uk-UA"/>
              </w:rPr>
              <w:t>Ставка не поширюється на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діяльність з аудиту</w:t>
            </w:r>
            <w:r>
              <w:rPr>
                <w:lang w:val="uk-UA"/>
              </w:rPr>
              <w:t>]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а професійна, наукова та технічна діяльніст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7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ізована діяльність із дизайн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74.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Спеціалізована діяльність із дизайну</w:t>
            </w:r>
          </w:p>
          <w:p>
            <w:pPr>
              <w:pStyle w:val="Style18"/>
              <w:widowControl w:val="false"/>
              <w:spacing w:before="280" w:after="0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bCs/>
                <w:iCs/>
                <w:lang w:val="uk-UA"/>
              </w:rPr>
              <w:t>[</w:t>
            </w:r>
            <w:r>
              <w:rPr>
                <w:b/>
                <w:bCs/>
                <w:i/>
                <w:iCs/>
                <w:lang w:val="uk-UA"/>
              </w:rPr>
              <w:t>Ставка поширюється виключно на:</w:t>
            </w:r>
          </w:p>
          <w:p>
            <w:pPr>
              <w:pStyle w:val="Na"/>
              <w:widowControl w:val="false"/>
              <w:spacing w:before="280" w:after="0"/>
              <w:rPr/>
            </w:pPr>
            <w:r>
              <w:rPr>
                <w:i/>
                <w:lang w:val="uk-UA"/>
              </w:rPr>
              <w:t>- послуги з моделювання: текстильних виробів, одягу, взуття, ювелірних виробів, меблів, інших предметів внутрішнього оздоблення інтер'єрів, сучасних товарів, а також інших побутових виробів та товарів особистого вжитку</w:t>
            </w:r>
            <w:r>
              <w:rPr>
                <w:lang w:val="uk-UA"/>
              </w:rPr>
              <w:t>]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47" w:tgtFrame="Групи: 81.1, 81.2, 81.3">
              <w:r>
                <w:rPr>
                  <w:rStyle w:val="InternetLink"/>
                  <w:rFonts w:cs="Times New Roman"/>
                  <w:b/>
                  <w:szCs w:val="24"/>
                  <w:lang w:val="uk-UA"/>
                </w:rPr>
                <w:t>81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луговування будинків і територі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48" w:tgtFrame="Класи: 81.30">
              <w:r>
                <w:rPr>
                  <w:rStyle w:val="InternetLink"/>
                  <w:rFonts w:cs="Times New Roman"/>
                  <w:b/>
                  <w:szCs w:val="24"/>
                  <w:lang w:val="uk-UA"/>
                </w:rPr>
                <w:t>81.3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3480" w:leader="none"/>
              </w:tabs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дання ландшафтних послу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" w:hanging="0"/>
              <w:jc w:val="center"/>
              <w:rPr>
                <w:rFonts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hyperlink r:id="rId49" w:tgtFrame="Перейти до розгляду пояснень до цього коду у КВЕД-2010">
              <w:r>
                <w:rPr>
                  <w:rStyle w:val="InternetLink"/>
                  <w:rFonts w:cs="Times New Roman"/>
                  <w:szCs w:val="24"/>
                  <w:lang w:val="uk-UA"/>
                </w:rPr>
                <w:t>81.30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"/>
              <w:widowControl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дання ландшафтних послуг</w:t>
            </w:r>
          </w:p>
          <w:p>
            <w:pPr>
              <w:pStyle w:val="Normal"/>
              <w:widowControl w:val="false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Включає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озелененн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облаштування ландшафту з метою захисту навколишнього середовищ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180"/>
              <w:rPr>
                <w:rFonts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  <w:t>підрізання декоративних дерев і живої огорожі, пересаджування великих дерев (крім аналогічних послуг у сільському господарстві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sz w:val="28"/>
                <w:szCs w:val="24"/>
                <w:lang w:val="uk-UA"/>
              </w:rPr>
            </w:pPr>
            <w:r>
              <w:rPr>
                <w:rFonts w:cs="Times New Roman"/>
                <w:bCs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Cs/>
                <w:szCs w:val="24"/>
                <w:lang w:val="uk-UA"/>
              </w:rPr>
            </w:pPr>
            <w:r>
              <w:rPr>
                <w:rFonts w:cs="Times New Roman"/>
                <w:bCs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  <w:t>Інші види діяльності, які не включені до переліку та не заборонені законодавством для другої групи платникі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bCs/>
                <w:szCs w:val="24"/>
                <w:lang w:val="uk-UA"/>
              </w:rPr>
            </w:pPr>
            <w:r>
              <w:rPr>
                <w:rFonts w:cs="Times New Roman"/>
                <w:bCs/>
                <w:szCs w:val="24"/>
                <w:lang w:val="uk-UA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ільський голова </w:t>
      </w:r>
      <w:r>
        <w:rPr>
          <w:sz w:val="28"/>
        </w:rPr>
        <w:tab/>
        <w:tab/>
        <w:tab/>
        <w:tab/>
      </w:r>
      <w:r>
        <w:rPr>
          <w:sz w:val="28"/>
          <w:lang w:val="uk-UA"/>
        </w:rPr>
        <w:tab/>
        <w:tab/>
        <w:tab/>
        <w:t xml:space="preserve"> </w:t>
      </w:r>
      <w:r>
        <w:rPr>
          <w:sz w:val="28"/>
        </w:rPr>
        <w:t xml:space="preserve">   </w:t>
      </w:r>
      <w:r>
        <w:rPr>
          <w:sz w:val="28"/>
          <w:lang w:val="uk-UA"/>
        </w:rPr>
        <w:t>Іван РОМАНЧУК</w:t>
      </w:r>
    </w:p>
    <w:sectPr>
      <w:headerReference w:type="default" r:id="rId50"/>
      <w:headerReference w:type="first" r:id="rId51"/>
      <w:type w:val="nextPage"/>
      <w:pgSz w:w="11906" w:h="16838"/>
      <w:pgMar w:left="1701" w:right="680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7"/>
        </w:tabs>
        <w:ind w:left="177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497"/>
        </w:tabs>
        <w:ind w:left="24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7"/>
        </w:tabs>
        <w:ind w:left="32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3937"/>
        </w:tabs>
        <w:ind w:left="3937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4657"/>
        </w:tabs>
        <w:ind w:left="4657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5377"/>
        </w:tabs>
        <w:ind w:left="5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6097"/>
        </w:tabs>
        <w:ind w:left="60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6817"/>
        </w:tabs>
        <w:ind w:left="6817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7537"/>
        </w:tabs>
        <w:ind w:left="75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і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color w:val="000000"/>
      <w:sz w:val="24"/>
      <w:szCs w:val="24"/>
      <w:lang w:val="ru-RU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Основний текст Знак"/>
    <w:qFormat/>
    <w:rPr>
      <w:color w:val="000000"/>
      <w:sz w:val="24"/>
      <w:szCs w:val="24"/>
      <w:lang w:val="ru-RU"/>
    </w:rPr>
  </w:style>
  <w:style w:type="character" w:styleId="Rvts0">
    <w:name w:val="rvts0"/>
    <w:qFormat/>
    <w:rPr/>
  </w:style>
  <w:style w:type="character" w:styleId="Lastupd">
    <w:name w:val="last_upd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21">
    <w:name w:val="Основний текст з відступом 2"/>
    <w:basedOn w:val="Normal"/>
    <w:qFormat/>
    <w:pPr>
      <w:ind w:left="6300" w:hanging="0"/>
    </w:pPr>
    <w:rPr>
      <w:rFonts w:cs="Times New Roman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color w:val="000000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1020" w:after="600"/>
      <w:jc w:val="both"/>
    </w:pPr>
    <w:rPr>
      <w:rFonts w:cs="Times New Roman"/>
      <w:sz w:val="26"/>
      <w:szCs w:val="26"/>
      <w:lang w:val="en-US"/>
    </w:rPr>
  </w:style>
  <w:style w:type="paragraph" w:styleId="Style18">
    <w:name w:val="Звичайний (веб)"/>
    <w:basedOn w:val="Normal"/>
    <w:qFormat/>
    <w:pPr>
      <w:suppressAutoHyphens w:val="true"/>
      <w:spacing w:before="280" w:after="280"/>
    </w:pPr>
    <w:rPr>
      <w:rFonts w:cs="Times New Roman"/>
      <w:szCs w:val="24"/>
    </w:rPr>
  </w:style>
  <w:style w:type="paragraph" w:styleId="12">
    <w:name w:val="Абзац списку1"/>
    <w:basedOn w:val="Normal"/>
    <w:qFormat/>
    <w:pPr>
      <w:suppressAutoHyphens w:val="true"/>
      <w:ind w:left="708" w:hanging="0"/>
    </w:pPr>
    <w:rPr>
      <w:rFonts w:cs="Times New Roman"/>
      <w:szCs w:val="24"/>
      <w:lang w:val="uk-UA"/>
    </w:rPr>
  </w:style>
  <w:style w:type="paragraph" w:styleId="StyleZakonu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rFonts w:cs="Times New Roman"/>
      <w:sz w:val="20"/>
      <w:szCs w:val="20"/>
      <w:lang w:val="en-US"/>
    </w:rPr>
  </w:style>
  <w:style w:type="paragraph" w:styleId="Style19">
    <w:name w:val="Абзац списку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0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Times New Roman" w:hAnsi="Antiqua;Times New Roman" w:cs="Times New Roman"/>
      <w:sz w:val="26"/>
      <w:szCs w:val="20"/>
      <w:lang w:val="uk-UA"/>
    </w:rPr>
  </w:style>
  <w:style w:type="paragraph" w:styleId="Style21">
    <w:name w:val="Назва документа"/>
    <w:basedOn w:val="Normal"/>
    <w:next w:val="Style20"/>
    <w:qFormat/>
    <w:pPr>
      <w:keepNext w:val="true"/>
      <w:keepLines/>
      <w:spacing w:before="240" w:after="240"/>
      <w:jc w:val="center"/>
    </w:pPr>
    <w:rPr>
      <w:rFonts w:ascii="Antiqua;Times New Roman" w:hAnsi="Antiqua;Times New Roman" w:cs="Times New Roman"/>
      <w:b/>
      <w:sz w:val="26"/>
      <w:szCs w:val="20"/>
      <w:lang w:val="uk-UA"/>
    </w:rPr>
  </w:style>
  <w:style w:type="paragraph" w:styleId="Na">
    <w:name w:val="na"/>
    <w:basedOn w:val="Normal"/>
    <w:qFormat/>
    <w:pPr>
      <w:suppressAutoHyphens w:val="true"/>
      <w:spacing w:before="280" w:after="280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ved.ukrstat.gov.ua/KVED2010/47/KVED10_47_81.html" TargetMode="External"/><Relationship Id="rId3" Type="http://schemas.openxmlformats.org/officeDocument/2006/relationships/hyperlink" Target="http://kved.ukrstat.gov.ua/KVED2010/47/KVED10_47_82.html" TargetMode="External"/><Relationship Id="rId4" Type="http://schemas.openxmlformats.org/officeDocument/2006/relationships/hyperlink" Target="http://kved.ukrstat.gov.ua/KVED2010/47/KVED10_47_89.html" TargetMode="External"/><Relationship Id="rId5" Type="http://schemas.openxmlformats.org/officeDocument/2006/relationships/hyperlink" Target="http://kved.ukrstat.gov.ua/KVED2010/01/KVED10_01.html" TargetMode="External"/><Relationship Id="rId6" Type="http://schemas.openxmlformats.org/officeDocument/2006/relationships/hyperlink" Target="http://kved.ukrstat.gov.ua/KVED2010/01/KVED10_01_1.html" TargetMode="External"/><Relationship Id="rId7" Type="http://schemas.openxmlformats.org/officeDocument/2006/relationships/hyperlink" Target="http://kved.ukrstat.gov.ua/KVED2010/01/KVED10_01_12.html" TargetMode="External"/><Relationship Id="rId8" Type="http://schemas.openxmlformats.org/officeDocument/2006/relationships/hyperlink" Target="http://kved.ukrstat.gov.ua/KVED2010/01/KVED10_01_13.html" TargetMode="External"/><Relationship Id="rId9" Type="http://schemas.openxmlformats.org/officeDocument/2006/relationships/hyperlink" Target="http://kved.ukrstat.gov.ua/KVED2010/01/KVED10_01_15.html" TargetMode="External"/><Relationship Id="rId10" Type="http://schemas.openxmlformats.org/officeDocument/2006/relationships/hyperlink" Target="http://kved.ukrstat.gov.ua/KVED2010/01/KVED10_01_16.html" TargetMode="External"/><Relationship Id="rId11" Type="http://schemas.openxmlformats.org/officeDocument/2006/relationships/hyperlink" Target="http://kved.ukrstat.gov.ua/KVED2010/01/KVED10_01_19.html" TargetMode="External"/><Relationship Id="rId12" Type="http://schemas.openxmlformats.org/officeDocument/2006/relationships/hyperlink" Target="http://kved.ukrstat.gov.ua/KVED2010/01/KVED10_01_21.html" TargetMode="External"/><Relationship Id="rId13" Type="http://schemas.openxmlformats.org/officeDocument/2006/relationships/hyperlink" Target="http://kved.ukrstat.gov.ua/KVED2010/01/KVED10_01_22.html" TargetMode="External"/><Relationship Id="rId14" Type="http://schemas.openxmlformats.org/officeDocument/2006/relationships/hyperlink" Target="http://kved.ukrstat.gov.ua/KVED2010/01/KVED10_01_23.html" TargetMode="External"/><Relationship Id="rId15" Type="http://schemas.openxmlformats.org/officeDocument/2006/relationships/hyperlink" Target="http://kved.ukrstat.gov.ua/KVED2010/01/KVED10_01_24.html" TargetMode="External"/><Relationship Id="rId16" Type="http://schemas.openxmlformats.org/officeDocument/2006/relationships/hyperlink" Target="http://kved.ukrstat.gov.ua/KVED2010/01/KVED10_01_25.html" TargetMode="External"/><Relationship Id="rId17" Type="http://schemas.openxmlformats.org/officeDocument/2006/relationships/hyperlink" Target="http://kved.ukrstat.gov.ua/KVED2010/01/KVED10_01_28.html" TargetMode="External"/><Relationship Id="rId18" Type="http://schemas.openxmlformats.org/officeDocument/2006/relationships/hyperlink" Target="http://kved.ukrstat.gov.ua/KVED2010/01/KVED10_01_30.html" TargetMode="External"/><Relationship Id="rId19" Type="http://schemas.openxmlformats.org/officeDocument/2006/relationships/hyperlink" Target="http://kved.ukrstat.gov.ua/KVED2010/01/KVED10_01_4.html" TargetMode="External"/><Relationship Id="rId20" Type="http://schemas.openxmlformats.org/officeDocument/2006/relationships/hyperlink" Target="http://kved.ukrstat.gov.ua/KVED2010/01/KVED10_01_41.html" TargetMode="External"/><Relationship Id="rId21" Type="http://schemas.openxmlformats.org/officeDocument/2006/relationships/hyperlink" Target="http://kved.ukrstat.gov.ua/KVED2010/01/KVED10_01_42.html" TargetMode="External"/><Relationship Id="rId22" Type="http://schemas.openxmlformats.org/officeDocument/2006/relationships/hyperlink" Target="http://kved.ukrstat.gov.ua/KVED2010/01/KVED10_01_43.html" TargetMode="External"/><Relationship Id="rId23" Type="http://schemas.openxmlformats.org/officeDocument/2006/relationships/hyperlink" Target="http://kved.ukrstat.gov.ua/KVED2010/01/KVED10_01_45.html" TargetMode="External"/><Relationship Id="rId24" Type="http://schemas.openxmlformats.org/officeDocument/2006/relationships/hyperlink" Target="http://kved.ukrstat.gov.ua/KVED2010/01/KVED10_01_46.html" TargetMode="External"/><Relationship Id="rId25" Type="http://schemas.openxmlformats.org/officeDocument/2006/relationships/hyperlink" Target="http://kved.ukrstat.gov.ua/KVED2010/01/KVED10_01_47.html" TargetMode="External"/><Relationship Id="rId26" Type="http://schemas.openxmlformats.org/officeDocument/2006/relationships/hyperlink" Target="http://kved.ukrstat.gov.ua/KVED2010/01/KVED10_01_49.html" TargetMode="External"/><Relationship Id="rId27" Type="http://schemas.openxmlformats.org/officeDocument/2006/relationships/hyperlink" Target="http://kved.ukrstat.gov.ua/KVED2010/01/KVED10_01_5.html" TargetMode="External"/><Relationship Id="rId28" Type="http://schemas.openxmlformats.org/officeDocument/2006/relationships/hyperlink" Target="http://kved.ukrstat.gov.ua/KVED2010/01/KVED10_01_50.html" TargetMode="External"/><Relationship Id="rId29" Type="http://schemas.openxmlformats.org/officeDocument/2006/relationships/hyperlink" Target="http://kved.ukrstat.gov.ua/KVED2010/01/KVED10_01_61.html" TargetMode="External"/><Relationship Id="rId30" Type="http://schemas.openxmlformats.org/officeDocument/2006/relationships/hyperlink" Target="http://kved.ukrstat.gov.ua/KVED2010/01/KVED10_01_62.html" TargetMode="External"/><Relationship Id="rId31" Type="http://schemas.openxmlformats.org/officeDocument/2006/relationships/hyperlink" Target="http://kved.ukrstat.gov.ua/KVED2010/01/KVED10_01_63.html" TargetMode="External"/><Relationship Id="rId32" Type="http://schemas.openxmlformats.org/officeDocument/2006/relationships/hyperlink" Target="http://kved.ukrstat.gov.ua/KVED2010/01/KVED10_01_64.html" TargetMode="External"/><Relationship Id="rId33" Type="http://schemas.openxmlformats.org/officeDocument/2006/relationships/hyperlink" Target="http://kved.ukrstat.gov.ua/KVED2010/02/KVED10_02_30.html" TargetMode="External"/><Relationship Id="rId34" Type="http://schemas.openxmlformats.org/officeDocument/2006/relationships/hyperlink" Target="http://kved.ukrstat.gov.ua/KVED2010/03/KVED10_03.html" TargetMode="External"/><Relationship Id="rId35" Type="http://schemas.openxmlformats.org/officeDocument/2006/relationships/hyperlink" Target="http://kved.ukrstat.gov.ua/KVED2010/03/KVED10_03_2.html" TargetMode="External"/><Relationship Id="rId36" Type="http://schemas.openxmlformats.org/officeDocument/2006/relationships/hyperlink" Target="http://kved.ukrstat.gov.ua/KVED2010/03/KVED10_03_22.html" TargetMode="External"/><Relationship Id="rId37" Type="http://schemas.openxmlformats.org/officeDocument/2006/relationships/hyperlink" Target="http://kved.ukrstat.gov.ua/KVED2010/10/KVED10_10.html" TargetMode="External"/><Relationship Id="rId38" Type="http://schemas.openxmlformats.org/officeDocument/2006/relationships/hyperlink" Target="http://kved.ukrstat.gov.ua/KVED2010/10/KVED10_10_3.html" TargetMode="External"/><Relationship Id="rId39" Type="http://schemas.openxmlformats.org/officeDocument/2006/relationships/hyperlink" Target="http://kved.ukrstat.gov.ua/KVED2010/10/KVED10_10_39.html" TargetMode="External"/><Relationship Id="rId40" Type="http://schemas.openxmlformats.org/officeDocument/2006/relationships/hyperlink" Target="http://kved.ukrstat.gov.ua/KVED2010/30/KVED10_30.html" TargetMode="External"/><Relationship Id="rId41" Type="http://schemas.openxmlformats.org/officeDocument/2006/relationships/hyperlink" Target="http://kved.ukrstat.gov.ua/KVED2010/30/KVED10_30_9.html" TargetMode="External"/><Relationship Id="rId42" Type="http://schemas.openxmlformats.org/officeDocument/2006/relationships/hyperlink" Target="http://kved.ukrstat.gov.ua/KVED2010/30/KVED10_30_92.html" TargetMode="External"/><Relationship Id="rId43" Type="http://schemas.openxmlformats.org/officeDocument/2006/relationships/hyperlink" Target="http://kved.ukrstat.gov.ua/KVED2010/33/KVED10_33.html" TargetMode="External"/><Relationship Id="rId44" Type="http://schemas.openxmlformats.org/officeDocument/2006/relationships/hyperlink" Target="http://kved.ukrstat.gov.ua/KVED2010/33/KVED10_33_1.html" TargetMode="External"/><Relationship Id="rId45" Type="http://schemas.openxmlformats.org/officeDocument/2006/relationships/hyperlink" Target="http://kved.ukrstat.gov.ua/KVED2010/33/KVED10_33_17.html" TargetMode="External"/><Relationship Id="rId46" Type="http://schemas.openxmlformats.org/officeDocument/2006/relationships/hyperlink" Target="http://kved.ukrstat.gov.ua/KVED2010/46/KVED10_46.html" TargetMode="External"/><Relationship Id="rId47" Type="http://schemas.openxmlformats.org/officeDocument/2006/relationships/hyperlink" Target="http://kved.ukrstat.gov.ua/KVED2010/81/KVED10_81.html" TargetMode="External"/><Relationship Id="rId48" Type="http://schemas.openxmlformats.org/officeDocument/2006/relationships/hyperlink" Target="http://kved.ukrstat.gov.ua/KVED2010/81/KVED10_81_3.html" TargetMode="External"/><Relationship Id="rId49" Type="http://schemas.openxmlformats.org/officeDocument/2006/relationships/hyperlink" Target="http://kved.ukrstat.gov.ua/KVED2010/81/KVED10_81_30.html" TargetMode="External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27:00Z</dcterms:created>
  <dc:creator>Загальний відділ</dc:creator>
  <dc:description/>
  <cp:keywords/>
  <dc:language>en-US</dc:language>
  <cp:lastModifiedBy>Secretar</cp:lastModifiedBy>
  <cp:lastPrinted>2021-04-16T14:53:00Z</cp:lastPrinted>
  <dcterms:modified xsi:type="dcterms:W3CDTF">2021-06-29T05:50:00Z</dcterms:modified>
  <cp:revision>63</cp:revision>
  <dc:subject/>
  <dc:title>Додаток 1</dc:title>
</cp:coreProperties>
</file>