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8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2021 року №  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cs="Times New Roman"/>
          <w:kern w:val="2"/>
          <w:sz w:val="28"/>
          <w:lang w:val="uk-UA" w:eastAsia="ar-SA"/>
        </w:rPr>
      </w:pPr>
      <w:r>
        <w:rPr>
          <w:rFonts w:cs="Times New Roman"/>
          <w:kern w:val="2"/>
          <w:sz w:val="28"/>
          <w:lang w:val="uk-UA" w:eastAsia="ar-SA"/>
        </w:rPr>
        <w:t>СТАВК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/>
          <w:kern w:val="2"/>
          <w:sz w:val="28"/>
          <w:lang w:val="uk-UA" w:eastAsia="ar-SA"/>
        </w:rPr>
        <w:t>Є</w:t>
      </w:r>
      <w:r>
        <w:rPr>
          <w:rFonts w:cs="Times New Roman"/>
          <w:kern w:val="2"/>
          <w:sz w:val="28"/>
          <w:lang w:eastAsia="ar-SA"/>
        </w:rPr>
        <w:t>диного податку</w:t>
      </w:r>
    </w:p>
    <w:p>
      <w:pPr>
        <w:pStyle w:val="Normal"/>
        <w:widowControl w:val="false"/>
        <w:suppressAutoHyphens w:val="true"/>
        <w:jc w:val="center"/>
        <w:rPr>
          <w:rFonts w:cs="Times New Roman"/>
          <w:kern w:val="2"/>
          <w:sz w:val="28"/>
          <w:lang w:eastAsia="ar-SA"/>
        </w:rPr>
      </w:pPr>
      <w:r>
        <w:rPr>
          <w:rFonts w:cs="Times New Roman"/>
          <w:kern w:val="2"/>
          <w:sz w:val="28"/>
          <w:lang w:eastAsia="ar-SA"/>
        </w:rPr>
      </w:r>
    </w:p>
    <w:p>
      <w:pPr>
        <w:pStyle w:val="Normal"/>
        <w:suppressAutoHyphens w:val="true"/>
        <w:spacing w:before="0" w:after="20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тавки єдиного податку для суб’єктів малого підприємництва-фізичних осіб для І групи платників єдиного податку до розміру прожиткового мінімуму, встановленого законом на 01 січня податкового (звітного) періоду (відповідно до класифікації видів еко-номічної діяльності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8"/>
        <w:gridCol w:w="14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КВЕД - 20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зва виду д</w:t>
            </w:r>
            <w:r>
              <w:rPr>
                <w:b/>
                <w:szCs w:val="24"/>
                <w:lang w:val="uk-UA"/>
              </w:rPr>
              <w:t>іяльност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/>
            </w:pPr>
            <w:hyperlink r:id="rId2" w:tgtFrame="Перейти до розгляду пояснень до цього коду у КВЕД-2010">
              <w:r>
                <w:rPr>
                  <w:rStyle w:val="InternetLink"/>
                  <w:lang w:val="uk-UA"/>
                </w:rPr>
                <w:t>47.81</w:t>
              </w:r>
            </w:hyperlink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оздрібна торгівля з лотків і на ринках харчовими продуктами, на-поями та тютюновими виробами (крім підакцизних товарів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/>
            </w:pPr>
            <w:hyperlink r:id="rId3" w:tgtFrame="Перейти до розгляду пояснень до цього коду у КВЕД-2010">
              <w:r>
                <w:rPr>
                  <w:rStyle w:val="InternetLink"/>
                  <w:lang w:val="uk-UA"/>
                </w:rPr>
                <w:t>47.82</w:t>
              </w:r>
            </w:hyperlink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оздрібна торгівля з лотків і на ринках текстильними виробами, одягом і взутт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4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47.89</w:t>
              </w:r>
            </w:hyperlink>
          </w:p>
          <w:p>
            <w:pPr>
              <w:pStyle w:val="Style18"/>
              <w:widowControl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оздрібна торгівля з лотків і на ринках іншими товарами. Включає роздрібну торгівлю з лотків і на ринках іншими товарами (крім харчових продуктів, напоїв, тютюнових виробів, текстилю, одягу та взуття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взуття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взутт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швейних 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виробів зі шкіри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виробів з хутра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спіднього одягу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текстильних виробів та текстильної галантереї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головних убор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одаткові послуги до виготовлення виробів за індивідуальним за-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одягу та побутових текстильни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та в'язання трикотажних 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трикотажни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килимів та килимових 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та реставрації килимів та килимови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шкіряних галантерейних та дорожніх виробів за інди-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шкіряних галантерейних та дорожні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мебл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, реставрації та поновлення мебл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теслярських та столярних 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Технічне обслуговування та ремонт автомобіл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Технічне обслуговування та ремонт мотоциклів, моторолерів і мо-пед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радіотелевізійної та іншої аудіо- та відеоапара-тур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електропобутової техніки та інших побутових прилад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годинник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велосипед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технічного обслуговування і ремонту музичних інстру-мент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метало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інших предметів особистого користування, до-машнього вжитку та метало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ювелірних 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ювелірни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кат речей особистого користування та побутових товар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виконання фоторобі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оброблення плі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прання, оброблення білизни та інших текстильних ви-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чищення та фарбування текстильних і хутрови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чинка хутрових шкур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перукаре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итуальні послуг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, пов'язані з сільським та лісовим господарством за інди-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домашньої прислуг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, пов'язані з очищенням та прибиранням приміщень за інди-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/>
          <w:szCs w:val="24"/>
          <w:lang w:val="uk-UA"/>
        </w:rPr>
        <w:t>Ставки єдиного податку для суб’єктів малого підприємництва-фізичних осіб для ІІ групи платників єдиного податку до розміру мінімальної заробітної плати, встановленої законом на 01 січня податкового (звітного) періоду (відповідно до класифікації видів еко-номічної діяльності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4962"/>
        <w:gridCol w:w="1269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uk-UA"/>
              </w:rPr>
              <w:t>Код КВЕД-20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 виду діяльност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тавка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ла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5" w:tgtFrame="Групи: 01.1, 01.2, 01.3, 01.4, 01.5, 01.6, 01.7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/>
            </w:pPr>
            <w:hyperlink r:id="rId6" w:tgtFrame="Класи: 01.11, 01.12, 01.13, 01.14, 01.15, 01.16, 01.1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1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Вирощування однорічних і дворічних культу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Вирощування зернових культур (крім рису), бобових культур і насіння олійних культур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зернових культур (крім рису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бобових культур, зокрема гороху, які підлягатимуть сушінню, лущенню на зерно;</w:t>
            </w:r>
          </w:p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насіння олійних культур (арахісу, сої, соняшнику, кользи, ріпаку, рижію тощо)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зелених бобових культур (зеленого горошку, бобів, квасолі), які не підлягатимуть лущенн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7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12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Вирощування рис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8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13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овочів і баштанних культур, коренеплодів і бульбоплод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артоплі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оренеплодів та бульбоплодів з високим вмістом крохмалю та інуліну (топінамбуру, батату тощо);</w:t>
            </w:r>
          </w:p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i/>
                <w:lang w:val="uk-UA"/>
              </w:rPr>
              <w:t>вирощування цукрового буряку і насіння цукрового буряку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овочевих і баштанних культур для продовольчого споживання (помідорів, огірків, капусти, столової моркви та буряку, кабачків, баклажанів, динь, кавунів, цибулі, цукрової кукурудзи тощо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насіння овочевих культур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зелені для продовольчого споживання (кропу, петрушки, салату, шпинату тощо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гриб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9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1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тютюн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0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1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прядивних культу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1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19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інших однорічних і дворічних культур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ормового буряку та інших кормових культур (у т.ч. трав) на насінн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ормових культур для кормових цілей: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брукви, мангольду (листового буряку), кормових буряків та інших кормових коренеплодів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конюшини, люцерни, еспарцету, кормової кукурудзи, інших трав'яних культур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кормових баштанних культур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інших культур для кормових цілей (кормової капусти тощо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вітів і насіння квіт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щування багаторічних культу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2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1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винограду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щування виногра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3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2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тропічних і субтропічних фрукт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щування тропічних і субтропічних фруктів (інжиру, гранатів тощо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4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3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цитрусових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щування цитрусових (апельсинів, лимонів тощо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5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4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зерняткових і кісточкових фрукт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щування зерняткових та кісточкових фруктів (яблук, груш, слив, абрикосів, вишень, персикі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6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ягід, горіхів та інших фрукт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насіння плод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їстівних горіхів (крім кокосових): волоських горіхів, мигдалю, фундука тощ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 </w:t>
            </w:r>
            <w:r>
              <w:rPr>
                <w:rFonts w:cs="Times New Roman"/>
                <w:i/>
                <w:szCs w:val="24"/>
                <w:lang w:val="uk-UA"/>
              </w:rPr>
              <w:t>вирощування суниці (полуниці), малини, смородини тощ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7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8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пряних, ароматичних і лікарських культур</w:t>
            </w:r>
          </w:p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хмелю, цикорію.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ультур, які використовуються переважно у фармацевтиці або для захисту рослин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ефіроолійних культур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хмелю, цикорію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однорічних і дворічних трав для виробництва спецій та прянощів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ультур для виробництва прянощів: лавру, базиліку, анісу, коріандру, кмину, кориці, гвоздики, мускатного горіху, імбиру тощ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0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творення росли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8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30</w:t>
              </w:r>
            </w:hyperlink>
          </w:p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творення рослин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щ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садивного матеріалу сільськогосподарських і декоративних культур 9(саджанців, паростків, живців, вусиків, бульб тощо):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9овочевої розсади, міцелію грибів;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садивного матеріалу горіхоплідних, плодово-ягідних культур і винограду, декоративних і квіткових культур;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дернини для пересадж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садивного матеріалу культур для виробництва прянощ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/>
            </w:pPr>
            <w:hyperlink r:id="rId19" w:tgtFrame="Класи: 01.41, 01.42, 01.43, 01.44, 01.45, 01.46, 01.47, 01.4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1.4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варинниц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0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1</w:t>
              </w:r>
            </w:hyperlink>
          </w:p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великої рогатої худоби молочних порід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великої рогатої худоби молочних порід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ирого коров'ячого молока, молока буйволиць, яч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1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2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іншої великої рогатої худоби та буйвол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іншої великої рогатої худоби, крім худоби молочних порід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перми бугаїв для заплідне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2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3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коней та інших тварин родини конячих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та відтворювання коней, віслюків, мулів або лошакі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ирого кобилячого моло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перми жеребц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3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5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овець і кіз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овець і кіз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необробленої вовн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ирого молока овець або кіз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перми баранів, козл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4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сви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5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7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свійської птиці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ідтворювання поголів’я свійської птиці (курей, гусей, індиків, цесарок, перепілок, страусів тощо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свійської птиці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i/>
                <w:szCs w:val="24"/>
                <w:lang w:val="uk-UA"/>
              </w:rPr>
              <w:t>одержування яєц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6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9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інших тварин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тонкого або грубого волосу тварин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тонкого або грубого волосу тварин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/>
            </w:pPr>
            <w:r>
              <w:rPr>
                <w:rFonts w:cs="Times New Roman"/>
                <w:i/>
                <w:szCs w:val="24"/>
                <w:lang w:val="uk-UA"/>
              </w:rPr>
              <w:t xml:space="preserve">розведення страусів, </w:t>
            </w:r>
            <w:r>
              <w:rPr>
                <w:rStyle w:val="Lastupd"/>
                <w:rFonts w:cs="Times New Roman"/>
                <w:i/>
                <w:szCs w:val="24"/>
                <w:lang w:val="uk-UA"/>
              </w:rPr>
              <w:t>перепелів, куріпок, фазанів одержування їх яєц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бджіл, одержування меду і воску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кролів та одержування продукції кролівниц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домашніх тварин (собак, кішок тощо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хутрових тварин, одержування хутрової сировин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шовкопряду, одержування коконів шовкопряду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равликів, п'явок, каліфорнійського червоного черв'яка та інших вермікультур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інших тварин (крім тварин родини верблюдячих) – оленів, водоплавних тварин (нутрії, ондатри тощо), лабораторних тварин тощо, напівсвійських та декоративних птахів (страусів, голубів, папуг тощо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тримання ембріонів тварин для відтворенн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тримання сирої шкури сви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27" w:tgtFrame="Класи: 01.50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1.5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шане сільське господар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8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50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мішане сільське господар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0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right="-108" w:hanging="108"/>
              <w:jc w:val="center"/>
              <w:rPr/>
            </w:pPr>
            <w:hyperlink r:id="rId29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61</w:t>
              </w:r>
            </w:hyperlink>
          </w:p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поміжна діяльність у рослинництві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будь-яку діяльність у рослинництві, що здійснюється за винагороду або на договірній основі (окрім підготовки урожаю для первинної реалізації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експлуатацію зрошувальних та осушувальних систе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садіння і догляд, у тому числі підрізання, дерев як послуги у сільському господарстві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надання послуг сільськогосподарською технікою разом із обслуговуючим персо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0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62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поміжна діяльність у тваринництв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1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63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сляурожайна діяльність</w:t>
            </w:r>
          </w:p>
          <w:p>
            <w:pPr>
              <w:pStyle w:val="Na"/>
              <w:widowControl w:val="false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ключа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підготовку, первинне оброблення тютюну і махорки (сушіння, сортування тощо)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підготовку урожаю для первинної реалізації – очищення, різання, сортування, сушіння, дезінфекцію, покривання воском, полірування, пакування, лущення, замочування, охолодження чи пакування навалом включно з фасуванням у безкисневому середовищі тощ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2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64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роблення насіння для відтворення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діяльність з оброблення насіння зернових та технічних культур за винагороду або на засадах договору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діяльність з оброблення насіння (за винагороду або на засадах договору) для цілей овочівництва, декоративного садівництва та вирощування продукції розсадників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броблення насіння фруктів, ягід, горіхів, культур для виробництва напоїв і прянощів за винагороду або на засадах договору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усі види післяурожайної діяльності з підвищення якості насіння (сушіння, очищення, сортування, оброблення та протравлювання насіння перед його реалізаціє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сове господарство та лісозаготівл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0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Збирання дикорослих недеревних продукт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3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2.30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Збирання дикорослих недеревних продукт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збирання лісових грибів і трюфелів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збирання дикорослих ягід та горіх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4" w:tgtFrame="Групи: 03.1, 03.2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3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бне господар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5" w:tgtFrame="Класи: 03.21, 03.22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3.2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бництво (аквакультур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6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3.22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існоводне рибництво (аквакультура)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i/>
                <w:szCs w:val="24"/>
                <w:lang w:val="uk-UA"/>
              </w:rPr>
              <w:t xml:space="preserve">Включає розведення </w:t>
            </w:r>
            <w:r>
              <w:rPr>
                <w:rStyle w:val="Lastupd"/>
                <w:rFonts w:cs="Times New Roman"/>
                <w:i/>
                <w:szCs w:val="24"/>
                <w:lang w:val="uk-UA"/>
              </w:rPr>
              <w:t>водних</w:t>
            </w:r>
            <w:r>
              <w:rPr>
                <w:rFonts w:cs="Times New Roman"/>
                <w:i/>
                <w:szCs w:val="24"/>
                <w:lang w:val="uk-UA"/>
              </w:rPr>
              <w:t xml:space="preserve"> рептилій і жаб у басейнах (резервуарах, водойма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7" w:tgtFrame="Групи: 10.1, 10.2, 10.3, 10.4, 10.5, 10.6, 10.7, 10.8, 10.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10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харчових продукт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8" w:tgtFrame="Класи: 10.31, 10.32, 10.3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10.3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лення та консервування фруктів і овоч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9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10.39</w:t>
              </w:r>
            </w:hyperlink>
          </w:p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види перероблення та консервування фруктів і овоч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бництво продуктів харчування нетривалого зберігання з фруктів та овочів: очищення та різання овочів, пак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0" w:tgtFrame="Групи: 30.1, 30.2, 30.3, 30.4, 30.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30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інших транспортних засоб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1" w:tgtFrame="Класи: 30.91, 30.92, 30.9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30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транспортних засобів, н.в.і.у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/>
            </w:pPr>
            <w:hyperlink r:id="rId42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30.92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бництво велосипедів, дитячих та інвалідних колясок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бництво інвалідних колясок з двигуном або без двигун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бництво вузлів, деталей та приладдя до інвалідних коляс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3" w:tgtFrame="Групи: 33.1, 33.2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33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монт і монтаж машин і устатк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4" w:tgtFrame="Класи: 33.11, 33.12, 33.13, 33.14, 33.15, 33.16, 33.17, 33.1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33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монт і технічне обслуговування готових металевих виробів, машин і устатк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45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33.17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монт і технічне обслуговування інших транспортних засоб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ремонт і технічне обслуговування інвалідних коляс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46" w:tgtFrame="Групи: 46.1, 46.2, 46.3, 46.4, 46.5, 46.6, 46.7, 46.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46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46.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спеціалізована оптова торгівля продуктами харчування, напоями та тютюновими виробами (крім торгівлі підакцизними товарам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Роздрібна торгівля в неспеціалізованих магазин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bCs/>
                <w:szCs w:val="24"/>
                <w:lang w:val="uk-UA"/>
              </w:rPr>
              <w:t>47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дрібна торгівля в неспеціалізованих магазинах переважно продуктами харчування, напоями та тютюновими виробами (крім торгівлі підакцизними товарам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47.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дрібна торгівля напоями в спеціалізованих магазинах (крім торгівлі підакцизними товарам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47.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дрібна торгівля уживаними товарами в магазинах</w:t>
            </w:r>
          </w:p>
          <w:p>
            <w:pPr>
              <w:pStyle w:val="Na"/>
              <w:widowControl w:val="false"/>
              <w:spacing w:before="280" w:after="0"/>
              <w:rPr/>
            </w:pPr>
            <w:r>
              <w:rPr>
                <w:lang w:val="uk-UA"/>
              </w:rPr>
              <w:t>[</w:t>
            </w:r>
            <w:r>
              <w:rPr>
                <w:b/>
                <w:i/>
                <w:lang w:val="uk-UA"/>
              </w:rPr>
              <w:t>Ставка не поширюється на</w:t>
            </w:r>
            <w:r>
              <w:rPr>
                <w:lang w:val="uk-UA"/>
              </w:rPr>
              <w:t xml:space="preserve">  </w:t>
            </w:r>
            <w:r>
              <w:rPr>
                <w:i/>
                <w:lang w:val="uk-UA"/>
              </w:rPr>
              <w:t>роздрібну торгівлю антикваріатом, виробами мистецтва та предметами колекціонування</w:t>
            </w:r>
            <w:r>
              <w:rPr>
                <w:lang w:val="uk-UA"/>
              </w:rPr>
              <w:t>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а торгівля з лотків і на ринк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47.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дрібна торгівля з лотків і на ринках харчовими продуктами, напоями та тютюновими виробами (крім торгівлі підакцизними товарам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ерації з нерухомим майн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6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8.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ання в оренду й експлуатацію власного чи орендованого нерухомого майна</w:t>
            </w:r>
          </w:p>
          <w:p>
            <w:pPr>
              <w:pStyle w:val="Style18"/>
              <w:widowControl w:val="false"/>
              <w:spacing w:before="280" w:after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[</w:t>
            </w:r>
            <w:r>
              <w:rPr>
                <w:b/>
                <w:bCs/>
                <w:i/>
                <w:iCs/>
                <w:lang w:val="uk-UA"/>
              </w:rPr>
              <w:t>Ставка поширюється виключно на види:</w:t>
            </w:r>
          </w:p>
          <w:p>
            <w:pPr>
              <w:pStyle w:val="Style18"/>
              <w:widowControl w:val="false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здавання в оренду власної житлової нерухомості (загальна площа яких не перевищує 100 кв. м.);</w:t>
            </w:r>
          </w:p>
          <w:p>
            <w:pPr>
              <w:pStyle w:val="Style18"/>
              <w:widowControl w:val="false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ежитлової нерухомості (загальна площа яких не перевищує 300 кв. м);</w:t>
            </w:r>
          </w:p>
          <w:p>
            <w:pPr>
              <w:pStyle w:val="Na"/>
              <w:widowControl w:val="false"/>
              <w:spacing w:before="280" w:after="0"/>
              <w:rPr/>
            </w:pPr>
            <w:r>
              <w:rPr>
                <w:i/>
                <w:lang w:val="uk-UA"/>
              </w:rPr>
              <w:t>- здавання в оренду земельних ділянок (загальна площа яких до 0,2 га)</w:t>
            </w:r>
            <w:r>
              <w:rPr>
                <w:lang w:val="uk-UA"/>
              </w:rPr>
              <w:t>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ість у сферах права та бухгалтерського облі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6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ість у сфері пра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9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яльність у сфері права (крім нотаріальної діяльності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6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9.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яльність у сфері бухгалтерського обліку й аудиту; консультування з питань оподаткування</w:t>
            </w:r>
          </w:p>
          <w:p>
            <w:pPr>
              <w:pStyle w:val="Na"/>
              <w:widowControl w:val="false"/>
              <w:spacing w:before="280" w:after="0"/>
              <w:rPr/>
            </w:pPr>
            <w:r>
              <w:rPr>
                <w:lang w:val="uk-UA"/>
              </w:rPr>
              <w:t>[</w:t>
            </w:r>
            <w:r>
              <w:rPr>
                <w:b/>
                <w:i/>
                <w:lang w:val="uk-UA"/>
              </w:rPr>
              <w:t>Ставка не поширюється на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діяльність з аудиту</w:t>
            </w:r>
            <w:r>
              <w:rPr>
                <w:lang w:val="uk-UA"/>
              </w:rPr>
              <w:t>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а професійна, наукова та технічна діяльні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зована діяльність із дизайн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4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пеціалізована діяльність із дизайну</w:t>
            </w:r>
          </w:p>
          <w:p>
            <w:pPr>
              <w:pStyle w:val="Style18"/>
              <w:widowControl w:val="false"/>
              <w:spacing w:before="280" w:after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[</w:t>
            </w:r>
            <w:r>
              <w:rPr>
                <w:b/>
                <w:bCs/>
                <w:i/>
                <w:iCs/>
                <w:lang w:val="uk-UA"/>
              </w:rPr>
              <w:t>Ставка поширюється виключно на:</w:t>
            </w:r>
          </w:p>
          <w:p>
            <w:pPr>
              <w:pStyle w:val="Na"/>
              <w:widowControl w:val="false"/>
              <w:spacing w:before="280" w:after="0"/>
              <w:rPr/>
            </w:pPr>
            <w:r>
              <w:rPr>
                <w:i/>
                <w:lang w:val="uk-UA"/>
              </w:rPr>
              <w:t>- послуги з моделювання: текстильних виробів, одягу, взуття, ювелірних виробів, меблів, інших предметів внутрішнього оздоблення інтер'єрів, сучасних товарів, а також інших побутових виробів та товарів особистого вжитку</w:t>
            </w:r>
            <w:r>
              <w:rPr>
                <w:lang w:val="uk-UA"/>
              </w:rPr>
              <w:t>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7" w:tgtFrame="Групи: 81.1, 81.2, 81.3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8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луговування будинків і територі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8" w:tgtFrame="Класи: 81.30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81.3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3480" w:leader="none"/>
              </w:tabs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ання ландшафтних по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49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81.30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ання ландшафтних послуг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зелененн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блаштування ландшафту з метою захисту навколишнього середовищ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підрізання декоративних дерев і живої огорожі, пересаджування великих дерев (крім аналогічних послуг у сільському господарстві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/>
                <w:bCs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szCs w:val="24"/>
                <w:lang w:val="uk-UA"/>
              </w:rPr>
            </w:pPr>
            <w:r>
              <w:rPr>
                <w:rFonts w:cs="Times New Roman"/>
                <w:bCs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Інші види діяльності, які не включені до переліку та не заборонені законодавством для другої групи платник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Cs/>
                <w:szCs w:val="24"/>
                <w:lang w:val="uk-UA"/>
              </w:rPr>
            </w:pPr>
            <w:r>
              <w:rPr>
                <w:rFonts w:cs="Times New Roman"/>
                <w:bCs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sectPr>
      <w:headerReference w:type="default" r:id="rId50"/>
      <w:headerReference w:type="first" r:id="rId51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7"/>
        </w:tabs>
        <w:ind w:left="2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7"/>
        </w:tabs>
        <w:ind w:left="3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937"/>
        </w:tabs>
        <w:ind w:left="393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4657"/>
        </w:tabs>
        <w:ind w:left="4657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377"/>
        </w:tabs>
        <w:ind w:left="5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6097"/>
        </w:tabs>
        <w:ind w:left="60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6817"/>
        </w:tabs>
        <w:ind w:left="6817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7537"/>
        </w:tabs>
        <w:ind w:left="7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character" w:styleId="Lastupd">
    <w:name w:val="last_upd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Times New Roman" w:hAnsi="Antiqua;Times New Roman" w:cs="Times New Roman"/>
      <w:b/>
      <w:sz w:val="26"/>
      <w:szCs w:val="20"/>
      <w:lang w:val="uk-UA"/>
    </w:rPr>
  </w:style>
  <w:style w:type="paragraph" w:styleId="Na">
    <w:name w:val="na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ed.ukrstat.gov.ua/KVED2010/47/KVED10_47_81.html" TargetMode="External"/><Relationship Id="rId3" Type="http://schemas.openxmlformats.org/officeDocument/2006/relationships/hyperlink" Target="http://kved.ukrstat.gov.ua/KVED2010/47/KVED10_47_82.html" TargetMode="External"/><Relationship Id="rId4" Type="http://schemas.openxmlformats.org/officeDocument/2006/relationships/hyperlink" Target="http://kved.ukrstat.gov.ua/KVED2010/47/KVED10_47_89.html" TargetMode="External"/><Relationship Id="rId5" Type="http://schemas.openxmlformats.org/officeDocument/2006/relationships/hyperlink" Target="http://kved.ukrstat.gov.ua/KVED2010/01/KVED10_01.html" TargetMode="External"/><Relationship Id="rId6" Type="http://schemas.openxmlformats.org/officeDocument/2006/relationships/hyperlink" Target="http://kved.ukrstat.gov.ua/KVED2010/01/KVED10_01_1.html" TargetMode="External"/><Relationship Id="rId7" Type="http://schemas.openxmlformats.org/officeDocument/2006/relationships/hyperlink" Target="http://kved.ukrstat.gov.ua/KVED2010/01/KVED10_01_12.html" TargetMode="External"/><Relationship Id="rId8" Type="http://schemas.openxmlformats.org/officeDocument/2006/relationships/hyperlink" Target="http://kved.ukrstat.gov.ua/KVED2010/01/KVED10_01_13.html" TargetMode="External"/><Relationship Id="rId9" Type="http://schemas.openxmlformats.org/officeDocument/2006/relationships/hyperlink" Target="http://kved.ukrstat.gov.ua/KVED2010/01/KVED10_01_15.html" TargetMode="External"/><Relationship Id="rId10" Type="http://schemas.openxmlformats.org/officeDocument/2006/relationships/hyperlink" Target="http://kved.ukrstat.gov.ua/KVED2010/01/KVED10_01_16.html" TargetMode="External"/><Relationship Id="rId11" Type="http://schemas.openxmlformats.org/officeDocument/2006/relationships/hyperlink" Target="http://kved.ukrstat.gov.ua/KVED2010/01/KVED10_01_19.html" TargetMode="External"/><Relationship Id="rId12" Type="http://schemas.openxmlformats.org/officeDocument/2006/relationships/hyperlink" Target="http://kved.ukrstat.gov.ua/KVED2010/01/KVED10_01_21.html" TargetMode="External"/><Relationship Id="rId13" Type="http://schemas.openxmlformats.org/officeDocument/2006/relationships/hyperlink" Target="http://kved.ukrstat.gov.ua/KVED2010/01/KVED10_01_22.html" TargetMode="External"/><Relationship Id="rId14" Type="http://schemas.openxmlformats.org/officeDocument/2006/relationships/hyperlink" Target="http://kved.ukrstat.gov.ua/KVED2010/01/KVED10_01_23.html" TargetMode="External"/><Relationship Id="rId15" Type="http://schemas.openxmlformats.org/officeDocument/2006/relationships/hyperlink" Target="http://kved.ukrstat.gov.ua/KVED2010/01/KVED10_01_24.html" TargetMode="External"/><Relationship Id="rId16" Type="http://schemas.openxmlformats.org/officeDocument/2006/relationships/hyperlink" Target="http://kved.ukrstat.gov.ua/KVED2010/01/KVED10_01_25.html" TargetMode="External"/><Relationship Id="rId17" Type="http://schemas.openxmlformats.org/officeDocument/2006/relationships/hyperlink" Target="http://kved.ukrstat.gov.ua/KVED2010/01/KVED10_01_28.html" TargetMode="External"/><Relationship Id="rId18" Type="http://schemas.openxmlformats.org/officeDocument/2006/relationships/hyperlink" Target="http://kved.ukrstat.gov.ua/KVED2010/01/KVED10_01_30.html" TargetMode="External"/><Relationship Id="rId19" Type="http://schemas.openxmlformats.org/officeDocument/2006/relationships/hyperlink" Target="http://kved.ukrstat.gov.ua/KVED2010/01/KVED10_01_4.html" TargetMode="External"/><Relationship Id="rId20" Type="http://schemas.openxmlformats.org/officeDocument/2006/relationships/hyperlink" Target="http://kved.ukrstat.gov.ua/KVED2010/01/KVED10_01_41.html" TargetMode="External"/><Relationship Id="rId21" Type="http://schemas.openxmlformats.org/officeDocument/2006/relationships/hyperlink" Target="http://kved.ukrstat.gov.ua/KVED2010/01/KVED10_01_42.html" TargetMode="External"/><Relationship Id="rId22" Type="http://schemas.openxmlformats.org/officeDocument/2006/relationships/hyperlink" Target="http://kved.ukrstat.gov.ua/KVED2010/01/KVED10_01_43.html" TargetMode="External"/><Relationship Id="rId23" Type="http://schemas.openxmlformats.org/officeDocument/2006/relationships/hyperlink" Target="http://kved.ukrstat.gov.ua/KVED2010/01/KVED10_01_45.html" TargetMode="External"/><Relationship Id="rId24" Type="http://schemas.openxmlformats.org/officeDocument/2006/relationships/hyperlink" Target="http://kved.ukrstat.gov.ua/KVED2010/01/KVED10_01_46.html" TargetMode="External"/><Relationship Id="rId25" Type="http://schemas.openxmlformats.org/officeDocument/2006/relationships/hyperlink" Target="http://kved.ukrstat.gov.ua/KVED2010/01/KVED10_01_47.html" TargetMode="External"/><Relationship Id="rId26" Type="http://schemas.openxmlformats.org/officeDocument/2006/relationships/hyperlink" Target="http://kved.ukrstat.gov.ua/KVED2010/01/KVED10_01_49.html" TargetMode="External"/><Relationship Id="rId27" Type="http://schemas.openxmlformats.org/officeDocument/2006/relationships/hyperlink" Target="http://kved.ukrstat.gov.ua/KVED2010/01/KVED10_01_5.html" TargetMode="External"/><Relationship Id="rId28" Type="http://schemas.openxmlformats.org/officeDocument/2006/relationships/hyperlink" Target="http://kved.ukrstat.gov.ua/KVED2010/01/KVED10_01_50.html" TargetMode="External"/><Relationship Id="rId29" Type="http://schemas.openxmlformats.org/officeDocument/2006/relationships/hyperlink" Target="http://kved.ukrstat.gov.ua/KVED2010/01/KVED10_01_61.html" TargetMode="External"/><Relationship Id="rId30" Type="http://schemas.openxmlformats.org/officeDocument/2006/relationships/hyperlink" Target="http://kved.ukrstat.gov.ua/KVED2010/01/KVED10_01_62.html" TargetMode="External"/><Relationship Id="rId31" Type="http://schemas.openxmlformats.org/officeDocument/2006/relationships/hyperlink" Target="http://kved.ukrstat.gov.ua/KVED2010/01/KVED10_01_63.html" TargetMode="External"/><Relationship Id="rId32" Type="http://schemas.openxmlformats.org/officeDocument/2006/relationships/hyperlink" Target="http://kved.ukrstat.gov.ua/KVED2010/01/KVED10_01_64.html" TargetMode="External"/><Relationship Id="rId33" Type="http://schemas.openxmlformats.org/officeDocument/2006/relationships/hyperlink" Target="http://kved.ukrstat.gov.ua/KVED2010/02/KVED10_02_30.html" TargetMode="External"/><Relationship Id="rId34" Type="http://schemas.openxmlformats.org/officeDocument/2006/relationships/hyperlink" Target="http://kved.ukrstat.gov.ua/KVED2010/03/KVED10_03.html" TargetMode="External"/><Relationship Id="rId35" Type="http://schemas.openxmlformats.org/officeDocument/2006/relationships/hyperlink" Target="http://kved.ukrstat.gov.ua/KVED2010/03/KVED10_03_2.html" TargetMode="External"/><Relationship Id="rId36" Type="http://schemas.openxmlformats.org/officeDocument/2006/relationships/hyperlink" Target="http://kved.ukrstat.gov.ua/KVED2010/03/KVED10_03_22.html" TargetMode="External"/><Relationship Id="rId37" Type="http://schemas.openxmlformats.org/officeDocument/2006/relationships/hyperlink" Target="http://kved.ukrstat.gov.ua/KVED2010/10/KVED10_10.html" TargetMode="External"/><Relationship Id="rId38" Type="http://schemas.openxmlformats.org/officeDocument/2006/relationships/hyperlink" Target="http://kved.ukrstat.gov.ua/KVED2010/10/KVED10_10_3.html" TargetMode="External"/><Relationship Id="rId39" Type="http://schemas.openxmlformats.org/officeDocument/2006/relationships/hyperlink" Target="http://kved.ukrstat.gov.ua/KVED2010/10/KVED10_10_39.html" TargetMode="External"/><Relationship Id="rId40" Type="http://schemas.openxmlformats.org/officeDocument/2006/relationships/hyperlink" Target="http://kved.ukrstat.gov.ua/KVED2010/30/KVED10_30.html" TargetMode="External"/><Relationship Id="rId41" Type="http://schemas.openxmlformats.org/officeDocument/2006/relationships/hyperlink" Target="http://kved.ukrstat.gov.ua/KVED2010/30/KVED10_30_9.html" TargetMode="External"/><Relationship Id="rId42" Type="http://schemas.openxmlformats.org/officeDocument/2006/relationships/hyperlink" Target="http://kved.ukrstat.gov.ua/KVED2010/30/KVED10_30_92.html" TargetMode="External"/><Relationship Id="rId43" Type="http://schemas.openxmlformats.org/officeDocument/2006/relationships/hyperlink" Target="http://kved.ukrstat.gov.ua/KVED2010/33/KVED10_33.html" TargetMode="External"/><Relationship Id="rId44" Type="http://schemas.openxmlformats.org/officeDocument/2006/relationships/hyperlink" Target="http://kved.ukrstat.gov.ua/KVED2010/33/KVED10_33_1.html" TargetMode="External"/><Relationship Id="rId45" Type="http://schemas.openxmlformats.org/officeDocument/2006/relationships/hyperlink" Target="http://kved.ukrstat.gov.ua/KVED2010/33/KVED10_33_17.html" TargetMode="External"/><Relationship Id="rId46" Type="http://schemas.openxmlformats.org/officeDocument/2006/relationships/hyperlink" Target="http://kved.ukrstat.gov.ua/KVED2010/46/KVED10_46.html" TargetMode="External"/><Relationship Id="rId47" Type="http://schemas.openxmlformats.org/officeDocument/2006/relationships/hyperlink" Target="http://kved.ukrstat.gov.ua/KVED2010/81/KVED10_81.html" TargetMode="External"/><Relationship Id="rId48" Type="http://schemas.openxmlformats.org/officeDocument/2006/relationships/hyperlink" Target="http://kved.ukrstat.gov.ua/KVED2010/81/KVED10_81_3.html" TargetMode="External"/><Relationship Id="rId49" Type="http://schemas.openxmlformats.org/officeDocument/2006/relationships/hyperlink" Target="http://kved.ukrstat.gov.ua/KVED2010/81/KVED10_81_30.html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user</cp:lastModifiedBy>
  <cp:lastPrinted>2021-04-16T14:53:00Z</cp:lastPrinted>
  <dcterms:modified xsi:type="dcterms:W3CDTF">2021-06-08T11:32:00Z</dcterms:modified>
  <cp:revision>62</cp:revision>
  <dc:subject/>
  <dc:title>Додаток 1</dc:title>
</cp:coreProperties>
</file>