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ind w:left="5664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десятої </w:t>
      </w:r>
    </w:p>
    <w:p>
      <w:pPr>
        <w:pStyle w:val="Normal"/>
        <w:ind w:left="5664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сії сільської ради</w:t>
      </w:r>
    </w:p>
    <w:p>
      <w:pPr>
        <w:pStyle w:val="Normal"/>
        <w:ind w:left="5664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7 серпня 2021 року №____</w:t>
      </w:r>
    </w:p>
    <w:p>
      <w:pPr>
        <w:pStyle w:val="Normal"/>
        <w:ind w:firstLine="709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ind w:firstLine="709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Про стан підготовки об’єктів соціально-культурної сфери до нового навчального року та роботи в осінньо-зимовий період 2021-2022 року»</w:t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          Підготовка закладів освіти Орининської сільської ради до початку 2021/2022 навчального року розпочалась у відділі освіти, культури, туризму, молоді та спорту та підпорядкованих освітніх закладах у червні 2021 року. 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червня 2021 року у відділі освіти пройшли співбесіди з керівни-ками освітянських закладів, у ході яких було проаналізовано стан перспектив-ного і річного планування роботи на новий навчальний рік, узгоджено робочі навчальні плани, комплектування перспективної мережі класів та груп, визначе-но попереднє тижневе навантаження педагогічних працівників та  забезпеченість і потреба у педагогічних кадрах. Під час проведених співбесід вивчено і взято на облік найбільш актуальні проблеми щодо матеріально-технічного та навчально-методичного забезпечення закладів, розроблено першочергові заходи з підготов-ки до нового навчального року, а саме: проведення поточних та капітальних ремонтних робіт, зміцнення навчально-матеріальної бази, оснащення новим обладнанням відповідно до концепції Нової української школи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розглянуті питання відображенні в наказі відділу освіти, культури, туризму, молоді та спорту Орининської сільської ради від 13.07.2021 року № 78 «Про підготовку та організований початок 2021-2022 навчального року». 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2021-2022 навчальному році в Орининській ТГ будуть функціонувати 7 закладів дошкільної освіти, у яких будуть перебувати 166 дітей та 5 закладів загальної середньої освіти , в яких навчатимуться 594 здобувачів освіти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Четвертий рік поспіль триває впровадження концепції «Нової української школи». Нова українська школа - це ключова реформа Міністерства освіти і нау-ки, метою якої є створення школи, у якій буде приємно навчатись і яка даватиме учням не тільки знання, а й вміння застосовувати їх у житті.</w:t>
      </w:r>
    </w:p>
    <w:p>
      <w:pPr>
        <w:pStyle w:val="Normal"/>
        <w:shd w:fill="FFFFFF" w:val="clear"/>
        <w:spacing w:before="0" w:after="12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21 році для учнів 1-4 класів Орининської ТГ передбачені кошти суб-венції з державного бюджету місцевим бюджетам на забезпечення сучасної за-гальної середньої освіти «Нової української школи» в загальній сумі 305 633,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Для освоєння цих коштів з місцевого бюджету передбачене співфінансу-вання в загальній сум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1 532,00 грн (рішення сесії сільської ради від 24.06.2021 року № 3). Також виділено кошти з державного бюджету у сумі 1238,00 грн на оплату відряджень для вчителів початкових класів і 331,00 грн. для асистентів вчителів ЗЗСО з інклюзивним навчанням. Разом -  358 734,00 грн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Напрямки та обсяги фінансування «Нової української школи»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на придбання комп’ютерів для шкіл з 1-4 класами виділено 198 310,00 грн., з них: 174 310,00 грн. - кошти субвенції, 24 000,00 грн. – співфінансування. 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идбання меблів для учнів 1-4 класів виділено 87 450,00 грн., з них: 67 078,0 грн. - кошти субвенції, 20 372 грн. – співфінансування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на придбання дидактичних матеріалів для 1-4 класів всього виділено 71 405,00 грн., з них: 64 245,0 грн. - кошти субвенції, 7 160,0 грн.- співфі-нансуванн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міцнення матеріально технічної бази було проведено коригування проектної документації по об’єкту «Капітальний ремонт фасадів та покрівлі Орининського ліцею по вул.Тараса Шевченка, 130 в с.Оринин Кам’янець-По-дільського району Хмельницької області на суму 5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73,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При проведенні ремонтних робіт реалізовуються сучасні технології з енер-гозбереження</w:t>
      </w:r>
      <w:bookmarkStart w:id="0" w:name="_GoBack"/>
      <w:bookmarkEnd w:id="0"/>
      <w:r>
        <w:rPr>
          <w:sz w:val="28"/>
          <w:szCs w:val="28"/>
          <w:lang w:val="uk-UA"/>
        </w:rPr>
        <w:t>, в Кадиєвецькому ліцеї здійснено заміну 5 вікон на металоплас-тикові.</w:t>
      </w:r>
    </w:p>
    <w:p>
      <w:pPr>
        <w:pStyle w:val="Normal"/>
        <w:spacing w:before="0" w:after="120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літа значна увага приділялась проведенню ремонтних робіт по підготовці шкільних автобусів для підвезення учнів до навчальних закладів району. За кошти сільського бюджету закуплені запчастини для ремонту шкіль-них автобусів на суму 73 158,70 грн, паливо-мастильні матеріали на суму 113 583,00 грн. Парк шкільних автобусів становить 4 одиниці, усі задіяні в під-везені. Шкільними автобусами здійснюється 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шрутів з 8 населених пунктів та підвозиться 13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тини. Відповідно до програми оздоровлення і відпочинку дітей, було придбано 17 путівок на суму 128 350,00 грн для дітей пільгових ка-тегорій, а також були надані для оздоровлення школярів  в «Лісову пісню» - 2 путівки, 1 путівка в «АІСТ» за кошти обласного бюджету.</w:t>
      </w:r>
    </w:p>
    <w:p>
      <w:pPr>
        <w:pStyle w:val="Style17"/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оді підготовки  закладів  освіти і культури громади до роботи в осін-ньо-зимовому опалювальному періоді  проведено поточні ремонти котелень. В опалювальний сезон 2021-2022рр. буде працювати 9 котелень, з них: 7 - на твер-дому паливі (Залісько-1 ЗДО, Кадиєвецький ЗДО, Орининський ЗДО, Приво-ротський ЗДО, Чорнокозинецький ліцей, Приворотський ліцей, Орининський ліцей), 2 – електричних (Залісько-1 гімназія, Кадиєвецький ліцей) та 4 заклади на пічному опаленні (Підпилип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ський ЗДО, Шустовецький ЗДО, Дитяча школа мистецтв та клуб села Ріпинці)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ведено тендер та укладено договір на закупівлю вугілля кам’яного на </w:t>
      </w:r>
      <w:r>
        <w:rPr>
          <w:sz w:val="28"/>
          <w:szCs w:val="28"/>
          <w:lang w:val="uk-UA"/>
        </w:rPr>
        <w:t xml:space="preserve">суму 953 800, </w:t>
      </w:r>
      <w:r>
        <w:rPr>
          <w:color w:val="000000"/>
          <w:sz w:val="28"/>
          <w:szCs w:val="28"/>
          <w:lang w:val="uk-UA"/>
        </w:rPr>
        <w:t>тис.грн., а також укладено договір із КП «Надра Кам’янеччини» на закупівлю деревини дров’яної в кількості 85 ск/м на суму 46 000 гривень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робітна плата працівникам виплачувалася вчасно, двічі на місяць. Креди-торська заборгованість відсутня. Відпускні та матеріальна допомога на оздоров-лення нарахована і виплачена в повному обсязі. Касові видатки по галузі «Осві-та» та «Культура» на виплату заробітної плати з нарахуваннями станом на 01 серпня 2021 року становлять 20 329 215, 00 грн., з них 12 170 486,00 грн. ви-датки по освітній субвенції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озпорядження сільського голови №16 від 26.07.2021 року «Про підготовку навчальних закладів до нового 2021-2022 навчального року», </w:t>
      </w:r>
      <w:r>
        <w:rPr>
          <w:sz w:val="28"/>
          <w:szCs w:val="28"/>
          <w:lang w:val="uk-UA"/>
        </w:rPr>
        <w:t>29-30.07.2021 року було здійснено перевірку готовності закладів загальної се-редньої освіти та закладів дошкільної освіти до нового 2021-2022 навчального року та роботи в осінньо-зимовий період 2021-2022 рок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Робочою комісією у складі голови Орининської сільської ради, працівників відділу освіти КТМС, представників управління Держпродспоживслужби в Хмельницькій області, представників пожежної служби проведено детальні пе-ревірки стану готовності закладів загальної середньої освіти до початку нового навчального року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ході обстежень встановлено, що керівниками освітніх закладів прове-дена значна робота по покращенню матеріально-технічної бази, проведено по-точні ремонтні роботи приміщень всередині та ззовні, облаштовано територію, спортивні та ігрові майданчики.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 керівниками освітніх закладів проведена значна робота по підго-товці підконтрольних закладів до роботи в адаптивний період у зв’язку з поши-ренням короновірусної хвороби: обладнано контейнери для використаних масок, наявна інформація про необхідність дотримання респіраторної гігієни, при вхо-дах в освітній заклад організовані місця для обробки рук антисептичними засо-бами, санвузли забезпечені проточною водою, рідким милом та паперовими рушниками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овий 2021/2022 навчальний рік у закладах загальної середньої освіти для педагогів розпочнеться організовано фаховими методичними об’єднаннями та традиційною серпневою колегією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чально-виховний процес</w:t>
      </w:r>
      <w:r>
        <w:rPr>
          <w:sz w:val="28"/>
          <w:szCs w:val="28"/>
          <w:lang w:val="uk-UA"/>
        </w:rPr>
        <w:t xml:space="preserve"> у закладах освіти у 2021/2022 навчальному році буде спрямований на створення належних умов для здійснення навчально-виховного процесу, покращення якості освітніх послуг, підвищення результа-тивності участі учнів у предметних олімпіадах і  конкурсах МАН, покращення рівня навчальних досягнень учнів з базових предметів та результатів зовніш-нього незалежного оцінювання, продовження впровадження нових моделей ви-ховної роботи, які базуватимуться на засадах національно-патріотичного вихо-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Начальник відділу                                            </w:t>
        <w:tab/>
        <w:tab/>
        <w:tab/>
        <w:t xml:space="preserve">    Олена ПРОНОЗЮК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Rvts7">
    <w:name w:val="rvts7"/>
    <w:qFormat/>
    <w:rPr>
      <w:rFonts w:cs="Times New Roman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qFormat/>
    <w:rPr>
      <w:sz w:val="24"/>
      <w:lang w:val="en-US"/>
    </w:rPr>
  </w:style>
  <w:style w:type="character" w:styleId="1">
    <w:name w:val="Верхний колонтитул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auiue">
    <w:name w:val="Iau?iue"/>
    <w:qFormat/>
    <w:pPr>
      <w:widowControl/>
      <w:bidi w:val="0"/>
    </w:pPr>
    <w:rPr>
      <w:rFonts w:ascii="Journal;Arial" w:hAnsi="Journal;Arial" w:eastAsia="Times New Roman" w:cs="Journal;Arial"/>
      <w:color w:val="auto"/>
      <w:sz w:val="24"/>
      <w:szCs w:val="20"/>
      <w:lang w:val="ru-RU" w:bidi="ar-SA" w:eastAsia="zh-CN"/>
    </w:rPr>
  </w:style>
  <w:style w:type="paragraph" w:styleId="Iacaaiea">
    <w:name w:val="Iacaaiea"/>
    <w:basedOn w:val="Iauiue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Rvps51">
    <w:name w:val="rvps51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uk-UA"/>
    </w:rPr>
  </w:style>
  <w:style w:type="paragraph" w:styleId="Rvps52">
    <w:name w:val="rvps52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uk-UA"/>
    </w:rPr>
  </w:style>
  <w:style w:type="paragraph" w:styleId="Rvps61">
    <w:name w:val="rvps61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uk-UA"/>
    </w:rPr>
  </w:style>
  <w:style w:type="paragraph" w:styleId="Rvps62">
    <w:name w:val="rvps62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uk-UA"/>
    </w:rPr>
  </w:style>
  <w:style w:type="paragraph" w:styleId="Rvps69">
    <w:name w:val="rvps69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uk-UA"/>
    </w:rPr>
  </w:style>
  <w:style w:type="paragraph" w:styleId="Style17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22:00Z</dcterms:created>
  <dc:creator>Загальний відділ</dc:creator>
  <dc:description/>
  <cp:keywords/>
  <dc:language>en-US</dc:language>
  <cp:lastModifiedBy>user</cp:lastModifiedBy>
  <cp:lastPrinted>2019-07-19T11:03:00Z</cp:lastPrinted>
  <dcterms:modified xsi:type="dcterms:W3CDTF">2021-08-11T10:42:00Z</dcterms:modified>
  <cp:revision>4</cp:revision>
  <dc:subject/>
  <dc:title>Інформація начальника управління освіти, молоді та спорту райдержадміністрації О</dc:title>
</cp:coreProperties>
</file>