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3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21 року №  1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before="0" w:after="80"/>
        <w:jc w:val="center"/>
        <w:rPr>
          <w:sz w:val="28"/>
        </w:rPr>
      </w:pPr>
      <w:r>
        <w:rPr>
          <w:rFonts w:cs="Times New Roman"/>
          <w:sz w:val="28"/>
          <w:lang w:val="uk-UA"/>
        </w:rPr>
        <w:t xml:space="preserve">ПОЛОЖЕННЯ </w:t>
      </w:r>
    </w:p>
    <w:p>
      <w:pPr>
        <w:pStyle w:val="Style18"/>
        <w:spacing w:before="280" w:after="80"/>
        <w:ind w:firstLine="709"/>
        <w:jc w:val="center"/>
        <w:rPr/>
      </w:pPr>
      <w:r>
        <w:rPr>
          <w:sz w:val="28"/>
          <w:lang w:val="uk-UA"/>
        </w:rPr>
        <w:t xml:space="preserve">про порядок </w:t>
      </w:r>
      <w:r>
        <w:rPr>
          <w:sz w:val="28"/>
          <w:szCs w:val="28"/>
          <w:lang w:val="uk-UA"/>
        </w:rPr>
        <w:t xml:space="preserve">обчислення та сплати оплати за землю на території </w:t>
      </w:r>
    </w:p>
    <w:p>
      <w:pPr>
        <w:pStyle w:val="Style18"/>
        <w:spacing w:before="280" w:after="8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нинської сільської ради</w:t>
      </w:r>
    </w:p>
    <w:p>
      <w:pPr>
        <w:pStyle w:val="12"/>
        <w:spacing w:before="0" w:after="120"/>
        <w:ind w:left="0" w:firstLine="70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2"/>
        <w:spacing w:before="0" w:after="120"/>
        <w:ind w:left="0" w:firstLine="709"/>
        <w:jc w:val="center"/>
        <w:rPr/>
      </w:pPr>
      <w:r>
        <w:rPr>
          <w:b/>
          <w:sz w:val="28"/>
          <w:szCs w:val="28"/>
        </w:rPr>
        <w:t>1. Загальні положення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а за землю є місцевим податком і впроваджується на підставі пунк-ту 24 частини 1 статті 26 Закону України “Про місцеве самоврядування в Ук-раїні” та відповідно до підпункту 14.1.147 пункту 14.1 статті 14, підпункту 265.1.3 пункту 265.1 статті 265 і статей 269-271, 274, 281-282, 284-289 Подат-кового кодексу України.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а за землю – обов’язковий платіж у складі податку на майно, що справляється у формі земельного податку та орендної плати за земельні ділян-ки державної і комунальної власності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</w:rPr>
      </w:pPr>
      <w:r>
        <w:rPr>
          <w:rFonts w:cs="Times New Roman"/>
          <w:b/>
          <w:sz w:val="28"/>
          <w:lang w:val="uk-UA"/>
        </w:rPr>
        <w:t>2. Платники податку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9.1 статті 269 Податкового ко-дексу України.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обливості справляння податку суб'єктами господарювання, які засто-совують спрощену систему оподаткування, обліку та звітності, встановлюють-с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5.rada.gov.ua/laws/show/2755-17/print1509705223846035" \l "n694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главою 1 розділу XIV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даткового кодекс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12"/>
        <w:spacing w:before="0" w:after="120"/>
        <w:ind w:left="0" w:firstLine="709"/>
        <w:jc w:val="center"/>
        <w:rPr/>
      </w:pPr>
      <w:r>
        <w:rPr>
          <w:b/>
          <w:sz w:val="28"/>
          <w:szCs w:val="28"/>
        </w:rPr>
        <w:t>3. Об’єкт оподаткування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'єкт оподаткування визначено пунктом 270.1 статті 270 Податкового кодексу України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sz w:val="28"/>
          <w:lang w:val="uk-UA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567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 База оподаткування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sz w:val="28"/>
          <w:lang w:val="uk-UA"/>
        </w:rPr>
        <w:t>База оподаткування визначена пунктом 271.1 статті 271 Податко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. Ставка податку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тавки земельного податку визначаються статтями 274 і 277 Податко-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тавки земельного податку, які встановлюються </w:t>
      </w:r>
      <w:r>
        <w:rPr>
          <w:sz w:val="28"/>
          <w:szCs w:val="28"/>
          <w:lang w:val="uk-UA"/>
        </w:rPr>
        <w:t>на території Орининсь-кої сільської територіальної громади, наведені в додатку 4 до цього рішення сесії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  <w:lang w:val="uk-UA"/>
        </w:rPr>
        <w:t>Крім того, встановити ставки податку: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за земельні ділянки, які перебувають у постійному користуванні ко-мунальних підприємств та на яких перебувають об’єкти бюджетних установ, організацій і передаються в оренду, </w:t>
      </w:r>
      <w:r>
        <w:rPr>
          <w:spacing w:val="-12"/>
          <w:sz w:val="28"/>
          <w:szCs w:val="28"/>
          <w:lang w:val="uk-UA"/>
        </w:rPr>
        <w:t xml:space="preserve">у розмірі 1 відсотка від нормативної грошової оцінки землі;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 земельні ділянки, які перебувають у постійному користуванні суб’єк-тів господарювання (крім суб’єктів, передбачених пунктом 2 статті 92 Земель-ного кодексу та крім земельних ділянок, передбачених пунктом 1)  – у розмірі від 3 до 12 відсотків від нормативної грошової оцінки цих ділянок в залеж-ності від виду функціонального використання цих земельних ділянок на рівні розмірів орендної плати за землю (додаток 2 до цього Положення)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 Пільги щодо сплати земельного податку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льги зі сплати податку визначені статтями 281, 282 та 284 Податкового кодексу України.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емельних ділянок, які не підлягають оподаткуванню земельним податком, визначений статтею 283 Податкового кодексу України.</w:t>
      </w:r>
    </w:p>
    <w:p>
      <w:pPr>
        <w:pStyle w:val="Style18"/>
        <w:shd w:fill="FFFFFF" w:val="clear"/>
        <w:spacing w:before="280" w:after="120"/>
        <w:ind w:firstLine="709"/>
        <w:jc w:val="both"/>
        <w:rPr/>
      </w:pPr>
      <w:r>
        <w:rPr>
          <w:sz w:val="28"/>
          <w:szCs w:val="28"/>
          <w:lang w:val="uk-UA"/>
        </w:rPr>
        <w:t>Звільняються від сплати податку за земельні ділянки, розташовані на території Орининської сільської територіальної громади, заклади, установи та організації, які повністю утримуються за рахунок коштів територіальної гро-мади.</w:t>
      </w:r>
    </w:p>
    <w:p>
      <w:pPr>
        <w:pStyle w:val="Style18"/>
        <w:shd w:fill="FFFFFF" w:val="clear"/>
        <w:spacing w:before="280" w:after="120"/>
        <w:ind w:firstLine="709"/>
        <w:jc w:val="both"/>
        <w:rPr/>
      </w:pPr>
      <w:r>
        <w:rPr>
          <w:sz w:val="28"/>
          <w:szCs w:val="28"/>
          <w:lang w:val="uk-UA"/>
        </w:rPr>
        <w:t>Пільги зі сплати податку іншим землекористувачам надаються за їх звер-неннями рішенням сесії сільської ради окремо для кожного випадку. При роз-гляді звернень щодо надання пільги (крім звернень благодійних неприбут-кових організацій) сільська рада враховує такі критерії: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подання звернення не пізніше 01 травня (з метою прийняття рішення щодо надання пільги не пізніше 15 липня) року, що передує тому, на який на-дається пільга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 відсутність заборгованості зі сплати податків і зборів до бюджету сільської територіальної громади (у всіх платників відповідної категорії на території громади)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 обов’язкова сплата податку на доходи фізичних осіб усіма платниками відповідної категорії до бюджету (у разі здійснення діяльності на території громади)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 позитивна динаміка щодо перерахування податків до бюджету гро-мади та середньої заробітної плати працюючих за останні 2 роки;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ґ) для бюджетних установ – обов’язкове звернення до відповідного орга-ну при поданні бюджетного запиту щодо передбачення витрат на сплату зе-мельного податку та отримання відмови (наявність копій відповідних звернень та відмов).</w:t>
      </w:r>
    </w:p>
    <w:p>
      <w:pPr>
        <w:pStyle w:val="Style18"/>
        <w:shd w:fill="FFFFFF" w:val="clear"/>
        <w:spacing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120"/>
        <w:ind w:left="0" w:firstLine="709"/>
        <w:jc w:val="center"/>
        <w:rPr/>
      </w:pPr>
      <w:r>
        <w:rPr>
          <w:b/>
          <w:sz w:val="28"/>
          <w:szCs w:val="28"/>
        </w:rPr>
        <w:t>7. Податковий період</w:t>
      </w:r>
    </w:p>
    <w:p>
      <w:pPr>
        <w:pStyle w:val="12"/>
        <w:spacing w:before="0" w:after="1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азовий податковий (звітний) період дорівнює календарному року </w:t>
      </w:r>
      <w:r>
        <w:rPr>
          <w:sz w:val="28"/>
          <w:szCs w:val="28"/>
        </w:rPr>
        <w:t>(ста-тті 285 Податкового кодексу України)</w:t>
      </w:r>
      <w:r>
        <w:rPr>
          <w:bCs/>
          <w:sz w:val="28"/>
          <w:szCs w:val="28"/>
        </w:rPr>
        <w:t>.</w:t>
      </w:r>
    </w:p>
    <w:p>
      <w:pPr>
        <w:pStyle w:val="12"/>
        <w:spacing w:before="0" w:after="12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Строк та </w:t>
      </w:r>
      <w:r>
        <w:rPr>
          <w:rFonts w:cs="Times New Roman"/>
          <w:sz w:val="28"/>
          <w:lang w:val="uk-UA"/>
        </w:rPr>
        <w:t xml:space="preserve">порядок подання звітності визначені статтями 273, 281-284, 286-287, 289 Податкового кодексу України.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. Орендна плата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Орендна плата за земельні ділянки визначається статтею 288 Податко-вого кодексу України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Розмір та умови внесення орендної плати встановлюються у договорі оренди між </w:t>
      </w:r>
      <w:r>
        <w:rPr>
          <w:bCs/>
          <w:sz w:val="28"/>
          <w:szCs w:val="28"/>
        </w:rPr>
        <w:t>сільською радою (</w:t>
      </w:r>
      <w:r>
        <w:rPr>
          <w:bCs/>
          <w:sz w:val="28"/>
          <w:szCs w:val="28"/>
          <w:lang w:val="uk-UA"/>
        </w:rPr>
        <w:t>власником, орендодавцем) і орендарем та обра-ховується як певний відсоток від нормативної грошової оцінки землі в за-лежності від функціонального використання цих земельних ділянок у розмі-рах, наведених у додатку 3 рішення сесії.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/>
      </w:pPr>
      <w:r>
        <w:rPr>
          <w:bCs/>
          <w:sz w:val="28"/>
          <w:szCs w:val="28"/>
          <w:lang w:val="uk-UA"/>
        </w:rPr>
        <w:t xml:space="preserve">Крім того, за земельні ділянки, які використовуються під комерційні або виробничі потреби (крім комунальних підприємств та бюджетних установ) без зареєстрованих у відповідному порядку документів, що посвідчують право користування або власності, орендна плата нараховується у розмірі від 3 до 12 відсотків від нормативної грошової оцінки цих ділянок в залежності від виду функціонального використання цих земельних ділянок (відповідно до додат-ку 2). </w:t>
      </w:r>
    </w:p>
    <w:p>
      <w:pPr>
        <w:pStyle w:val="StyleZakonu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120"/>
        <w:ind w:firstLine="709"/>
        <w:outlineLvl w:val="6"/>
        <w:rPr/>
      </w:pPr>
      <w:r>
        <w:rPr>
          <w:bCs/>
          <w:sz w:val="28"/>
          <w:szCs w:val="28"/>
          <w:lang w:val="uk-UA"/>
        </w:rPr>
        <w:t>Для суб’єктів підприємницької діяльності, які зареєстровані за межами міста та сплачують ПДФО не до бюджету громади, відсоток нормативної гро-шової оцінки землі, який має бути застосований при обрахунку розміру оренд-ної плати, встановлюється в розмірі 12 відсотк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Secretar</cp:lastModifiedBy>
  <cp:lastPrinted>2021-04-16T14:53:00Z</cp:lastPrinted>
  <dcterms:modified xsi:type="dcterms:W3CDTF">2021-06-29T05:42:00Z</dcterms:modified>
  <cp:revision>23</cp:revision>
  <dc:subject/>
  <dc:title>Додаток 1</dc:title>
</cp:coreProperties>
</file>