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590" w:leader="none"/>
        </w:tabs>
        <w:ind w:left="8496" w:hanging="0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388788604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160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/>
      </w:pPr>
      <w:r>
        <w:rPr>
          <w:color w:val="000000"/>
          <w:sz w:val="28"/>
          <w:lang w:val="uk-UA"/>
        </w:rPr>
        <w:t>Десятої сесії сільської ради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olor w:val="000000"/>
          <w:spacing w:val="-9"/>
          <w:sz w:val="4"/>
          <w:szCs w:val="4"/>
          <w:lang w:val="uk-UA"/>
        </w:rPr>
      </w:pPr>
      <w:r>
        <w:rPr>
          <w:b/>
          <w:color w:val="000000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 2021 року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outlineLvl w:val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бюджет України на 2021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атті 77 Бюджетного кодексу України, пункту 23 статті 26 Закону Украї-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ільська рада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 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 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-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>646 800,00 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010400 «Податок на доходи фізичних осіб, що сплачується податко-вими агентами, із доходів платника податку інших ніж заробітна плата» в сумі</w:t>
      </w:r>
      <w:r>
        <w:rPr>
          <w:b/>
          <w:sz w:val="28"/>
          <w:szCs w:val="28"/>
          <w:lang w:val="uk-UA"/>
        </w:rPr>
        <w:t xml:space="preserve"> 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 гри-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-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-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 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-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ing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 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-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-кої діяльності №4 від 25.06.2021 року, №5 від 30.07.2021 рок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-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-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-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6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7. Додатки 1,2,3,5,6,7 до цього рішення є невід’ємною частиною.</w:t>
      </w:r>
    </w:p>
    <w:p>
      <w:pPr>
        <w:pStyle w:val="Normal"/>
        <w:spacing w:before="0" w:after="12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tabs>
          <w:tab w:val="clear" w:pos="708"/>
          <w:tab w:val="left" w:pos="1695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Іван РОМАНЧУК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8-09T14:33:00Z</cp:lastPrinted>
  <dcterms:modified xsi:type="dcterms:W3CDTF">2021-08-11T08:04:00Z</dcterms:modified>
  <cp:revision>70</cp:revision>
  <dc:subject/>
  <dc:title>Колибаївська сільська рада</dc:title>
</cp:coreProperties>
</file>