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bCs/>
          <w:color w:val="181818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5745</wp:posOffset>
                </wp:positionH>
                <wp:positionV relativeFrom="paragraph">
                  <wp:posOffset>33020</wp:posOffset>
                </wp:positionV>
                <wp:extent cx="508000" cy="731520"/>
                <wp:effectExtent l="0" t="0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19.35pt;margin-top:2.6pt;width:40pt;height:57.65pt" coordorigin="4387,52" coordsize="800,1153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03;top:139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03;top:139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13;top:931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13;top:931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10;top:931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10;top:931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09;top:729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09;top:729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43;top:729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43;top:729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13;top:815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13;top:815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99;top:815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99;top:815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21;top:618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21;top:618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51;top:294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51;top:294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41;top:294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41;top:294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387;top:340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387;top:842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87;top:950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499;top:1066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781;top:1066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65;top:950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159;top:52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787;top:52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387;top:52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387;top:65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оєкт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ОРИНИНСЬКА СІЛЬСЬКА РАДА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КАМ’ЯНЕЦЬ-ПОДІЛЬСЬКОГО РАЙОНУ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ХМЕЛЬНИЦЬКОЇ ОБЛАСТІ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spacing w:lineRule="atLeast" w:line="240"/>
        <w:ind w:left="-284" w:firstLine="142"/>
        <w:jc w:val="center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Р І Ш Е Н Н Я</w:t>
      </w:r>
    </w:p>
    <w:p>
      <w:pPr>
        <w:pStyle w:val="Normal"/>
        <w:spacing w:lineRule="atLeast" w:line="240"/>
        <w:ind w:left="-284" w:firstLine="142"/>
        <w:jc w:val="center"/>
        <w:rPr/>
      </w:pPr>
      <w:r>
        <w:rPr>
          <w:color w:val="181818"/>
          <w:sz w:val="28"/>
          <w:szCs w:val="28"/>
          <w:lang w:val="en-US"/>
        </w:rPr>
        <w:t>V</w:t>
      </w:r>
      <w:r>
        <w:rPr>
          <w:color w:val="181818"/>
          <w:sz w:val="28"/>
          <w:szCs w:val="28"/>
        </w:rPr>
        <w:t>І  сесії сільської ради  VІІ</w:t>
      </w:r>
      <w:r>
        <w:rPr>
          <w:color w:val="181818"/>
          <w:sz w:val="28"/>
          <w:szCs w:val="28"/>
          <w:lang w:val="en-US"/>
        </w:rPr>
        <w:t>I</w:t>
      </w:r>
      <w:r>
        <w:rPr>
          <w:color w:val="181818"/>
          <w:sz w:val="28"/>
          <w:szCs w:val="28"/>
        </w:rPr>
        <w:t xml:space="preserve">  скликання.</w:t>
      </w:r>
    </w:p>
    <w:p>
      <w:pPr>
        <w:pStyle w:val="Normal"/>
        <w:spacing w:lineRule="atLeast" w:line="240"/>
        <w:ind w:left="-284" w:firstLine="142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color w:val="181818"/>
          <w:sz w:val="26"/>
          <w:szCs w:val="26"/>
        </w:rPr>
        <w:t xml:space="preserve">  </w:t>
      </w:r>
      <w:r>
        <w:rPr>
          <w:color w:val="181818"/>
          <w:sz w:val="26"/>
          <w:szCs w:val="26"/>
        </w:rPr>
        <w:t xml:space="preserve">16 лютого 2021 року                                                                         </w:t>
        <w:tab/>
        <w:t>№ 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комплексну Програму соціального захисту </w:t>
      </w:r>
    </w:p>
    <w:p>
      <w:pPr>
        <w:pStyle w:val="Normal"/>
        <w:rPr/>
      </w:pPr>
      <w:r>
        <w:rPr>
          <w:sz w:val="28"/>
          <w:szCs w:val="28"/>
        </w:rPr>
        <w:t>населення Орининської сільської ради на 2021-2025 рок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еруючись пунктом 22 частини 1 статті 26, частиною 1 статті 59 Закону України «Про місцеве самоврядування в Україні», сільська рад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 И Р І Ш И Л А 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Затвердити комплексну Програму соціального захисту населення               Орининської сільської ради на 2021 - 2025 роки (далі - Програма) із загальним обсягом фінансування 1 млн.  300 тис. грн., в тому числі кошти місцевого бюджету  - 1 млн. 300 тис.грн. (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Головний розпорядник коштів – Орининська сільська ра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ідділу фінансів сільської ради щорічно, при формуванні місцевого бюджету, виходячи із наявного фінансового ресурсу, передбачати виділення коштів на виконання заходів Прог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 Контроль за виконанням рішення покласти на директора Центру надання соціальних послуг В. Єрменчук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>Іван РОМАНЧУК</w:t>
      </w:r>
    </w:p>
    <w:p>
      <w:pPr>
        <w:pStyle w:val="Normal"/>
        <w:ind w:left="60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</w:r>
    </w:p>
    <w:p>
      <w:pPr>
        <w:pStyle w:val="Normal"/>
        <w:ind w:left="6000" w:hanging="0"/>
        <w:rPr/>
      </w:pPr>
      <w:r>
        <w:rPr/>
        <w:t>ЗАТВЕРДЖЕНО</w:t>
      </w:r>
    </w:p>
    <w:p>
      <w:pPr>
        <w:pStyle w:val="Normal"/>
        <w:ind w:left="6000" w:hanging="0"/>
        <w:rPr/>
      </w:pPr>
      <w:r>
        <w:rPr/>
        <w:t>рішення сесії сільської ради VІ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ind w:left="6000" w:hanging="0"/>
        <w:rPr/>
      </w:pPr>
      <w:r>
        <w:rPr/>
        <w:t>від 16.02.2021р.. № _</w:t>
      </w:r>
    </w:p>
    <w:p>
      <w:pPr>
        <w:pStyle w:val="Normal"/>
        <w:shd w:fill="FFFFFF" w:val="clear"/>
        <w:spacing w:lineRule="exact" w:line="228"/>
        <w:ind w:firstLine="567"/>
        <w:jc w:val="right"/>
        <w:rPr/>
      </w:pPr>
      <w:r>
        <w:rPr/>
      </w:r>
    </w:p>
    <w:p>
      <w:pPr>
        <w:pStyle w:val="Normal"/>
        <w:shd w:fill="FFFFFF" w:val="clear"/>
        <w:spacing w:lineRule="exact" w:line="228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А ПРОГРАМА</w:t>
      </w:r>
    </w:p>
    <w:p>
      <w:pPr>
        <w:pStyle w:val="Normal"/>
        <w:shd w:fill="FFFFFF" w:val="clear"/>
        <w:spacing w:lineRule="atLeast" w:line="240"/>
        <w:ind w:firstLine="567"/>
        <w:jc w:val="center"/>
        <w:rPr/>
      </w:pPr>
      <w:r>
        <w:rPr>
          <w:b/>
          <w:bCs/>
          <w:sz w:val="28"/>
          <w:szCs w:val="28"/>
        </w:rPr>
        <w:t xml:space="preserve">соціального захисту населення Орининської сільської ради </w:t>
      </w:r>
    </w:p>
    <w:p>
      <w:pPr>
        <w:pStyle w:val="Normal"/>
        <w:shd w:fill="FFFFFF" w:val="clear"/>
        <w:spacing w:lineRule="atLeast" w:line="240"/>
        <w:ind w:firstLine="567"/>
        <w:jc w:val="center"/>
        <w:rPr/>
      </w:pPr>
      <w:r>
        <w:rPr>
          <w:b/>
          <w:bCs/>
          <w:sz w:val="28"/>
          <w:szCs w:val="28"/>
        </w:rPr>
        <w:t>на 2021-2025 роки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омплексна програма соціального захисту населення Орининської сільської ради на 2021-2025 роки (далі Програма) розроблена відповідно до Законів України "Про основи соціальної захищеності інвалідів в Україні", "Про статус ветеранів війни, гарантії їх соціального захисту"» "Про основні засади соціального захисту ветеранів праці та інших громадян похилого віку в Україні", "Про статус ветеранів військової служби, ветеранів органів внутрішніх справ і деяких інших осіб та їх соціальний захист", "Про статус і соціальний захист громадян, які постраждали внаслідок Чорнобильської катастрофи", "Про реабілітацію інвалідів в Україні" „Про соціальні послуги”, «Про забезпечення рівних прав і можливостей чоловіків і жінок в Україні», «Про попередження насильства в сім’ї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бліку Центру надання соціальних послуг населення перебуває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4 учасники бойових дій, в тому числі 55 учасників АТ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осіб з інвалідністю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внутрішньо – переміщені особ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3 багатодітні сім'ї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1 ліквідаторів аварії на ЧАЄС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9 малозабезпечених сімей, які перебувають в складних життєвих обставинах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 одиноких громадян, які потребують підтримк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ім'я загиблого учасника АТ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b/>
          <w:sz w:val="28"/>
          <w:szCs w:val="28"/>
        </w:rPr>
        <w:t>1. Визначення проблем, на розв’язання яких спрямована Програм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Основними проблемами в соціальній сфері сільської ради, на розв’язання яких спрямована Програма, є недостатні обсяги </w:t>
      </w:r>
      <w:r>
        <w:rPr>
          <w:color w:val="000000"/>
          <w:sz w:val="28"/>
          <w:szCs w:val="28"/>
          <w:shd w:fill="FFFFFF" w:val="clear"/>
        </w:rPr>
        <w:t xml:space="preserve">державних соціальних гарантій для забезпечення соціального захисту окремих категорій населення, а також </w:t>
      </w:r>
      <w:r>
        <w:rPr>
          <w:sz w:val="28"/>
          <w:szCs w:val="28"/>
          <w:shd w:fill="FFFFFF" w:val="clear"/>
        </w:rPr>
        <w:t>недостатність фінансування заходів соціального захисту населення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Прогр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подальше вирішення невідкладних питань, матеріально-технічного, медичного, соціально-побутового, культурного обслуговування малозабезпечених громадян територіальної громади, здійснення конкретних заходів спрямованих на забезпечення права кожного громадянина на достатній життєвий рівень, надання адресної підтримки незахищеним верствам насел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іоритетні напрями Програми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ідтримка інвалідів, ветеранів війни та праці, вдів померлих учасників вій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надання соціальної допомоги малозахищеним верствам населення з метою їх підтрим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безпечення надання соціальної і матеріальної допомоги особам, які опинилися в складній життєвій ситуації у зв'язку з важкою хворобою, тривалим дорого вартісним лікуванням, стихійним лихом, смертю близького родича, який не отримував державного пенсійного забезпечення та інших видів доходу, пожежею, постраждали внаслідок Чорнобильської катастрофи, кризовим сім'ям, в яких виховуються малолітні ді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ідтримка громадських організацій у виконанні їх статутних повноваж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ередження явища насильства в сім’ї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 розробці Програми враховувались наступні обставин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цільність поліпшення організаційно-правового забезпечення, надання фінансової допомоги та підтрим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обхідність збереження пріоритетних напрямів соціального захисту, що дозволяють реально підтримувати життєдіяльність найбільш соціально незахищених верств населення.</w:t>
      </w:r>
    </w:p>
    <w:p>
      <w:pPr>
        <w:pStyle w:val="TextBody"/>
        <w:tabs>
          <w:tab w:val="clear" w:pos="708"/>
          <w:tab w:val="left" w:pos="405" w:leader="none"/>
        </w:tabs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бґрунтування шляхів і засобів розв’язання проблеми,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 виконання Програм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Ухвалення Програми забезпечить ефективне розв’язання соціальних проблем мешканців громади, оскільки застосовує до їх вирішення принципи системності та адресності, координує взаємодію сільської ради з старостинськими округами, громадськими організаціями та безпосередньо громадськістю. Окрім того використання програмного фінансування заходів Програми забезпечує прозорість бюджетного процесу в соціальній сфері сільської рад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очаток дії Програми:         1 березня  2021 року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Закінчення дії Програми:   31 грудня 2025 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інансово - економічне обгрунтування Прогр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інансування заходів щодо виконання Програми здійснюватиметься за рахунок коштів місцевого бюджету, залучення інших джерел фінансування, не заборонених законодавством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Щорічно при формуванні сільського бюджету планується передбачати, виходячи із фінансових можливостей, цільові кошти для забезпечення виконання заходів комплексної програми соціального захисту населення Орининської сільської ради на 2021-</w:t>
      </w:r>
      <w:r>
        <w:rPr>
          <w:spacing w:val="12"/>
          <w:sz w:val="28"/>
          <w:szCs w:val="28"/>
        </w:rPr>
        <w:t>2025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ки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shd w:fill="FFFF99" w:val="clear"/>
        </w:rPr>
      </w:pPr>
      <w:r>
        <w:rPr>
          <w:b/>
          <w:sz w:val="28"/>
          <w:szCs w:val="28"/>
        </w:rPr>
        <w:t>7.  Очікувані результати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shd w:fill="FFFFFF" w:val="clear"/>
        </w:rPr>
        <w:t>Реалізація заходів Програми забезпечить можливість отримати соціально незахищеним громадянам громади різних видів додаткових соціальних послуг та допомоги, що дозволить пом’якшити соціальну напругу, пов'язану з негативним впливом фінансово-економічної кризи і відчути реальну допомогу з боку місцевої влади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shd w:fill="FFFFFF" w:val="clear"/>
        </w:rPr>
        <w:t xml:space="preserve">Завдяки реалізації Програми буде досягнута основна мета – покращення добробуту та якості життя мешканців громади. </w:t>
      </w:r>
    </w:p>
    <w:p>
      <w:pPr>
        <w:pStyle w:val="Normal"/>
        <w:ind w:firstLine="567"/>
        <w:jc w:val="both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7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Координація та контроль за ходом виконання програми</w:t>
      </w:r>
    </w:p>
    <w:p>
      <w:pPr>
        <w:pStyle w:val="Normal"/>
        <w:shd w:fill="FFFFFF" w:val="clear"/>
        <w:spacing w:lineRule="atLeast" w:line="27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Програми здійснює директор Центру надання соц3іальних послуг Орининської сільської ради. </w:t>
      </w:r>
      <w:r>
        <w:rPr>
          <w:sz w:val="28"/>
          <w:szCs w:val="28"/>
        </w:rPr>
        <w:t xml:space="preserve">По  Програмі звіт щорічно подається до </w:t>
      </w:r>
      <w:r>
        <w:rPr>
          <w:color w:val="000000"/>
          <w:sz w:val="28"/>
          <w:szCs w:val="28"/>
        </w:rPr>
        <w:t>сесії Орининської сільської ради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134" w:right="851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3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одаток 2 до Програм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розрізі Програми планується здійснити такі заход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70"/>
        <w:gridCol w:w="3375"/>
        <w:gridCol w:w="1260"/>
        <w:gridCol w:w="2520"/>
        <w:gridCol w:w="1440"/>
        <w:gridCol w:w="788"/>
        <w:gridCol w:w="687"/>
        <w:gridCol w:w="720"/>
        <w:gridCol w:w="720"/>
        <w:gridCol w:w="687"/>
        <w:gridCol w:w="1597"/>
      </w:tblGrid>
      <w:tr>
        <w:trPr>
          <w:trHeight w:val="56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іоритетні завдання)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виконання заход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фінансування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ієнтовані обсяги фінансування тис. грн.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і показники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шанування ветеранів ВВВ, дітей війни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значення Дня Перемоги, надання матеріальної допомоги учасникам ВВВ, дітям вій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1-2025 ро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ісцевого 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шанування ветеранів ВВВ та дітей війн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соціальних стандартів малозахищених верств населенн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заходів з нагоди Міжнародного дня інвалід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удень 2021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нтр надання соціальних послуг сільської ради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 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безпечення соціального захисту дітей-інвалідів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тримка учасників ліквідації аварії внаслідок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орнобильської катастрофи, підтримка учасників ліквідації внаслід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нобильської катастроф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заходів до річниці Чорнобильської катастрофи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ня заходів з відзначення учасників ліквідації наслідків аварії на Чорнобильській АЄ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 2021 - 2025 рок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удень 2019-2023 ро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нтр надання соціальних послуг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місцевого 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безпечення прав та можливостей учасників ліквідації наслідків аварії 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ЕС, вшанування учасників ліквідації наслідків аварії 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нобильській АЕС.</w:t>
            </w:r>
          </w:p>
        </w:tc>
      </w:tr>
      <w:tr>
        <w:trPr>
          <w:trHeight w:val="21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малозахищених верств населенн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матеріальної допомоги фізичним особам на лікування, вирішення соціально - побутових проблем, надання допомоги особам з інвалідністю,  учасникам АТО та членам їх сі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21 - 202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шти місцевого бюджету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ішення соціально – побутових проблем та допомога у лікуванні</w:t>
            </w:r>
          </w:p>
        </w:tc>
      </w:tr>
      <w:tr>
        <w:trPr>
          <w:trHeight w:val="19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підтримка непрацюючих громадя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одноразової матеріальної допомоги фізичним та юридичним особам при здійсненні захоронення громадян, які не працювали, не одержували пенсій, не навчались, не перебували на обліку в центрі зайнятості, неповнолітніх дітей, в розмірі 1000 грн. а також невідомих та одиноких громадян по факту витрат, але не більше 1500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5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2"/>
                <w:szCs w:val="22"/>
              </w:rPr>
              <w:t>Центр надання соціальних послуг сільської рад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ога у похованні відповідним категоріям населен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ий захист мало захищених верств населенн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hd w:fill="FFFFFF" w:val="clear"/>
              </w:rPr>
              <w:t>Надання допомоги соціально-незахищеним верствам населення, які опинилися в складній життєвій ситуації для поліпшення життєдіяльності сім’ї, надання допомоги на проведення складних хірургічних операцій та проведення лікува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-202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нтр надання соціальних послуг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підтримка особам, які перебувають у складних життєвих обставинах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ий захисту учасників АТО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безоплатного капітального ремонту житла інвалідів війни та сімей, члени яких загинули під час проведення АТО та О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-202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требо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інвалідів та учасників АТО та членів їх сім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ий захист учасників операції об’єднаних си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луг, пов’язаних з перевезенням важкопоранених або загиблих військовослужбовців, які приймали участь в операції об’єднаних с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-202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інвалідів та учасників АТО та членів їх сім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іальний захист бійців-добровольці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а компенсація пільг на оплату житло-комунальних послуг, придбання твердого палива та скрапленого газу особам, яким надано у Хмельницькій області статус бійця-добровольця АТО, у розмірі, що не перевищує розмір податкової соціальної пільги на відповідний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-202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інвалідів та учасників АТО та членів їх сім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лежних умов праці для спеціалістів Центру надання соціальних послуг сільської рад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офісних меблів та комп’ютерної техн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-202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ідділ фінансів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требі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лежних умов праці надавачам соціальних послуг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340" w:right="284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до Програми</w:t>
      </w:r>
    </w:p>
    <w:p>
      <w:pPr>
        <w:pStyle w:val="Normal"/>
        <w:shd w:fill="FFFFFF" w:val="clear"/>
        <w:spacing w:lineRule="atLeast" w:line="270"/>
        <w:jc w:val="center"/>
        <w:rPr>
          <w:color w:val="000000"/>
        </w:rPr>
      </w:pPr>
      <w:r>
        <w:rPr>
          <w:b/>
          <w:bCs/>
          <w:color w:val="000000"/>
        </w:rPr>
        <w:t xml:space="preserve">1. Паспорт  Програми </w:t>
      </w:r>
    </w:p>
    <w:p>
      <w:pPr>
        <w:pStyle w:val="Normal"/>
        <w:shd w:fill="FFFFFF" w:val="clear"/>
        <w:spacing w:lineRule="atLeast" w:line="27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70"/>
        <w:jc w:val="center"/>
        <w:rPr/>
      </w:pPr>
      <w:r>
        <w:rPr/>
        <w:t> </w:t>
      </w:r>
    </w:p>
    <w:tbl>
      <w:tblPr>
        <w:tblW w:w="8990" w:type="dxa"/>
        <w:jc w:val="left"/>
        <w:tblInd w:w="1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5390"/>
      </w:tblGrid>
      <w:tr>
        <w:trPr>
          <w:trHeight w:val="9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5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>Орининська сільська рада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Розробник програми</w:t>
            </w:r>
          </w:p>
        </w:tc>
        <w:tc>
          <w:tcPr>
            <w:tcW w:w="5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>Орининська сільська рада</w:t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Співрозробники програми</w:t>
            </w:r>
          </w:p>
        </w:tc>
        <w:tc>
          <w:tcPr>
            <w:tcW w:w="5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надання соціальних послуг Орининської сільської ради</w:t>
            </w:r>
          </w:p>
        </w:tc>
      </w:tr>
      <w:tr>
        <w:trPr>
          <w:trHeight w:val="143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Головний розпорядник коштів програми</w:t>
            </w:r>
          </w:p>
        </w:tc>
        <w:tc>
          <w:tcPr>
            <w:tcW w:w="5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Орининська сільська рада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Учасники програми</w:t>
            </w:r>
          </w:p>
        </w:tc>
        <w:tc>
          <w:tcPr>
            <w:tcW w:w="5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>Сільська рада, Центр надання соціальних послуг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Термін реалізації програми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1-2025 роки</w:t>
            </w:r>
          </w:p>
          <w:p>
            <w:pPr>
              <w:pStyle w:val="Normal"/>
              <w:ind w:left="1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Етапи виконання програми(для довгострокових програм)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І етап – 2021р., ІІ етап – 2022р., ІІІ етап – 2023р., І</w:t>
            </w:r>
            <w:r>
              <w:rPr>
                <w:lang w:val="en-US"/>
              </w:rPr>
              <w:t>V</w:t>
            </w:r>
            <w:r>
              <w:rPr/>
              <w:t xml:space="preserve"> етап – 2024р., </w:t>
            </w:r>
            <w:r>
              <w:rPr>
                <w:lang w:val="en-US"/>
              </w:rPr>
              <w:t>VI</w:t>
            </w:r>
            <w:r>
              <w:rPr/>
              <w:t xml:space="preserve"> етап – 2025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Перелік місцевих бюджетів, які беруть участь у виконанні програми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</w:tr>
      <w:tr>
        <w:trPr>
          <w:trHeight w:val="1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>всього, у тому числі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млн. 300 тис. грн. 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Коштів місцевого бюджету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млн.300 тис.грн. </w:t>
            </w:r>
          </w:p>
        </w:tc>
      </w:tr>
    </w:tbl>
    <w:p>
      <w:pPr>
        <w:pStyle w:val="Normal"/>
        <w:tabs>
          <w:tab w:val="clear" w:pos="708"/>
          <w:tab w:val="left" w:pos="7335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Програми додаються:</w:t>
      </w:r>
    </w:p>
    <w:p>
      <w:pPr>
        <w:pStyle w:val="Normal"/>
        <w:numPr>
          <w:ilvl w:val="0"/>
          <w:numId w:val="3"/>
        </w:numPr>
        <w:spacing w:lineRule="atLeast" w:line="240"/>
        <w:ind w:left="735" w:right="-2" w:hanging="375"/>
        <w:jc w:val="both"/>
        <w:rPr/>
      </w:pPr>
      <w:r>
        <w:rPr>
          <w:sz w:val="26"/>
          <w:szCs w:val="26"/>
        </w:rPr>
        <w:t>Додаток 1 – паспорт комплексної програми соціального захисту населення Орининської сільської ради на 2021 -2025 роки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Додаток 2 - Заходи до комплексної програми соціального захисту населення Орининської сільської ради на 2021 -2025 роки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Додаток 3 – Ресурсне забезпечення комплексної програми соціального захисту населення Орининської сільської ради на 2021 -2025 роки.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z w:val="28"/>
          <w:szCs w:val="28"/>
        </w:rPr>
      </w:pPr>
      <w:r>
        <w:rPr>
          <w:spacing w:val="-13"/>
          <w:sz w:val="28"/>
          <w:szCs w:val="28"/>
        </w:rPr>
        <w:t>Додаток 3</w:t>
      </w:r>
    </w:p>
    <w:p>
      <w:pPr>
        <w:pStyle w:val="Normal"/>
        <w:shd w:fill="FFFFFF" w:val="clear"/>
        <w:tabs>
          <w:tab w:val="clear" w:pos="708"/>
          <w:tab w:val="left" w:pos="3355" w:leader="none"/>
        </w:tabs>
        <w:spacing w:lineRule="exact" w:line="274"/>
        <w:ind w:right="5" w:hanging="0"/>
        <w:jc w:val="right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до Програми </w:t>
      </w:r>
    </w:p>
    <w:p>
      <w:pPr>
        <w:pStyle w:val="Normal"/>
        <w:shd w:fill="FFFFFF" w:val="clear"/>
        <w:spacing w:before="965" w:after="0"/>
        <w:ind w:left="106" w:hanging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Ресурсне забезпечення</w:t>
      </w:r>
    </w:p>
    <w:p>
      <w:pPr>
        <w:pStyle w:val="Normal"/>
        <w:ind w:left="36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ої програми соціального захисту населення Орининської сільської ради на 2021 - 2025 роки тис.грн.</w:t>
      </w:r>
    </w:p>
    <w:tbl>
      <w:tblPr>
        <w:tblW w:w="10910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200"/>
        <w:gridCol w:w="1116"/>
        <w:gridCol w:w="1116"/>
        <w:gridCol w:w="1116"/>
        <w:gridCol w:w="1116"/>
        <w:gridCol w:w="1387"/>
      </w:tblGrid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бсяг коштів, які пропонуються залучити на виконання програми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Усього витрат на виконання програми, тис.грн.</w:t>
            </w:r>
          </w:p>
        </w:tc>
      </w:tr>
      <w:tr>
        <w:trPr>
          <w:trHeight w:val="625" w:hRule="atLeast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rPr/>
            </w:pPr>
            <w:r>
              <w:rPr>
                <w:spacing w:val="-10"/>
                <w:sz w:val="28"/>
                <w:szCs w:val="28"/>
              </w:rPr>
              <w:t>2021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rPr/>
            </w:pPr>
            <w:r>
              <w:rPr>
                <w:spacing w:val="-10"/>
                <w:sz w:val="28"/>
                <w:szCs w:val="28"/>
              </w:rPr>
              <w:t>2022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rPr/>
            </w:pPr>
            <w:r>
              <w:rPr>
                <w:spacing w:val="-10"/>
                <w:sz w:val="28"/>
                <w:szCs w:val="28"/>
              </w:rPr>
              <w:t>2023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rPr/>
            </w:pPr>
            <w:r>
              <w:rPr>
                <w:spacing w:val="-10"/>
                <w:sz w:val="28"/>
                <w:szCs w:val="28"/>
              </w:rPr>
              <w:t>2024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rPr/>
            </w:pPr>
            <w:r>
              <w:rPr>
                <w:spacing w:val="-10"/>
                <w:sz w:val="28"/>
                <w:szCs w:val="28"/>
              </w:rPr>
              <w:t>2025 р.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шти місцевого бюдже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  </w:t>
            </w:r>
            <w:r>
              <w:rPr>
                <w:spacing w:val="-10"/>
                <w:sz w:val="28"/>
                <w:szCs w:val="28"/>
              </w:rPr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 млн.300 тис.грн.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сь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6" w:before="298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 млн.300 тис.грн</w:t>
            </w:r>
          </w:p>
        </w:tc>
      </w:tr>
    </w:tbl>
    <w:p>
      <w:pPr>
        <w:pStyle w:val="Normal"/>
        <w:shd w:fill="FFFFFF" w:val="clear"/>
        <w:spacing w:lineRule="exact" w:line="326" w:before="298" w:after="0"/>
        <w:ind w:left="120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40"/>
      <w:jc w:val="center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  <w:outlineLvl w:val="0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uk-U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5:00:00Z</dcterms:created>
  <dc:creator>Petro Petrovych</dc:creator>
  <dc:description/>
  <cp:keywords/>
  <dc:language>en-US</dc:language>
  <cp:lastModifiedBy>RePack by SPecialiST</cp:lastModifiedBy>
  <cp:lastPrinted>2021-02-01T16:12:00Z</cp:lastPrinted>
  <dcterms:modified xsi:type="dcterms:W3CDTF">2021-02-03T07:41:00Z</dcterms:modified>
  <cp:revision>43</cp:revision>
  <dc:subject/>
  <dc:title/>
</cp:coreProperties>
</file>