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4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 1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з 01 січня 2022 року на території Орининської сільської ради.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23"/>
        <w:gridCol w:w="2028"/>
        <w:gridCol w:w="1350"/>
        <w:gridCol w:w="1126"/>
        <w:gridCol w:w="1350"/>
        <w:gridCol w:w="112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Оринин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іпинц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еклівк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Залісся Перше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араївка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диї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урж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риворотт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Адамівка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Добровілл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ізя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ідпилип'я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одоляни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Шусті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івер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володимирів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орнокозинці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</w:p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відсотків нормативної грошової оцінки)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фермер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дивідуаль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колектив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город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шого сільськогосподарськ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колективного житлов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ндивідуальних гараж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олективного гаражного будівниц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ї житлової забудов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их оздоровчих ціл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7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олективного дачного будівництв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8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сінокосі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ибогосподарських потреб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промисловост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язку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енергетик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запас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резерв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 загального корист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4-16T14:53:00Z</cp:lastPrinted>
  <dcterms:modified xsi:type="dcterms:W3CDTF">2021-06-29T05:44:00Z</dcterms:modified>
  <cp:revision>47</cp:revision>
  <dc:subject/>
  <dc:title>Додаток 1</dc:title>
</cp:coreProperties>
</file>