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firstLine="709"/>
        <w:rPr/>
      </w:pPr>
      <w:r>
        <w:rPr>
          <w:bCs/>
          <w:sz w:val="28"/>
          <w:szCs w:val="28"/>
          <w:lang w:val="uk-UA"/>
        </w:rPr>
        <w:t xml:space="preserve">до рішення № 3 десятої </w:t>
      </w:r>
    </w:p>
    <w:p>
      <w:pPr>
        <w:pStyle w:val="Normal"/>
        <w:ind w:left="5664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сії сільської ради</w:t>
      </w:r>
    </w:p>
    <w:p>
      <w:pPr>
        <w:pStyle w:val="Normal"/>
        <w:ind w:left="5664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7 серпня 2021 року </w:t>
      </w:r>
    </w:p>
    <w:p>
      <w:pPr>
        <w:pStyle w:val="Normal"/>
        <w:ind w:firstLine="709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firstLine="709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АЦІЯ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тан підготовки об’єктів соціально-культурної сфери до нового навчального року та роботи в осінньо-зимовий період 2021-2022 року</w:t>
      </w:r>
    </w:p>
    <w:p>
      <w:pPr>
        <w:pStyle w:val="Normal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закладів освіти Орининської сільської ради до початку 2021/2022 навчального року розпочалась у відділі освіти, культури, туризму, молоді та спорту та підпорядкованих освітніх закладах у червні 2021 рок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червня 2021 року у відділі освіти пройшли співбесіди з ке-рівниками освітянських закладів, у ході яких було проаналізовано стан перс-пективного і річного планування роботи на новий навчальний рік, узгоджено робочі навчальні плани, комплектування перспективної мережі класів та груп, визначено попереднє тижневе навантаження педагогічних працівників та забезпеченість і потребу у педагогічних кадрах. Під час проведених спів-бесід вивчено і взято на облік найбільш актуальні проблеми щодо мате-ріально-технічного та навчально-методичного забезпечення закладів, розроб-лено першочергові заходи з підготовки до нового навчального року, а саме: проведення поточних та капітальних ремонтних робіт, зміцнення навчально-матеріальної бази, оснащення новим обладнанням відповідно до концепції Нової української школ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озглянуті питання відображенні в наказі відділу освіти, культури, туризму, молоді та спорту Орининської сільської ради від 13 липня 2021 року № 78 “Про підготовку та організований початок 2021-2022 навчального ро-ку”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21/2022 навчальному році в Орининській ТГ будуть функціонувати 7 закладів дошкільної освіти, у яких будуть перебувати 166 дітей та 5 закла-дів загальної середньої освіти , в яких навчатимуться 594 здобувачів освіт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тий рік поспіль триває впровадження концепц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ової українсь-кої школ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У 2021 році для учнів 1-4 класів Орининської ТГ передбачені кошти субвенції з державного бюджету місцевим бюджетам на забезпечення сучасної загальної середньої освіти “Нової української школи” в загальній сумі 305 633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своєння цих коштів з місцевого бюджету передбачене співфінан-сування в загальній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1 532,00 грн (рішення сесії сільської ради від 24 червень 2021 року № 3). Також виділено кошти з державного бюджету у сумі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38,00 грн на оплату відряджень для вчителів початкових класів і 331,00 грн для асистентів вчителів ЗЗСО з інклюзивним навчанням. Разом -  358 734,00 гривень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ки та обсяги фінансування “Нової української школи”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на придбання комп’ютерів для шкіл з 1-4 класами виділено 198 310,00 гривень, з них: 174 310,00 грн. - кошти субвенції, 24 000,00 грн. – співфінансуванн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на придбання меблів для учнів 1-4 класів виділено 87 450,00 грн., з них: 67 078,0 грн. - кошти субвенції, 20 372 грн. – співфінансуванн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на придбання дидактичних матеріалів для 1-4 класів всього виділено 71 405,00 грн., з них: 64 245,0 грн. - кошти субвенції, 7 160,0 грн.- співфі-нансуванн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міцнення матеріально технічної бази було проведено коригування проектної документації по об’єкту «Капітальний ремонт фасадів та покрівлі Орининського ліцею по вул.Тараса Шевченка, 130 в с.Оринин Кам’янець-По-дільського району Хмельницької області на суму 5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3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При проведенні ремонтних робіт реалізовуються сучасні технології з енергозбереження</w:t>
      </w:r>
      <w:bookmarkStart w:id="0" w:name="_GoBack"/>
      <w:bookmarkEnd w:id="0"/>
      <w:r>
        <w:rPr>
          <w:sz w:val="28"/>
          <w:szCs w:val="28"/>
          <w:lang w:val="uk-UA"/>
        </w:rPr>
        <w:t>, в Кадиєвецькому ліцеї здійснено заміну 5 вікон на мета-лопластикові.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літа значна увага приділялась проведенню ремонтних робіт по підготовці шкільних автобусів для підвезення учнів до навчальних закла-дів району. За кошти сільського бюджету закуплені запчастини для ремонту шкільних автобусів на суму 73 158,70 грн, паливо-мастильні матеріали на су-му 113 583,00 грн. Парк шкільних автобусів становить 4 одиниці, усі задіяні в підвезенні. Шкільними автобусами здійснюється підвезення 133 дітей за 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шрутами з 8 населених пунктів. Відповідно до Програми оздоровлення і відпочинку дітей, було придбано 17 путівок на суму 128 350,00 грн для дітей пільгових категорій, а також були надані для оздоровлення школярів в «Лі-сову пісню» - 2 путівки, 1 путівка в «АІСТ» за кошти обласного бюджету.</w:t>
      </w:r>
    </w:p>
    <w:p>
      <w:pPr>
        <w:pStyle w:val="Style17"/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підготовки закладів освіти і культури громади до роботи в осін-ньо-зимовому опалювальному періоді  проведено поточні ремонти котелень. В опалювальний сезон 2021-2022рр. буде працювати 9 котелень, з них: 7 - на твердому паливі (Залісько-1 ЗДО, Кадиєвецький ЗДО, Орининський ЗДО, Приворотський ЗДО, Чорнокозинецький ліцей, Приворотський ліцей, Ори-нинський ліцей), 2 – електричних (Залісько-1 гімназія, Кадиєвецький ліцей) та 4 заклади на пічному опаленні (Підпилип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ський ЗДО, Шустовецький ЗДО, Дитяча школа мистецтв та клуб села Ріпинці)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едено тендер та укладено договір на закупівлю вугілля кам’яного на </w:t>
      </w:r>
      <w:r>
        <w:rPr>
          <w:sz w:val="28"/>
          <w:szCs w:val="28"/>
          <w:lang w:val="uk-UA"/>
        </w:rPr>
        <w:t>суму 953 800, </w:t>
      </w:r>
      <w:r>
        <w:rPr>
          <w:color w:val="000000"/>
          <w:sz w:val="28"/>
          <w:szCs w:val="28"/>
          <w:lang w:val="uk-UA"/>
        </w:rPr>
        <w:t>тис грн, а також укладено договір із КП 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Надра Кам’янеч-чин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закупівлю деревини дров’яної в кількості 85 ск/м на суму 46 000 гривень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обітна плата працівникам виплачувалася вчасно, двічі на місяць. Кредиторська заборгованість відсутня. Відпускні та матеріальна допомога на оздоровлення нараховані та виплачені в повному обсязі. Касові видатки по галузі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Освіт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Культур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виплату заробітної плати з нарахуваннями станом на 01 серпня 2021 року становлять 20 329 215, 00 грн., з них 12 170 486,00 грн. видатки по освітній субвенції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озпорядження сільського голови №16 від 26.07.2021 року «Про підготовку навчальних закладів до нового 2021-2022 навчального року», </w:t>
      </w:r>
      <w:r>
        <w:rPr>
          <w:sz w:val="28"/>
          <w:szCs w:val="28"/>
          <w:lang w:val="uk-UA"/>
        </w:rPr>
        <w:t>29-30 липня 2021 року було здійснено перевірку готовності закладів загальної середньої освіти та закладів дошкільної освіти до нового 2021-2022 навчального року та роботи в осінньо-зимовий період 2021-2022 ро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Робочою комісією у складі голови Орининської сільської ради, пра-цівників відділу освіти КТМС, представників управління Держпродспожив-служби в Хмельницькій області, представників пожежної служби проведено детальні перевірки стану готовності закладів загальної середньої освіти до початку нового навчального року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ході обстежень встановлено, що керівниками освітніх закладів прове-дена значна робота по покращенню матеріально-технічної бази, проведено поточні ремонтні роботи приміщень всередині та ззовні, облаштовано тери-торію, спортивні та ігрові майданчики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керівниками освітніх закладів проведена значна робота по підго-товці підконтрольних закладів до роботи в адаптивний період у зв’язку з по-ширенням короновірусної хвороби: обладнано контейнери для використаних масок, наявна інформація про необхідність дотримання респіраторної гігієни, при входах в освітній заклад організовані місця для обробки рук антисеп-тичними засобами, санвузли забезпечені проточною водою, рідким милом та паперовими рушник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овий 2021/2022 навчальний рік у закладах загальної середньої освіти для педагогів розпочнеться організовано фаховими методичними об’єднан-нями та традиційною серпневою колегією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о-виховний процес</w:t>
      </w:r>
      <w:r>
        <w:rPr>
          <w:sz w:val="28"/>
          <w:szCs w:val="28"/>
          <w:lang w:val="uk-UA"/>
        </w:rPr>
        <w:t xml:space="preserve"> у закладах освіти у 2021/2022 навчально-му році буде спрямований на створення належних умов для здійснення нав-чально-виховного процесу, покращення якості освітніх послуг, підвищення результативності участі учнів у предметних олімпіадах і конкурсах МАН, покращення рівня навчальних досягнень учнів з базових предметів та резуль-татів зовнішнього незалежного оцінювання, продовження впровадження но-вих моделей виховної роботи, які базуватимуться на засадах національно-патріотичного вихо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ачальник відділу                                            </w:t>
        <w:tab/>
        <w:tab/>
        <w:t xml:space="preserve">        Олена ПРОНОЗЮК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vts7">
    <w:name w:val="rvts7"/>
    <w:qFormat/>
    <w:rPr>
      <w:rFonts w:cs="Times New Roman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lang w:val="en-US"/>
    </w:rPr>
  </w:style>
  <w:style w:type="character" w:styleId="1">
    <w:name w:val="Верхний колонтитул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Journal;Arial" w:hAnsi="Journal;Arial" w:eastAsia="Times New Roman" w:cs="Journal;Arial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Rvps51">
    <w:name w:val="rvps5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Rvps52">
    <w:name w:val="rvps52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Rvps61">
    <w:name w:val="rvps6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Rvps62">
    <w:name w:val="rvps62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Rvps69">
    <w:name w:val="rvps69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Style17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22:00Z</dcterms:created>
  <dc:creator>Загальний відділ</dc:creator>
  <dc:description/>
  <cp:keywords/>
  <dc:language>en-US</dc:language>
  <cp:lastModifiedBy>Secretar</cp:lastModifiedBy>
  <cp:lastPrinted>2019-07-19T11:03:00Z</cp:lastPrinted>
  <dcterms:modified xsi:type="dcterms:W3CDTF">2021-08-25T06:12:00Z</dcterms:modified>
  <cp:revision>6</cp:revision>
  <dc:subject/>
  <dc:title>Інформація начальника управління освіти, молоді та спорту райдержадміністрації О</dc:title>
</cp:coreProperties>
</file>