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/>
        <w:tc>
          <w:tcPr>
            <w:tcW w:w="45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виконавчого комітету сільськ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_______.2021№ _____/2021-р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НЯ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про організацію та проведення особистого прийому громадян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посадовими особами </w:t>
      </w:r>
      <w:r>
        <w:rPr>
          <w:bCs/>
          <w:sz w:val="28"/>
          <w:szCs w:val="28"/>
          <w:lang w:val="uk-UA"/>
        </w:rPr>
        <w:t>Орининської</w:t>
      </w:r>
      <w:r>
        <w:rPr>
          <w:bCs/>
          <w:sz w:val="28"/>
          <w:szCs w:val="28"/>
        </w:rPr>
        <w:t xml:space="preserve"> сільської 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Cs/>
          <w:sz w:val="28"/>
          <w:szCs w:val="28"/>
          <w:lang w:val="uk-UA"/>
        </w:rPr>
        <w:t>р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ди</w:t>
      </w:r>
    </w:p>
    <w:p>
      <w:pPr>
        <w:pStyle w:val="Normal"/>
        <w:shd w:fill="FFFFFF" w:val="clear"/>
        <w:jc w:val="center"/>
        <w:textAlignment w:val="baseline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</w:rPr>
        <w:t>Загальні положення.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Цей Порядок визначає основні вимоги до організації та проведення ос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бистого прийому громадян посадовими особами </w:t>
      </w:r>
      <w:r>
        <w:rPr>
          <w:sz w:val="28"/>
          <w:szCs w:val="28"/>
          <w:lang w:val="uk-UA"/>
        </w:rPr>
        <w:t>Орининської</w:t>
      </w:r>
      <w:r>
        <w:rPr>
          <w:sz w:val="28"/>
          <w:szCs w:val="28"/>
        </w:rPr>
        <w:t xml:space="preserve"> сільської </w:t>
      </w:r>
      <w:r>
        <w:rPr>
          <w:bCs/>
          <w:sz w:val="28"/>
          <w:szCs w:val="28"/>
          <w:lang w:val="uk-UA"/>
        </w:rPr>
        <w:t>р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ди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Особистий прийом громадян проводиться згідно з затвердженим графі-ком особистого прийому громадян посадовими особами сільської ради відпо-відно до вимог статті 40 Конституції України, Закону України від 02 жовт-ня 1996 року № 393/96-ВР “Про звернення громадян”, Указу Президента України від 07 лютого 2008 року № 109/2008 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</w:rPr>
        <w:t>Сільський голова здійснює виїзні особисті прийоми громадян в старос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инських округах згідно затвердженого графіку особистого прийому громадян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</w:rPr>
        <w:t>Інформація про Порядок і графік особистого прийому громадян посад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ими особами сільської ради розміщується на офіційному веб-сайті сільської ради та на інформаційному стенді в приміщенні сільської ради та старостинсь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их округах.</w:t>
      </w:r>
    </w:p>
    <w:p>
      <w:pPr>
        <w:pStyle w:val="Normal"/>
        <w:shd w:fill="FFFFFF" w:val="clear"/>
        <w:spacing w:before="0" w:after="120"/>
        <w:ind w:firstLine="709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</w:rPr>
        <w:t>Прийом громадян з особистих питань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ийом громадян посадовими особами </w:t>
      </w:r>
      <w:r>
        <w:rPr>
          <w:sz w:val="28"/>
          <w:szCs w:val="28"/>
          <w:lang w:val="uk-UA"/>
        </w:rPr>
        <w:t>Орининської</w:t>
      </w:r>
      <w:r>
        <w:rPr>
          <w:sz w:val="28"/>
          <w:szCs w:val="28"/>
        </w:rPr>
        <w:t xml:space="preserve"> сільської ради здій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снюється в порядку черговості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</w:rPr>
        <w:t>Прийом громадян, яким присвоєно звання Героя України, нагороджених орденом Героїв Небесної Сотн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іб з інвалідністю внаслідок війни, жінок, яким присвоєно почесне звання України “Мати-героїня”, учасників бойових дій проводиться першочергово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истий прийом громадян розпочинається із визначення прізвища, імені та по батькові особи, місця реєстрації, соціального статусу, змісту пору-шеного питання та фактів звернення до посадової особи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дійснюється відповідний запис у журналі обліку особистого прийому громадян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допускається з’ясування даних про особу громадянина, які не відно-сяться до змісту звернення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громадянин звертається не особисто, а через уповноважену ним особу, ці повноваження повинні бути оформлені відповідно до вимог чинного законодавства та надані цією особою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жанням громадянина забезпечується конфіденційність особистого прийому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роведення особистого прийому громадян можуть бути присутні як їх представники, повноваження яких оформлені в установленому порядку, так і особи, які перебувають у родинних відносинах з цими громадянами (за бажанням останніх)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Присутність сторонніх осіб під час проведення особистого прийому гр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адян не допускається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е громадянином на особистому прийомі звернення розглядається у порядку, встановленому чинним законодавством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Посадова особа під час особистого усного прийому громадян розглядає питання по суті, надає обґрунтоване роз’яснення відповідно до чинного зак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нодавства та вживає заходів щодо усунення порушень (за їх наявності)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Посадова особа керується законодавчими та іншими нормативними акта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и і в межах своєї компетенції має право, за результатами розгляду, прийняти одне з наступних рішень: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ьнити прохання чи вимогу й повідомити відвідувача про порядок і термін виконання прийнятого рішення;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 в задоволенні прохання чи вимоги, повідомивши заявника про мотиви відмови і порядок оскарження прийнятого рішення;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прийняти письмову заяву або скаргу (якщо питання потребують додат-кового вивчення і перевірки), пояснити відвідувачу причини неможливості розв’язання питань під час особистого прийому та подальший порядок і термін розгляду його звернення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У разі, коли порушене громадянином питання вирішити безпосередньо на особистому прийомі неможливо через складність і необхідність додатк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вого вивчення, воно розглядається у порядку, встановленому законодавством для письмових звернень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Про результати розгляду звернення громадянину повідомляється пись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ово або усно, за його бажанням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Якщо у зверненні порушуються питання, розв’язання яких не входить до компетенції сільської ради, громадянину дається роз’яснення, куди йому слід звернутися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Звернення громадян на особистому прийомі реєструється відповідно до Інструкції з діловодства за зверненнями громадян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Діловодство за зверненнями громадян на особистому прийомі пр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диться відповідно до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вернення громадян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Інструкції з діловодства за зверненнями громадян в органах державної влади і місцевого самоврядування, об'єднаннях громадян, на підприємствах, в установах, органі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заціях незалежно від форм власності, в засобах масової інформа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затверд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женої постановою Кабінету Міністрів України від 14 квітня 199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 348</w:t>
      </w:r>
    </w:p>
    <w:p>
      <w:pPr>
        <w:pStyle w:val="Normal"/>
        <w:shd w:fill="FFFFFF" w:val="clear"/>
        <w:spacing w:before="0" w:after="120"/>
        <w:ind w:firstLine="709"/>
        <w:jc w:val="center"/>
        <w:textAlignment w:val="baseline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  <w:lang w:val="uk-UA"/>
        </w:rPr>
        <w:t>Проведення виїзного прийому громадян з особистих питань керівництвом виконавчого комітету Орининської сільської ради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иїзний прийом громадян здійснюються керівництвом виконавчого ко-мітету Орининської сільської </w:t>
      </w:r>
      <w:r>
        <w:rPr>
          <w:bCs/>
          <w:sz w:val="28"/>
          <w:szCs w:val="28"/>
          <w:lang w:val="uk-UA"/>
        </w:rPr>
        <w:t>ради</w:t>
      </w:r>
      <w:r>
        <w:rPr>
          <w:sz w:val="28"/>
          <w:szCs w:val="28"/>
          <w:lang w:val="uk-UA"/>
        </w:rPr>
        <w:t xml:space="preserve"> за місцем проживання громадян згідно з графіком, який затверджується відповідним рішенням виконавчого комітету сільської ради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Графік виїзного прийому громадян розміщується на офіційному веб-сайті та інформаційних стендах сільської ради та адмінбудівлях колишніх сіль-ських рад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Прийом громадян посадовими особами Орининської сільської </w:t>
      </w:r>
      <w:r>
        <w:rPr>
          <w:bCs/>
          <w:sz w:val="28"/>
          <w:szCs w:val="28"/>
          <w:lang w:val="uk-UA"/>
        </w:rPr>
        <w:t>ради</w:t>
      </w:r>
      <w:r>
        <w:rPr>
          <w:sz w:val="28"/>
          <w:szCs w:val="28"/>
          <w:lang w:val="uk-UA"/>
        </w:rPr>
        <w:t xml:space="preserve"> здій-снюється в порядку черговості.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 разі встановлення обставин , які унеможливлюють прибуття посадової особи на виїзний прийом в населені пункти Орининської сільської </w:t>
      </w:r>
      <w:r>
        <w:rPr>
          <w:bCs/>
          <w:sz w:val="28"/>
          <w:szCs w:val="28"/>
          <w:lang w:val="uk-UA"/>
        </w:rPr>
        <w:t>ради</w:t>
      </w:r>
      <w:r>
        <w:rPr>
          <w:sz w:val="28"/>
          <w:szCs w:val="28"/>
          <w:lang w:val="uk-UA"/>
        </w:rPr>
        <w:t xml:space="preserve"> пові-домляється населення через старост даних округів, із зазначенням дати перене-сення прийому на інший день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4"/>
        <w:spacing w:before="0" w:after="80"/>
        <w:ind w:lef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>Секрет</w:t>
      </w:r>
      <w:r>
        <w:rPr>
          <w:spacing w:val="-6"/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р сільської р</w:t>
      </w:r>
      <w:r>
        <w:rPr>
          <w:spacing w:val="-6"/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ди</w:t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лін</w:t>
      </w:r>
      <w:r>
        <w:rPr>
          <w:spacing w:val="-6"/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 xml:space="preserve"> КОХ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НКО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Calibri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eastAsia="Calibri"/>
      <w:sz w:val="28"/>
      <w:lang w:val="uk-UA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Знак Знак"/>
    <w:qFormat/>
    <w:rPr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0">
    <w:name w:val="rvts0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5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3">
    <w:name w:val="Знак Знак3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9">
    <w:name w:val="Основной текст (9)_"/>
    <w:qFormat/>
    <w:rPr>
      <w:b/>
      <w:bCs/>
      <w:shd w:fill="FFFFFF" w:val="clear"/>
      <w:lang w:bidi="ar-SA"/>
    </w:rPr>
  </w:style>
  <w:style w:type="character" w:styleId="4">
    <w:name w:val="Основной текст (4)_"/>
    <w:qFormat/>
    <w:rPr>
      <w:sz w:val="16"/>
      <w:szCs w:val="16"/>
      <w:shd w:fill="FFFFFF" w:val="clear"/>
      <w:lang w:bidi="ar-SA"/>
    </w:rPr>
  </w:style>
  <w:style w:type="character" w:styleId="51">
    <w:name w:val="Основной текст (5)_"/>
    <w:qFormat/>
    <w:rPr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22">
    <w:name w:val="Знак Знак2"/>
    <w:qFormat/>
    <w:rPr>
      <w:lang w:val="ru-RU" w:bidi="ar-SA"/>
    </w:rPr>
  </w:style>
  <w:style w:type="character" w:styleId="41">
    <w:name w:val="Знак Знак4"/>
    <w:qFormat/>
    <w:rPr>
      <w:rFonts w:eastAsia="Calibri"/>
      <w:color w:val="000000"/>
      <w:sz w:val="28"/>
      <w:lang w:val="uk-UA" w:bidi="ar-SA"/>
    </w:rPr>
  </w:style>
  <w:style w:type="character" w:styleId="11">
    <w:name w:val=" Знак Знак1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31">
    <w:name w:val=" Знак Знак3"/>
    <w:qFormat/>
    <w:rPr/>
  </w:style>
  <w:style w:type="character" w:styleId="42">
    <w:name w:val=" Знак Знак4"/>
    <w:qFormat/>
    <w:rPr>
      <w:rFonts w:ascii="Times New Roman" w:hAnsi="Times New Roman" w:eastAsia="Calibri" w:cs="Times New Roman"/>
      <w:color w:val="000000"/>
      <w:sz w:val="28"/>
      <w:szCs w:val="20"/>
      <w:lang w:val="uk-UA"/>
    </w:rPr>
  </w:style>
  <w:style w:type="character" w:styleId="32">
    <w:name w:val="Основной текст с отступом 3 Знак"/>
    <w:qFormat/>
    <w:rPr>
      <w:color w:val="000000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6300" w:hanging="0"/>
    </w:pPr>
    <w:rPr>
      <w:color w:val="00000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Вміст таблиці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uk-UA" w:bidi="ar-SA" w:eastAsia="zh-CN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eastAsia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2">
    <w:name w:val=" Знак Знак5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color w:val="000000"/>
      <w:sz w:val="26"/>
      <w:szCs w:val="2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ind w:left="708" w:hanging="0"/>
    </w:pPr>
    <w:rPr>
      <w:rFonts w:ascii="Bookman Old Style" w:hAnsi="Bookman Old Style" w:eastAsia="Calibri" w:cs="Bookman Old Style"/>
      <w:color w:val="000000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6" w:before="120" w:after="0"/>
      <w:jc w:val="both"/>
    </w:pPr>
    <w:rPr>
      <w:color w:val="000000"/>
      <w:sz w:val="19"/>
      <w:szCs w:val="19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420" w:after="120"/>
      <w:jc w:val="center"/>
    </w:pPr>
    <w:rPr>
      <w:b/>
      <w:bCs/>
      <w:color w:val="000000"/>
      <w:sz w:val="20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02" w:before="0" w:after="120"/>
    </w:pPr>
    <w:rPr>
      <w:color w:val="000000"/>
      <w:sz w:val="16"/>
      <w:szCs w:val="16"/>
      <w:shd w:fill="FFFFFF" w:val="clear"/>
      <w:lang w:val="en-US" w:eastAsia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13"/>
    </w:pPr>
    <w:rPr>
      <w:color w:val="000000"/>
      <w:sz w:val="20"/>
      <w:szCs w:val="20"/>
      <w:shd w:fill="FFFFFF" w:val="clear"/>
      <w:lang w:val="en-US" w:eastAsia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color w:val="00000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5:00Z</dcterms:created>
  <dc:creator>Загальний відділ</dc:creator>
  <dc:description/>
  <cp:keywords/>
  <dc:language>en-US</dc:language>
  <cp:lastModifiedBy>XTreme.ws</cp:lastModifiedBy>
  <cp:lastPrinted>2020-02-06T10:21:00Z</cp:lastPrinted>
  <dcterms:modified xsi:type="dcterms:W3CDTF">2021-04-05T08:04:00Z</dcterms:modified>
  <cp:revision>8</cp:revision>
  <dc:subject/>
  <dc:title>Додаток 2</dc:title>
</cp:coreProperties>
</file>