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ходи реалізації Програми «Шкільний автобус» на 2022 рік</w:t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418"/>
        <w:gridCol w:w="1843"/>
        <w:gridCol w:w="1842"/>
        <w:gridCol w:w="2694"/>
        <w:gridCol w:w="2510"/>
      </w:tblGrid>
      <w:tr>
        <w:trPr>
          <w:trHeight w:val="10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и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артість), тис.грн. у тому числ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</w:t>
            </w:r>
          </w:p>
        </w:tc>
      </w:tr>
      <w:tr>
        <w:trPr>
          <w:trHeight w:val="30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грами «Шкільний автобу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складання проєктів  бюджету та програми соціально -економічного та культурного  розвитку передбачати кошти на фінансування заходів Програ-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культури, туризму, молоді та спор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уванн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8,9 тис.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, в т.ч.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ального 275,9тис.грн. (А-92 – 77,5 тис.грн., ДП – 198,4 тис.грн.) 15,0 тис.грн. ПМ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 тис.грн. аптечки в шкільні автобуси 4 шт.;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рограми дасть змогу:</w:t>
            </w:r>
          </w:p>
          <w:p>
            <w:pPr>
              <w:pStyle w:val="Normal"/>
              <w:spacing w:lineRule="auto" w:line="240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оціаль-ний захист учасників навчально-виховного процесу, досягти по-зитивних зрушень у забезпеченні життє-діяльності сільського населення; створити у сільській місцевос-ті належні умови для здобуття повної за-гальної освіти.</w:t>
            </w:r>
          </w:p>
          <w:p>
            <w:pPr>
              <w:pStyle w:val="Normal"/>
              <w:spacing w:lineRule="auto" w:line="240" w:before="0" w:after="0"/>
              <w:ind w:left="19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лянути закріплення за за-гальноосвітніми навчальними закладами території обслугову-вання з урахуванням потреби в організації перевезення учнів та педагогічних працівників до навчальних закладів у сільській місцево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 культури, туризму, молоді та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56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ригування марш-рутів і розкладів руху шкільних автобусів в разі внесення змін у транспортні маршру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 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туризму, молоді та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безпечну експлуа-тацію транспортних засобів, страхування транспортних засо-бів, водіїв та проведення тех-нічного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ічі на рік (квітень, жовт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туризму, молоді та спорту, керівники навчальних закла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 тис.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страхування водіїв та автобусі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техогляд 2 рази в рік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вати підвезення учнів та педагогічних працівників шкільними автобусами на ЗНО, олімпіади, конкурси, змагання, конференції та семінари, до місць оздоровлення та до поза-шкільних закладів всіх типів та форм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 культури, туризму, молоді та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, спонсорські кош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ремонту 4 шкіль-них автобусів в т.ч. заміна мас-ти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 культури, туризму, молоді та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,0 тис грн.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пчастин та авто-шин до  транспортних засоб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 культури, туризму, молоді та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 тис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ліна КОХА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45:00Z</dcterms:created>
  <dc:creator>User</dc:creator>
  <dc:description/>
  <cp:keywords/>
  <dc:language>en-US</dc:language>
  <cp:lastModifiedBy>user</cp:lastModifiedBy>
  <cp:lastPrinted>2019-11-11T14:36:00Z</cp:lastPrinted>
  <dcterms:modified xsi:type="dcterms:W3CDTF">2021-12-09T09:54:00Z</dcterms:modified>
  <cp:revision>6</cp:revision>
  <dc:subject/>
  <dc:title/>
</cp:coreProperties>
</file>