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1A1A1A"/>
          <w:sz w:val="28"/>
          <w:szCs w:val="28"/>
          <w:lang w:val="uk-UA" w:eastAsia="uk-UA"/>
        </w:rPr>
      </w:pPr>
      <w:r>
        <w:rPr>
          <w:b/>
          <w:bCs/>
          <w:color w:val="1A1A1A"/>
          <w:sz w:val="28"/>
          <w:szCs w:val="28"/>
          <w:lang w:val="uk-UA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6685</wp:posOffset>
                </wp:positionH>
                <wp:positionV relativeFrom="paragraph">
                  <wp:posOffset>15875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1.55pt;margin-top:1.25pt;width:40.05pt;height:57.6pt" coordorigin="4231,25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7;top:112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7;top:112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7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7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4;top:904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4;top:904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3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3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7;top:702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7;top:702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7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7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3;top:788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3;top:788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5;top:591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5;top:591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5;top:267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5;top:267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31;top:313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31;top:815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31;top:923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43;top:1039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25;top:1039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9;top:923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03;top:25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31;top:25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31;top:25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31;top:38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Р І Ш Е Н Н Я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pacing w:lineRule="atLeast" w:line="240"/>
        <w:ind w:left="-284" w:firstLine="142"/>
        <w:jc w:val="center"/>
        <w:rPr/>
      </w:pPr>
      <w:r>
        <w:rPr>
          <w:color w:val="1A1A1A"/>
          <w:sz w:val="28"/>
          <w:szCs w:val="28"/>
          <w:lang w:val="en-US"/>
        </w:rPr>
        <w:t>V</w:t>
      </w:r>
      <w:r>
        <w:rPr>
          <w:color w:val="1A1A1A"/>
          <w:sz w:val="28"/>
          <w:szCs w:val="28"/>
        </w:rPr>
        <w:t>І сесії сільської ради  VІІ</w:t>
      </w:r>
      <w:r>
        <w:rPr>
          <w:color w:val="1A1A1A"/>
          <w:sz w:val="28"/>
          <w:szCs w:val="28"/>
          <w:lang w:val="en-US"/>
        </w:rPr>
        <w:t>I</w:t>
      </w:r>
      <w:r>
        <w:rPr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/>
        <w:ind w:left="-284" w:firstLine="142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</w:rPr>
        <w:t xml:space="preserve">16 лютого 2021 року                                                                         </w:t>
        <w:tab/>
        <w:t xml:space="preserve">№ </w:t>
      </w:r>
      <w:r>
        <w:rPr>
          <w:color w:val="1A1A1A"/>
          <w:sz w:val="28"/>
          <w:szCs w:val="28"/>
          <w:lang w:val="uk-UA"/>
        </w:rPr>
        <w:t>23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иконання   показників  бюджет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ї   ради  за  2020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0рік», ст.77 Бюджетного кодексу України, керуючись п. 23 ст. 26 Закону України «Про місцеве  самоврядування в Україні», сіль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 виконання бюджету  за 2020 рік  , а  саме  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   В  бюджет  сільської  ради   загального   фонду (без урахування трансфертів) при  плані    2 152 736,0гривень,  надійшло  2 205396,0гривні,    тобто  бюджет   виконано  на  102 %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.ч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ентна плата за користування надрами            17512,0 грн;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емельний  податок з юридичних осіб              115058,0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рендна плата  плата юридичні особи              206201,0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емельний  податок фізичні особи                     303931,0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рендна плата фізичні особи                             179643,0 гр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кцизний  податок  з реалізації тютюнових та алкогольних виробів                                          27414 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лата за надання інших адмінпослуг                  4806,0 гр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аток не  нерухоме   майно                           89670,0 грн;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ержмито                       -                                     70,0 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Єдиний   податок                                               1 214 596,0 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штрафи                                                       1717,0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фіційні трансферти                                         4179753,0 гр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    Видатки  загального  фонду   становлять  - 4400571,84 грн ,а саме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органи  місцевого  самоврядування -             1 427 254гривень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дошкільні  заклади  освіти                -            1 411 895 гривен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культура                                              -             343416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 на  благоустрій  села                            -          133305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  інша  субвенція                                       -       101698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утримання та розвиток  доріг                 -        993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дійснення заходів з землеустрою         -        29793гривен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-      142500 гривен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діяльності місцевих центрів фізичного здоров`я населення `Спорт для всіх` та проведення фізкультурно-масових заходів серед населення регіону</w:t>
      </w:r>
      <w:r>
        <w:rPr>
          <w:sz w:val="28"/>
          <w:szCs w:val="28"/>
          <w:lang w:val="uk-UA"/>
        </w:rPr>
        <w:t xml:space="preserve">                                         -    15000 гривен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оведення місцевих виборів</w:t>
      </w:r>
      <w:r>
        <w:rPr>
          <w:sz w:val="28"/>
          <w:szCs w:val="28"/>
          <w:lang w:val="uk-UA"/>
        </w:rPr>
        <w:t xml:space="preserve">                      -    668410,84 гривні;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нші заходи у сфері соціального захисту і соціальног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28000грн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дохідну  частину  бюджету  по  спеціальному  фонду в  сумі –                        368446 гривні в т.ч.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надходження екологічного податку   4244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Інша субвенція                                      316431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батьківська плата                                 46721 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суми за дорученням                               1050 грн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атвердити  видаткову  частину  бюджету  по  спеціальному  фонду  в  сумі            2 433233 гривень.,а саме 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и місцевого самоврядування    8000гр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шкільні заклади освіти                    29430 гр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Забезпечення діяльності палац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удинків культури  3614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Організація благоустрою населених пунктів</w:t>
      </w:r>
      <w:r>
        <w:rPr>
          <w:sz w:val="28"/>
          <w:szCs w:val="28"/>
          <w:lang w:val="uk-UA"/>
        </w:rPr>
        <w:t xml:space="preserve">  30688 грн;</w:t>
      </w:r>
    </w:p>
    <w:p>
      <w:pPr>
        <w:pStyle w:val="Normal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6"/>
          <w:szCs w:val="26"/>
        </w:rPr>
        <w:t>Забезпечення діяльності водопровідно-каналізаційного господарства</w:t>
      </w:r>
      <w:r>
        <w:rPr>
          <w:sz w:val="26"/>
          <w:szCs w:val="26"/>
          <w:lang w:val="uk-UA"/>
        </w:rPr>
        <w:t xml:space="preserve">  749978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               1586417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ультифункціональний спортивний майданчи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ий  голова                                          </w:t>
        <w:tab/>
        <w:tab/>
        <w:t xml:space="preserve">  Іван РОМАН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31:00Z</dcterms:created>
  <dc:creator>User</dc:creator>
  <dc:description/>
  <cp:keywords/>
  <dc:language>en-US</dc:language>
  <cp:lastModifiedBy>RePack by SPecialiST</cp:lastModifiedBy>
  <cp:lastPrinted>2021-02-11T09:32:00Z</cp:lastPrinted>
  <dcterms:modified xsi:type="dcterms:W3CDTF">2021-02-22T07:24:00Z</dcterms:modified>
  <cp:revision>69</cp:revision>
  <dc:subject/>
  <dc:title/>
</cp:coreProperties>
</file>