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color w:val="18181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5745</wp:posOffset>
                </wp:positionH>
                <wp:positionV relativeFrom="paragraph">
                  <wp:posOffset>93345</wp:posOffset>
                </wp:positionV>
                <wp:extent cx="508000" cy="731520"/>
                <wp:effectExtent l="0" t="635" r="0" b="6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9.35pt;margin-top:7.35pt;width:40.05pt;height:57.6pt" coordorigin="4387,147" coordsize="801,115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03;top:234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03;top:234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13;top:102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13;top:102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10;top:102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10;top:102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09;top:82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09;top:82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43;top:82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43;top:82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13;top:91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13;top:91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99;top:91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99;top:91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21;top:713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21;top:713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1;top:389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1;top:389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41;top:389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41;top:389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387;top:435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387;top:937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87;top:1045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499;top:1161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781;top:1161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65;top:1045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59;top:147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787;top:147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387;top:147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387;top:160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tLeast" w:line="240"/>
        <w:jc w:val="right"/>
        <w:rPr>
          <w:rFonts w:ascii="Times New Roman" w:hAnsi="Times New Roman" w:eastAsia="Calibri" w:cs="Times New Roman"/>
          <w:color w:val="181818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color w:val="181818"/>
          <w:sz w:val="24"/>
          <w:szCs w:val="24"/>
          <w:lang w:val="uk-UA"/>
        </w:rPr>
        <w:t>ПРОЄКТ</w:t>
      </w:r>
    </w:p>
    <w:p>
      <w:pPr>
        <w:pStyle w:val="Normal"/>
        <w:spacing w:lineRule="atLeast" w:line="240"/>
        <w:jc w:val="right"/>
        <w:rPr>
          <w:rFonts w:ascii="Times New Roman" w:hAnsi="Times New Roman" w:eastAsia="Calibri" w:cs="Times New Roman"/>
          <w:b/>
          <w:b/>
          <w:bCs/>
          <w:color w:val="181818"/>
          <w:sz w:val="24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181818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ОРИНИН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КАМ’ЯНЕЦЬ-ПОДІ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Хмель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VIIІ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Сьомої с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8 квітня 2021року                               Оринин        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181818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Про звіт  директора  КП «Лебідь» Орининської сільської ради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про роботу комунального підприємства за 2020 рік</w:t>
        <w:tab/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color w:val="181818"/>
          <w:lang w:val="uk-UA"/>
        </w:rPr>
      </w:pPr>
      <w:r>
        <w:rPr>
          <w:color w:val="18181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 xml:space="preserve">Заслухавши та обговоривши звіт директора КП «Лебідь» </w:t>
      </w: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  <w:t>Орининської сільської ради</w:t>
      </w: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 xml:space="preserve"> О.О. Доманського про роботу комунального підприємства за 2020 рік, керуючись ст. 29 Закону України "Про місцеве самоврядування в Україні", сільська рада 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color w:val="18181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color w:val="18181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uk-UA" w:eastAsia="ru-RU"/>
        </w:rPr>
        <w:t>ВИРІШИЛА</w:t>
      </w:r>
    </w:p>
    <w:p>
      <w:pPr>
        <w:pStyle w:val="Normal"/>
        <w:spacing w:lineRule="auto" w:line="240" w:before="0" w:after="0"/>
        <w:ind w:right="-5" w:hanging="0"/>
        <w:jc w:val="left"/>
        <w:rPr>
          <w:rFonts w:ascii="Times New Roman" w:hAnsi="Times New Roman" w:cs="Times New Roman"/>
          <w:color w:val="18181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>1. Звіт директора КП «Лебідь» О.О. Доманського взяти до відома.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>2.  Визнати роботу КП «Лебідь» у 2020 році задовільною та такою, що потребує покращення та активіз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>3. Рекомендувати Орининському сільському голові внести на розгляд сесії сільської ради питання щодо реорганізації КП «Лебід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>4. Контроль за виконанням цього рішення покласти на перщого заступника сільського голови Дмитра Довганю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 xml:space="preserve">             </w:t>
      </w:r>
      <w:r>
        <w:rPr>
          <w:rFonts w:cs="Times New Roman" w:ascii="Times New Roman" w:hAnsi="Times New Roman"/>
          <w:color w:val="181818"/>
          <w:sz w:val="28"/>
          <w:szCs w:val="28"/>
          <w:lang w:val="uk-UA" w:eastAsia="ru-RU"/>
        </w:rPr>
        <w:t>Сільський голова                                         Іван РОМАНЧУК</w:t>
      </w:r>
    </w:p>
    <w:p>
      <w:pPr>
        <w:pStyle w:val="NoSpacing"/>
        <w:tabs>
          <w:tab w:val="clear" w:pos="709"/>
          <w:tab w:val="left" w:pos="8145" w:leader="none"/>
        </w:tabs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uk-UA"/>
        </w:rPr>
      </w:r>
    </w:p>
    <w:p>
      <w:pPr>
        <w:pStyle w:val="Normal"/>
        <w:rPr>
          <w:color w:val="181818"/>
          <w:lang w:val="uk-UA"/>
        </w:rPr>
      </w:pPr>
      <w:r>
        <w:rPr>
          <w:color w:val="18181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lang w:val="uk-UA"/>
        </w:rPr>
      </w:pPr>
      <w:r>
        <w:rPr>
          <w:rFonts w:cs="Times New Roman" w:ascii="Times New Roman" w:hAnsi="Times New Roman"/>
          <w:color w:val="1818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52:00Z</dcterms:created>
  <dc:creator>comptech</dc:creator>
  <dc:description/>
  <cp:keywords/>
  <dc:language>en-US</dc:language>
  <cp:lastModifiedBy>RePack by SPecialiST</cp:lastModifiedBy>
  <dcterms:modified xsi:type="dcterms:W3CDTF">2021-03-31T15:58:00Z</dcterms:modified>
  <cp:revision>11</cp:revision>
  <dc:subject/>
  <dc:title/>
</cp:coreProperties>
</file>