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МІСТ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</w:rPr>
      </w:pPr>
      <w:r>
        <w:rPr>
          <w:color w:val="181818"/>
          <w:sz w:val="28"/>
          <w:szCs w:val="28"/>
          <w:u w:val="single"/>
        </w:rPr>
        <w:t xml:space="preserve">Розділ І. Загальні положення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  <w:lang w:val="uk-UA"/>
        </w:rPr>
      </w:pPr>
      <w:r>
        <w:rPr>
          <w:color w:val="181818"/>
          <w:sz w:val="28"/>
          <w:szCs w:val="28"/>
          <w:u w:val="single"/>
          <w:lang w:val="uk-UA"/>
        </w:rPr>
        <w:t>Розділ ІІ. Сесія ради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Глава 1. Порядок скликання сесії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Глава 2. Розпорядок роботи сесії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Глава 3. Порядок проведення сесії новообраної ради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Глава 4. Чергові і позачергові сесії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Глава 5. Порядок денний сесії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Глава 6. Порядок підготовки питань для розгляду на сесії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  <w:u w:val="single"/>
          <w:lang w:val="uk-UA"/>
        </w:rPr>
        <w:t xml:space="preserve">Розділ ІІІ. </w:t>
      </w:r>
      <w:r>
        <w:rPr>
          <w:color w:val="181818"/>
          <w:sz w:val="28"/>
          <w:szCs w:val="28"/>
          <w:u w:val="single"/>
        </w:rPr>
        <w:t xml:space="preserve">Пленарні засідання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Глава 1. Виключна компетенція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2. Робочі органи сесії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3. Ведення пленарних засідань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4. Порядок надання слова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5. Організація розгляду питань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6. Прийняття рішень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7. Порядок голосування пропозицій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8. Таємне голосування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9. Дисципліна та етика пленарних засідань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10. Про порядок оформлення матеріалів сесії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</w:rPr>
      </w:pPr>
      <w:r>
        <w:rPr>
          <w:color w:val="181818"/>
          <w:sz w:val="28"/>
          <w:szCs w:val="28"/>
          <w:u w:val="single"/>
        </w:rPr>
        <w:t xml:space="preserve">Розділ IV. Депутати, посадові особи і органи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Глава 1. Депутат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2. Депутатські групи та фракції 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 xml:space="preserve">Глава 3. Сільський голова </w:t>
      </w:r>
      <w:r>
        <w:rPr>
          <w:color w:val="181818"/>
          <w:sz w:val="28"/>
          <w:szCs w:val="28"/>
          <w:lang w:val="uk-UA"/>
        </w:rPr>
        <w:t>,</w:t>
      </w:r>
      <w:r>
        <w:rPr>
          <w:color w:val="181818"/>
          <w:sz w:val="28"/>
          <w:szCs w:val="28"/>
        </w:rPr>
        <w:t xml:space="preserve"> секретар ради</w:t>
      </w:r>
      <w:r>
        <w:rPr>
          <w:color w:val="181818"/>
          <w:sz w:val="28"/>
          <w:szCs w:val="28"/>
          <w:lang w:val="uk-UA"/>
        </w:rPr>
        <w:t>, заступник сільського голови, староста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4. Постійні комісії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</w:rPr>
      </w:pPr>
      <w:r>
        <w:rPr>
          <w:color w:val="181818"/>
          <w:sz w:val="28"/>
          <w:szCs w:val="28"/>
          <w:u w:val="single"/>
        </w:rPr>
        <w:t xml:space="preserve">Розділ V. Формування виконавчих органів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1. Утворення виконавчого комітету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2. Формування структури виконавчих органів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</w:rPr>
      </w:pPr>
      <w:r>
        <w:rPr>
          <w:color w:val="181818"/>
          <w:sz w:val="28"/>
          <w:szCs w:val="28"/>
          <w:u w:val="single"/>
        </w:rPr>
        <w:t xml:space="preserve">Розділ VI. Здійснення контролю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1. Контроль за виконанням рішень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2. Контроль за рішеннями виконавчого комітету рад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</w:rPr>
      </w:pPr>
      <w:r>
        <w:rPr>
          <w:color w:val="181818"/>
          <w:sz w:val="28"/>
          <w:szCs w:val="28"/>
          <w:u w:val="single"/>
        </w:rPr>
        <w:t>Розділ VII. Депутатські звернення, запити, запитання. Пропозиції і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</w:rPr>
      </w:pPr>
      <w:r>
        <w:rPr>
          <w:color w:val="181818"/>
          <w:sz w:val="28"/>
          <w:szCs w:val="28"/>
          <w:u w:val="single"/>
        </w:rPr>
        <w:t xml:space="preserve">зауваження депутата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u w:val="single"/>
          <w:lang w:val="uk-UA"/>
        </w:rPr>
      </w:pPr>
      <w:r>
        <w:rPr>
          <w:color w:val="181818"/>
          <w:sz w:val="28"/>
          <w:szCs w:val="28"/>
          <w:u w:val="single"/>
        </w:rPr>
        <w:t xml:space="preserve">Розділ VIII. Особливі процедури розгляду питань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1. Прийняття бюджету і контроль за його виконанням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Глава 2. Затвердження програм розвитку та контроль за їх виконанням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Глава 3. Дострокове припинення повноважень сільського, селищного,міського голови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4. Дострокове припинення повноважень депутата </w:t>
      </w:r>
    </w:p>
    <w:p>
      <w:pPr>
        <w:pStyle w:val="Normal"/>
        <w:autoSpaceDE w:val="false"/>
        <w:spacing w:lineRule="atLeast" w:line="240"/>
        <w:rPr>
          <w:bCs/>
          <w:color w:val="181818"/>
          <w:sz w:val="28"/>
          <w:szCs w:val="28"/>
          <w:u w:val="single"/>
          <w:lang w:val="uk-UA"/>
        </w:rPr>
      </w:pPr>
      <w:r>
        <w:rPr>
          <w:bCs/>
          <w:color w:val="181818"/>
          <w:sz w:val="28"/>
          <w:szCs w:val="28"/>
          <w:u w:val="single"/>
        </w:rPr>
        <w:t>Розділ IX. Заключні положення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Глава 1. Про дію Регламенту та порядок внесення змін до нього </w:t>
      </w:r>
    </w:p>
    <w:p>
      <w:pPr>
        <w:pStyle w:val="Normal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Глава 2. Організаційне, технічне та інше обслуговування діяльності ради 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  <w:t xml:space="preserve">Регламент роботи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  <w:t>Орининської сільської ради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i/>
          <w:i/>
          <w:color w:val="181818"/>
          <w:sz w:val="28"/>
          <w:szCs w:val="28"/>
          <w:lang w:val="uk-UA"/>
        </w:rPr>
      </w:pPr>
      <w:r>
        <w:rPr>
          <w:b/>
          <w:bCs/>
          <w:i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i/>
          <w:i/>
          <w:color w:val="181818"/>
          <w:sz w:val="28"/>
          <w:szCs w:val="28"/>
          <w:lang w:val="uk-UA"/>
        </w:rPr>
      </w:pPr>
      <w:r>
        <w:rPr>
          <w:b/>
          <w:bCs/>
          <w:i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ОЗДІЛ І. ЗАГАЛЬНІ ПОЛОЖЕННЯ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Порядок діяльності </w:t>
      </w:r>
      <w:r>
        <w:rPr>
          <w:color w:val="181818"/>
          <w:sz w:val="28"/>
          <w:szCs w:val="28"/>
          <w:lang w:val="uk-UA"/>
        </w:rPr>
        <w:t xml:space="preserve">Орининської територіальної </w:t>
      </w:r>
      <w:r>
        <w:rPr>
          <w:color w:val="181818"/>
          <w:sz w:val="28"/>
          <w:szCs w:val="28"/>
        </w:rPr>
        <w:t>громади (далі ради), її органів та посадових осіб визначається Конституцією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країни, законами України «Про місцеве самоврядування в Україні», «Про статус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 місцевих рад», «Про службу в органах місцевого самоврядування», «Пр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побігання корупції », іншими законодавчими актами, статутом територіальн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ромади, цим Регламентом та Положенням про постійні комісії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Регламент ради є обов’язковим для виконання всіма депутатами, сільським головою та іншими посадовими особами місцевого самоврядування. Регламент встановлює порядок скликання і проведення сесії ради, формування виконавчих органів ради, порядок прийняття рішень та звітів, порядок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здійснення контрольної діяльності, прийняття рішень </w:t>
      </w:r>
      <w:r>
        <w:rPr>
          <w:color w:val="181818"/>
          <w:sz w:val="28"/>
          <w:szCs w:val="28"/>
          <w:lang w:val="uk-UA"/>
        </w:rPr>
        <w:t>з</w:t>
      </w:r>
      <w:r>
        <w:rPr>
          <w:color w:val="181818"/>
          <w:sz w:val="28"/>
          <w:szCs w:val="28"/>
        </w:rPr>
        <w:t>а спеціальними процедурами, процедуру діяльності депутатів, посадових осіб та органів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3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обота ради ведеться державною мовою.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4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редставники засобів масової інформації акредитуються на час діялоності ради 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ідмова в акредитації повинна бути вмотивованою. Апарат ради надає представникам засобів масової інформації матеріали сесії , за ви</w:t>
      </w:r>
      <w:r>
        <w:rPr>
          <w:color w:val="181818"/>
          <w:sz w:val="28"/>
          <w:szCs w:val="28"/>
          <w:lang w:val="uk-UA"/>
        </w:rPr>
        <w:t>й</w:t>
      </w:r>
      <w:r>
        <w:rPr>
          <w:color w:val="181818"/>
          <w:sz w:val="28"/>
          <w:szCs w:val="28"/>
        </w:rPr>
        <w:t>нятком тих, які розглядаю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 спеціальними процедурам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У разі порушення законодавства про інформацію або цього Регламенту представниками засобів масової інформації рада може позбавити їх акредитацій на визначений нею термін. Засіб масової інформації , представник якого був позбавлен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акредитації , має право запропонувати для акредитації іншого свого представник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 наступні засідання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На засіданнях ради можуть бути присутні особи за запрошенням, за викликом, депутати інших рад, обрані від з виборчих округів, розміщених на територі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ериторіальної громади, на визначених для них місцях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4. Посадові особи, яких обирає, призначає чи затверджує рада, викликаю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безпосередньо, а підлеглі їм службовці через них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5. Інші особи можуть бути присутні на пленарних засіданнях ради за умови попередньої реєстрації та особи, визначені у пункті 3 цієї статті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6. Запис присутніх осіб проводить апарат ради і список передає головуючому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7. Порядок розміщення депутатів та інших присутніх у залі засідань осіб визначається радою. 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5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1. За рішенням ради, яке приймається після скороченого обговорення більшістю голосів депутатів від загального складу ради, можуть проводитися її закрит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сідання для розгляду конкретно визначених питань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На закритому засіданні мають право бути присутніми особи, які визначені радою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Рада після обговорення наприкінці закритого засідання приймає ріше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щодо оприлюднення матеріалів цього засід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6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Особи, присутні на засіданнях ради, повинні утримуватися від публічних прояв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вого ставлення до того, що відбувається на засіданні і не порушувати порядок. 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зі порушення порядку їх за розпорядженням головуючого на засіданні може бут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проваджено з приміщення, де відбувається засіданн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7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іяльність ради, її виконавчих органів здійснюється згідно з планами роботи, як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тверджуються радою та виконавчими органами з врахуванням пропозицій постійних комісій і депутатів ради, об’єднань громадян, орган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ериторіальної самоорганізації громадян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8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На будинку ради постійно піднімається Державний прапор України, а під час засідань ради в сесійному залі встановлюється Державний прапор України та прапор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ериторіальної гром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9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Кожне перше пленарне засідання ради нового скликання починається і останнє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вершується виконанням у залі, де вони проводяться, Державного Гімну України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</w:rPr>
        <w:t>Розділ ІІ. Сесія ради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1. Порядок скликання сесії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0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Рада проводить свою роботу сесійно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Сесії ради складаються з пленарних засідань ради і засідань постійних т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нших комісій ради, що проводяться  між пленарними засіданням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1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орядок скликання сесії визначається статтею 46 Закону «Про місцеве самоврядування в Україні»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У випадках, коли сесія скликається за пропозицією виконавчого комітету чи на вимогу не менш, як однієї третини обраних депутатів ради, 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апарат ради передається протокол засідання із зазначенням питань запропонованих до розгляду сесії 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2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есія ради є правомочною, якщо в пленарному засіданні бере участь більше половини депутатів від загального складу ради, крім випадків, передбачених розділом VIII цього Регламенту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2. Розпорядок роботи сесії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У сесійний період пленарні засідання ради проводяться з 1</w:t>
      </w:r>
      <w:r>
        <w:rPr>
          <w:color w:val="181818"/>
          <w:sz w:val="28"/>
          <w:szCs w:val="28"/>
          <w:lang w:val="uk-UA"/>
        </w:rPr>
        <w:t>0</w:t>
      </w:r>
      <w:r>
        <w:rPr>
          <w:color w:val="181818"/>
          <w:sz w:val="28"/>
          <w:szCs w:val="28"/>
        </w:rPr>
        <w:t>.00 до 1</w:t>
      </w:r>
      <w:r>
        <w:rPr>
          <w:color w:val="181818"/>
          <w:sz w:val="28"/>
          <w:szCs w:val="28"/>
          <w:lang w:val="uk-UA"/>
        </w:rPr>
        <w:t>4</w:t>
      </w:r>
      <w:r>
        <w:rPr>
          <w:color w:val="181818"/>
          <w:sz w:val="28"/>
          <w:szCs w:val="28"/>
        </w:rPr>
        <w:t>.</w:t>
      </w:r>
      <w:r>
        <w:rPr>
          <w:color w:val="181818"/>
          <w:sz w:val="28"/>
          <w:szCs w:val="28"/>
          <w:lang w:val="uk-UA"/>
        </w:rPr>
        <w:t>0</w:t>
      </w:r>
      <w:r>
        <w:rPr>
          <w:color w:val="181818"/>
          <w:sz w:val="28"/>
          <w:szCs w:val="28"/>
        </w:rPr>
        <w:t>0</w:t>
      </w:r>
      <w:r>
        <w:rPr>
          <w:color w:val="181818"/>
          <w:sz w:val="28"/>
          <w:szCs w:val="28"/>
          <w:lang w:val="uk-UA"/>
        </w:rPr>
        <w:t>,</w:t>
      </w:r>
      <w:r>
        <w:rPr>
          <w:color w:val="181818"/>
          <w:sz w:val="28"/>
          <w:szCs w:val="28"/>
        </w:rPr>
        <w:t xml:space="preserve"> якщо радою не буде прийнято іншого ріше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Останніх 30 хвилин депутати розглядають питання, внесені в «Різне» порядк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нного сесії 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3. Пленарне засідання ради може бути продовжено головуючим на засідан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над визначений у пункті 1. цієї статті час не більше ніж на 15 хвилин. Інші одноразові зміни часу роботи можуть здійснюватися, якщо за це проголосувала більшість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 від присутніх на сесії 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3. Порядок проведення сесії новообраної ради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4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ерша сесія новообраної ради скликається територіальною виборчою комісією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е пізніш, як через місяць після обрання ради у правомочному складі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Територіальна виборча комісія не пізніш як за 10 днів до початку першої сесії рад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ового скликання надсилає депутатам довідкові матеріали про обраних депутатів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6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Для розробки проекту порядку денного першої сесії ради нового склик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а проектів інших документів, що виносяться на першу сесію, підготовки пропозицій щодо організації її роботи, новообраний сільський голова</w:t>
      </w:r>
      <w:r>
        <w:rPr>
          <w:color w:val="181818"/>
          <w:sz w:val="28"/>
          <w:szCs w:val="28"/>
          <w:lang w:val="uk-UA"/>
        </w:rPr>
        <w:t xml:space="preserve">, за бажанням, може </w:t>
      </w:r>
      <w:r>
        <w:rPr>
          <w:color w:val="181818"/>
          <w:sz w:val="28"/>
          <w:szCs w:val="28"/>
        </w:rPr>
        <w:t>утворити робочу групу з числа новообраних депутатів цієї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7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Робоча група спільно з апаратом ради не пізніш як за 5 днів до початку перш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сесії ради нового скликання надсилає депутатам </w:t>
      </w:r>
      <w:r>
        <w:rPr>
          <w:color w:val="181818"/>
          <w:sz w:val="28"/>
          <w:szCs w:val="28"/>
          <w:lang w:val="uk-UA"/>
        </w:rPr>
        <w:t>інформацію про порядок денний першої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8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ершу сесію новообраної ради відкриває і веде голова територіальної виборчої комісії . Він інформує раду про підсумки виборів депутатів та сільського голови і визнання їх повноважень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До визнання повноважень депутатів як членів ради новообрана рада мож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ймати рішення тільки з питань відкриття сесії , обрання робочих органів сесії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Після визнання повноважень сільського голови, йом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ередається ведення сесії 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9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1. На засіданні ради головуючий на сесії </w:t>
      </w:r>
      <w:r>
        <w:rPr>
          <w:color w:val="181818"/>
          <w:sz w:val="28"/>
          <w:szCs w:val="28"/>
          <w:lang w:val="uk-UA"/>
        </w:rPr>
        <w:t xml:space="preserve">може </w:t>
      </w:r>
      <w:r>
        <w:rPr>
          <w:color w:val="181818"/>
          <w:sz w:val="28"/>
          <w:szCs w:val="28"/>
        </w:rPr>
        <w:t xml:space="preserve">запропонувати депутатам </w:t>
      </w:r>
      <w:r>
        <w:rPr>
          <w:color w:val="181818"/>
          <w:sz w:val="28"/>
          <w:szCs w:val="28"/>
          <w:lang w:val="uk-UA"/>
        </w:rPr>
        <w:t>створювати тимчасові комісії або робочі групи для забезпечення ефективної роботи ради та вирішення невідкладних питань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0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На першому пленарному засіданні сільської ради можуть бути розглянуті питання про обрання лічильної комісії, обрання секретаріату ради, обрання секретаря ради, затвердження складу постійних комісій та ї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ложення</w:t>
      </w:r>
      <w:r>
        <w:rPr>
          <w:color w:val="181818"/>
          <w:sz w:val="28"/>
          <w:szCs w:val="28"/>
          <w:lang w:val="uk-UA"/>
        </w:rPr>
        <w:t>, про створення будь-яких тимчасових комісій та робочих груп, затвердження структури виконавчого апарату, затвердження виконавчого комітету ради та інші невідкладні питання, пов'язані з діяльністю сільської рад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4. Чергові і позачергові сесії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21</w:t>
      </w:r>
      <w:r>
        <w:rPr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Сесії ради згідно зі статтею 46 Закону України «Про місцеве самоврядув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Україні» можуть скликатися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сільським, селищним, міським головою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- секретарем ради (п.6,с</w:t>
      </w:r>
      <w:r>
        <w:rPr>
          <w:color w:val="181818"/>
          <w:sz w:val="28"/>
          <w:szCs w:val="28"/>
          <w:lang w:val="uk-UA"/>
        </w:rPr>
        <w:t>т.46 ЗУ «Про місцеве самоврядування в Україні»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однією третиною (1/3) депутатів від загального складу ради;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2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Чергові сесії ради скликаються за розпорядженням сільського, голови в міру необхідності, але не менше одного разу на квартал, а з питань відведення земельних ділянок – не рідше ніж один раз на місяць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Апарат ради за 10 днів повідомляє депутатів про час скликання і місце проведення та перелік питань, які передбачається внести на розгляд чергової сесії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Ця інформація обов’язково публікується в офіційному друкованому вигляді,</w:t>
      </w:r>
      <w:r>
        <w:rPr>
          <w:color w:val="181818"/>
          <w:sz w:val="28"/>
          <w:szCs w:val="28"/>
          <w:lang w:val="uk-UA"/>
        </w:rPr>
        <w:t xml:space="preserve"> розміщується </w:t>
      </w:r>
      <w:r>
        <w:rPr>
          <w:color w:val="181818"/>
          <w:sz w:val="28"/>
          <w:szCs w:val="28"/>
        </w:rPr>
        <w:t xml:space="preserve">на офіційному сайті </w:t>
      </w:r>
      <w:r>
        <w:rPr>
          <w:color w:val="181818"/>
          <w:sz w:val="28"/>
          <w:szCs w:val="28"/>
          <w:lang w:val="uk-UA"/>
        </w:rPr>
        <w:t xml:space="preserve">чи </w:t>
      </w:r>
      <w:r>
        <w:rPr>
          <w:color w:val="181818"/>
          <w:sz w:val="28"/>
          <w:szCs w:val="28"/>
        </w:rPr>
        <w:t>оприлюднюється в інши</w:t>
      </w:r>
      <w:r>
        <w:rPr>
          <w:color w:val="181818"/>
          <w:sz w:val="28"/>
          <w:szCs w:val="28"/>
          <w:lang w:val="uk-UA"/>
        </w:rPr>
        <w:t xml:space="preserve">й </w:t>
      </w:r>
      <w:r>
        <w:rPr>
          <w:color w:val="181818"/>
          <w:sz w:val="28"/>
          <w:szCs w:val="28"/>
        </w:rPr>
        <w:t>с</w:t>
      </w:r>
      <w:r>
        <w:rPr>
          <w:color w:val="181818"/>
          <w:sz w:val="28"/>
          <w:szCs w:val="28"/>
          <w:lang w:val="uk-UA"/>
        </w:rPr>
        <w:t>п</w:t>
      </w:r>
      <w:r>
        <w:rPr>
          <w:color w:val="181818"/>
          <w:sz w:val="28"/>
          <w:szCs w:val="28"/>
        </w:rPr>
        <w:t>о</w:t>
      </w:r>
      <w:r>
        <w:rPr>
          <w:color w:val="181818"/>
          <w:sz w:val="28"/>
          <w:szCs w:val="28"/>
          <w:lang w:val="uk-UA"/>
        </w:rPr>
        <w:t>сі</w:t>
      </w:r>
      <w:r>
        <w:rPr>
          <w:color w:val="181818"/>
          <w:sz w:val="28"/>
          <w:szCs w:val="28"/>
        </w:rPr>
        <w:t>б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23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озачергові сесії скликаються у випадку гострої необхідності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Мотивовані пропозиції про скликання позачергової сесії ради підписані ініціаторами, надсилаються сільськом</w:t>
      </w:r>
      <w:r>
        <w:rPr>
          <w:color w:val="181818"/>
          <w:sz w:val="28"/>
          <w:szCs w:val="28"/>
          <w:lang w:val="uk-UA"/>
        </w:rPr>
        <w:t xml:space="preserve">у </w:t>
      </w:r>
      <w:r>
        <w:rPr>
          <w:color w:val="181818"/>
          <w:sz w:val="28"/>
          <w:szCs w:val="28"/>
        </w:rPr>
        <w:t xml:space="preserve">голові </w:t>
      </w:r>
      <w:r>
        <w:rPr>
          <w:color w:val="181818"/>
          <w:sz w:val="28"/>
          <w:szCs w:val="28"/>
          <w:lang w:val="uk-UA"/>
        </w:rPr>
        <w:t>і</w:t>
      </w:r>
      <w:r>
        <w:rPr>
          <w:color w:val="181818"/>
          <w:sz w:val="28"/>
          <w:szCs w:val="28"/>
        </w:rPr>
        <w:t>з зазначення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ь до порядку денного та проектами документів, розгляд яких пропонується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е пізніше як за три дні до початку сесії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Рішення про скликання позачергової сесії ради доводиться до відома депутатів і населення не пізніш як за день до сесії із зазначенням часу скликання, місц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ведення та питань, які передбачається внести на розгляд ради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. Матеріали позачергової сесії видаються депутатам при їх реєстрації 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5. Порядок денний сесії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4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1. Проект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рядку денного формується апаратом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Пропозиції щодо включення питань до проекту порядку денного сесії можуть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носитись сільськи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ою, секретарем ради, постійним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місіями, депутатськими групами (фракціями), депутатами, виконавчим комітетом ради, загальними зборами громадя</w:t>
      </w:r>
      <w:r>
        <w:rPr>
          <w:color w:val="181818"/>
          <w:sz w:val="28"/>
          <w:szCs w:val="28"/>
          <w:lang w:val="uk-UA"/>
        </w:rPr>
        <w:t>н</w:t>
      </w:r>
      <w:r>
        <w:rPr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3. Основою для формування порядку денного сесії ради є перспективний план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оботи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5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Всі питання включені до проекту порядку денного, які вносяться на розгляд ради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передньо повинні обов’язково розглядатись профільною постійною комісією т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ншими постійними комісіями, крім випадків, передбачених цим Регламентом</w:t>
      </w:r>
      <w:r>
        <w:rPr>
          <w:color w:val="181818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6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До проекту порядку денного чергової сесії регулярно включаються звіти виконавчих органів ради, посадових осіб, яких рада відповідно утворює, обирає, призначає чи затверджує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До проекту порядку денного позачергової сесії вносяться лише ті питання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озгляд яких визначено у пропозиціях про скликання позачергової сесії 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3. Проект порядку денного позачергової сесії повідомляється депутатам н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ізніш</w:t>
      </w:r>
      <w:r>
        <w:rPr>
          <w:color w:val="181818"/>
          <w:sz w:val="28"/>
          <w:szCs w:val="28"/>
          <w:lang w:val="uk-UA"/>
        </w:rPr>
        <w:t>е,</w:t>
      </w:r>
      <w:r>
        <w:rPr>
          <w:color w:val="181818"/>
          <w:sz w:val="28"/>
          <w:szCs w:val="28"/>
        </w:rPr>
        <w:t xml:space="preserve"> як за день до сесії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4. Питання, внесені до порядку денного позачергової сесії ради, можуть розглядатися профільною постійною комісією ради в день проведення сесії . У виключни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падках питання, внесені до порядку денного позачергової сесії , можуть розглядатись на пленарних засіданнях без обговорення у постійних комісіях, якщо за ц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голосувало більшість депутатів від загального складу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7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роект порядку денного сесії , сформований відповідно до вимог, зміни д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нього обговорюються і затверджуються в цілому </w:t>
      </w:r>
      <w:r>
        <w:rPr>
          <w:color w:val="181818"/>
          <w:sz w:val="28"/>
          <w:szCs w:val="28"/>
          <w:lang w:val="uk-UA"/>
        </w:rPr>
        <w:t>с</w:t>
      </w:r>
      <w:r>
        <w:rPr>
          <w:color w:val="181818"/>
          <w:sz w:val="28"/>
          <w:szCs w:val="28"/>
        </w:rPr>
        <w:t>і</w:t>
      </w:r>
      <w:r>
        <w:rPr>
          <w:color w:val="181818"/>
          <w:sz w:val="28"/>
          <w:szCs w:val="28"/>
          <w:lang w:val="uk-UA"/>
        </w:rPr>
        <w:t>ль</w:t>
      </w:r>
      <w:r>
        <w:rPr>
          <w:color w:val="181818"/>
          <w:sz w:val="28"/>
          <w:szCs w:val="28"/>
        </w:rPr>
        <w:t>ською радою більшістю голос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сутніх депутатів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2. Обговорення щодо включення будь-якого питання до порядку денного сесі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водиться за скороченою процедурою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8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итання затвердженого порядку денного сесії ради можуть розглядатися 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ншій, ніж передбачена в ньому послідовності, відкладатися, змінюватися чи виключатися з порядку денного за рішенням ради, прийнятим після обговорення з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короченою процедурою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При цьому заслуховується виступ ініціатора додаткового питання до порядк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нного з його обґрунтуванням, ступінь підготовленості питання для прийняття рішення, а також заслуховується виступ з цього питання голови відповідної постійн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місії та представника відповідного виконавчого органу рад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6. Порядок підготовки питань для розгляду на сесії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29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Секретар ради разом з апаратом ради організовує підготовку питань, що вносяться на розгляд сесії . У разі не утворення апарату ради й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функції у повному обсязі забезпечує секретар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30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позиції щодо питань, які виносяться на розгляд сесії ради, можуть вносити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ільськи</w:t>
      </w:r>
      <w:r>
        <w:rPr>
          <w:color w:val="181818"/>
          <w:sz w:val="28"/>
          <w:szCs w:val="28"/>
          <w:lang w:val="uk-UA"/>
        </w:rPr>
        <w:t>м</w:t>
      </w:r>
      <w:r>
        <w:rPr>
          <w:color w:val="181818"/>
          <w:sz w:val="28"/>
          <w:szCs w:val="28"/>
        </w:rPr>
        <w:t xml:space="preserve"> головою, секретарем ради, постійними комісіями, депутатськими групами (фракціями), депутатами, виконавчим комітетом ради, загальними зборами громадян, а також органами самоорганізації населення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рудовими колективами, політичними партіями і громадськими організаціям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31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Працівники відділів, управлінь, інших виконавчих органів зобов’язані надавати ініціаторам проектів рішень допомогу </w:t>
      </w:r>
      <w:r>
        <w:rPr>
          <w:color w:val="181818"/>
          <w:sz w:val="28"/>
          <w:szCs w:val="28"/>
          <w:lang w:val="uk-UA"/>
        </w:rPr>
        <w:t>та</w:t>
      </w:r>
      <w:r>
        <w:rPr>
          <w:color w:val="181818"/>
          <w:sz w:val="28"/>
          <w:szCs w:val="28"/>
        </w:rPr>
        <w:t xml:space="preserve"> інформацію, необхідну для підготовки даних питань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32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ідготовлені проекти рішень ради погоджуються (візуються) головою профільної комісії ради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Підготовлені проекти рішень ради повинні містити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ідпис виконавця, який готував проект рішення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ідписи осіб, які погоджували дане ріше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До рішення додаються також довідкові матеріали з техніко-економічним обґрунтуванням стосовно тих питань, що пов’язані з витратами із </w:t>
      </w:r>
      <w:r>
        <w:rPr>
          <w:color w:val="181818"/>
          <w:sz w:val="28"/>
          <w:szCs w:val="28"/>
          <w:lang w:val="uk-UA"/>
        </w:rPr>
        <w:t>с</w:t>
      </w:r>
      <w:r>
        <w:rPr>
          <w:color w:val="181818"/>
          <w:sz w:val="28"/>
          <w:szCs w:val="28"/>
        </w:rPr>
        <w:t>і</w:t>
      </w:r>
      <w:r>
        <w:rPr>
          <w:color w:val="181818"/>
          <w:sz w:val="28"/>
          <w:szCs w:val="28"/>
          <w:lang w:val="uk-UA"/>
        </w:rPr>
        <w:t>ль</w:t>
      </w:r>
      <w:r>
        <w:rPr>
          <w:color w:val="181818"/>
          <w:sz w:val="28"/>
          <w:szCs w:val="28"/>
        </w:rPr>
        <w:t>ського бюджету т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ідчуженням комунального майна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33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Не пізніше як за 1 день до розгляду питань на сесії постійні комісії ради проводять їх попереднє обговоре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2. За результатами вивчення і розгляду питань постійні комісії готують висновки і рекомендації , які розглядаються і враховуються при прийнятті остаточн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ішення на сесії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34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екти рішень, інші матеріали, які вносяться на розгляд ради, не пізніше як з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10 </w:t>
      </w:r>
      <w:r>
        <w:rPr>
          <w:color w:val="181818"/>
          <w:sz w:val="28"/>
          <w:szCs w:val="28"/>
          <w:lang w:val="uk-UA"/>
        </w:rPr>
        <w:t xml:space="preserve">робочих </w:t>
      </w:r>
      <w:r>
        <w:rPr>
          <w:color w:val="181818"/>
          <w:sz w:val="28"/>
          <w:szCs w:val="28"/>
        </w:rPr>
        <w:t>днів до відкриття сесії подаються до апарату ради, який не пізніше як за 5</w:t>
      </w:r>
      <w:r>
        <w:rPr>
          <w:color w:val="181818"/>
          <w:sz w:val="28"/>
          <w:szCs w:val="28"/>
          <w:lang w:val="uk-UA"/>
        </w:rPr>
        <w:t xml:space="preserve"> робочих</w:t>
      </w:r>
      <w:r>
        <w:rPr>
          <w:color w:val="181818"/>
          <w:sz w:val="28"/>
          <w:szCs w:val="28"/>
        </w:rPr>
        <w:t xml:space="preserve"> дн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відкриття сесії доводить їх до відома депутатів.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Стаття 35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1.Проекти рішень згідно з вимогами Закону України «Про доступ до публічної інформації » оприлюднюються їх виконавцями не пізніш як за 20 робочих днів до дати їх розгляду на офіційному веб-порталі ради в мережі Інтернет,на інформаційному стенді ради  і знаходяться там до прийняття щодо них рішень на пленарному засіданні сесії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2.Розробка та розгляд  проектів регуляторних актів у сфері господарської діяльності здійснюються в установленому порядку з обов’язковим дотриманням процедури, визначеної Законом України «Про засади державної регуляторної політики у сфері господарської діяльності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3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Матеріали, підготовлені з відступами від вимог цього Регламенту, приймаю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розгляду на сесії ради, як виняток, лише у випадку, коли вони вимагають термінового вирішення, були розглянуті на профільній комісії та завізовані головами всі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стійних комісій і вносяться до порядку денного сесії в порядку їх надходженн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озділ ІІІ. Пленарні засідання ради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1. Виключна компетенція ради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3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Виключно на пленарних засіданнях ради вирішуються питання, передбаче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таттею 26 Закону «Про місцеве самоврядування в Україні»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2. Робочі органи сесії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3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Для забезпечення роботи пленарних засідань обираються робочі органи сесії з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исла депутатів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лічильна комісія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секретаріат се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3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Лічильна комісія утворюється на пленарному засіданні на термін повноважень ради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На першому організаційному засіданні лічильна комісія обирає зі свого складу голову, заступника та секретаря комісії 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Лічильна комісія здійснює підрахунок голосів при прийнятті рішень відкритим голосуванням шляхом підняття рук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4. У випадку відсутності на пленарному засіданні члена (членів) лічильної комісії рада може за необхідності обрати на період даного пленарного засідання нов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лена (членів) або новий склад лічильної комісії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5. За дорученням ради функції лічильної комісії може виконувати секретар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 або сільськ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4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1. Секретаріат обирається на пленарному засіданні на термін повноважень ради. 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Секретаріат виконує наступні функції 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• </w:t>
      </w:r>
      <w:r>
        <w:rPr>
          <w:color w:val="181818"/>
          <w:sz w:val="28"/>
          <w:szCs w:val="28"/>
        </w:rPr>
        <w:t>веде протокол пленарного засідання ради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• </w:t>
      </w:r>
      <w:r>
        <w:rPr>
          <w:color w:val="181818"/>
          <w:sz w:val="28"/>
          <w:szCs w:val="28"/>
        </w:rPr>
        <w:t>проводить реєстрацію депутатів, які бажають виступити в обговоренні питань порядку денного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• </w:t>
      </w:r>
      <w:r>
        <w:rPr>
          <w:color w:val="181818"/>
          <w:sz w:val="28"/>
          <w:szCs w:val="28"/>
        </w:rPr>
        <w:t>надає допомогу головуючому у веденні сесії ради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• </w:t>
      </w:r>
      <w:r>
        <w:rPr>
          <w:color w:val="181818"/>
          <w:sz w:val="28"/>
          <w:szCs w:val="28"/>
        </w:rPr>
        <w:t>проводить реєстрацію листів, звернень, скарг, заяв, що надійшли на адрес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есії та передає їх головуючому на пленарному засіданні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• </w:t>
      </w:r>
      <w:r>
        <w:rPr>
          <w:color w:val="181818"/>
          <w:sz w:val="28"/>
          <w:szCs w:val="28"/>
        </w:rPr>
        <w:t>забезпечує передачу вказаних документів виконавцям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У випадку відсутності на пленарному засіданні члена (членів) секретаріат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а може за необхідності обрати на період даного пленарного засідання нов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лена (членів) або новий склад секретаріат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ількісний та особовий склад лічильної комісії і секретаріату сесії затверджується більшістю депутатів від їх загального склад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181818"/>
          <w:sz w:val="28"/>
          <w:szCs w:val="28"/>
          <w:lang w:val="uk-UA"/>
        </w:rPr>
        <w:t>1.</w:t>
      </w:r>
      <w:r>
        <w:rPr>
          <w:color w:val="181818"/>
          <w:sz w:val="28"/>
          <w:szCs w:val="28"/>
        </w:rPr>
        <w:t>У разі не утворення секретаріату його функції виконує секретар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3. Ведення пленарних засідань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ленарні засідання ради проводяться згідно з розпорядком роботи сесії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Рішення ради (крім процедурних) приймаються лише з питань, внесених д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рядку денного засідання, за винятком випадків, встановлених цим Регламенто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ленарні засідання ради відкривають, ведуть і закривають сільськ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а або секретар ради, а на першій сесії – голова територіальн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борчої комісії . Якщо вони з будь-яких причин не здійснюють цього, то функці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уючого виконує обраний радою депутат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На час доповіді, співдоповіді або виступу у дебатах головуючого, пі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ас розгляду внесеної ним пропозиції з непроцедурного питання та прийняття ріше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щодо неї, а також під час розгляду питання, що містить конфлікт інтересів головуючого, він звільняє місце, відведене для головуючого, а ведення засідання доручається іншій особі, зазначеній в частині 1 цієї статті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Головуючий на пленарному засіданні ради: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) відкриває, закриває та неупереджено веде засідання, оголошує перерви в засіданнях ради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) виносить на обговорення проекти рішень, інші акти ради, оголошує їх повн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зву, редакцію та ініціаторів внесення, інформує про матеріали, що надійшли н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адресу ради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) організовує розгляд питань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) повідомляє списки осіб, які записалися для виступу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) надає слово для доповіді (співдоповіді), виступу, оголошує наступного промовця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6) створює рівні можливості депутатам для участі в обговоренні питань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7) ставить питання на голосування, повідомляє його результати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8) забезпечує дотримання цього Регламенту всіма присутніми на засіданні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9) робить офіційні повідомлення, а також ті, які вважає за необхідне оголосит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 відповідності з порядком денним сесії 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0) вживає заходів до підтримання порядку на засіданні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1) здійснює інші повноваження, що випливають з цього Регламенту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Головуючий може доручити відповідним особам зачитування письмових документів, пропозицій щодо обговорюваного питання і з питання, підготовлен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ідповідною комісією ради чи працівником іиконавчого апарату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</w:rPr>
        <w:t xml:space="preserve"> Зачитування документів пропозицій від комісії здійснюється визначеним </w:t>
      </w:r>
      <w:r>
        <w:rPr>
          <w:color w:val="181818"/>
          <w:sz w:val="28"/>
          <w:szCs w:val="28"/>
          <w:lang w:val="uk-UA"/>
        </w:rPr>
        <w:t xml:space="preserve"> комісією чи сільським головою </w:t>
      </w:r>
      <w:r>
        <w:rPr>
          <w:color w:val="181818"/>
          <w:sz w:val="28"/>
          <w:szCs w:val="28"/>
        </w:rPr>
        <w:t>доповідаче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ленарне засідання ради відкривається і проводиться, якщо в ньому бер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часть більше половини депутатів від загального складу ради. Реєстрація депутат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водиться перед кожним пленарним засіданням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На початку пленарного засідання ради і після кожної перерви головуюч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водить реєстрацію депутатів. На початку засідання головуючий повідомляє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сутніх про кількість депутатів, відсутніх з поважних причин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Якщо відкриття пленарного засідання неможливе у зв’язку з відсутністю з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аними реєстрації необхідної кількості депутатів, головуючий відкладає відкритт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ленарного засідання на 1 годину, або оголошує дату, на яку переноситься початок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есії ради або дату наступного пленарного засіда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4. Якщо голосування не може проводитися у зв’язк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 відсутністю на засіданні необхідної кількості депутатів, головуючий закриває засідання з додержанням положень пункту 3 цієї статт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На початку пленарного засідання головуючий оголошує порядок денний. Питання розглядаються в тій послідовності, в якій їх включено до порядку денного пленарного засідання або порядок їх розгляду може бути змінено, враховуючи пропозицію сільського голови </w:t>
      </w:r>
      <w:r>
        <w:rPr>
          <w:color w:val="181818"/>
          <w:sz w:val="28"/>
          <w:szCs w:val="28"/>
          <w:lang w:val="uk-UA"/>
        </w:rPr>
        <w:t xml:space="preserve">чи </w:t>
      </w:r>
      <w:r>
        <w:rPr>
          <w:color w:val="181818"/>
          <w:sz w:val="28"/>
          <w:szCs w:val="28"/>
        </w:rPr>
        <w:t>депутатів за попереднім голосуванням за зміни допорядку денного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За рішенням ради головуючий може об’єднати обговорення кількох, пов’язаних між собою, питань порядку денного пленарного засідання. Якщо з цього приводу виникають заперечення депутатів, процедурне рішення про це приймається без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обговоре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До початку розгляду питання порядку денного головуючий може робити повідомлення раді, які вважає доцільними, у термінових випадках такі повідомле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ін може робити і в ході пленарного засіданн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4. Порядок надання слова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4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1. Час, який надається для доповіді – до 15 хвилин, співдоповіді і заключного слова – до </w:t>
      </w:r>
      <w:r>
        <w:rPr>
          <w:color w:val="181818"/>
          <w:sz w:val="28"/>
          <w:szCs w:val="28"/>
          <w:lang w:val="uk-UA"/>
        </w:rPr>
        <w:t xml:space="preserve">5 </w:t>
      </w:r>
      <w:r>
        <w:rPr>
          <w:color w:val="181818"/>
          <w:sz w:val="28"/>
          <w:szCs w:val="28"/>
        </w:rPr>
        <w:t>хвилин. Виступаючим в обговоренні, для повторних виступів пр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обговоренні, для виступів за процедурою скороченого обговорення, для виступ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 інформацією з питань порядку денного, для заяв, внесення запитів, резолюцій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дається час тривалістю до 3 хвилин, для виступів щодо кандидатур, процедур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а з мотивів голосування, пояснень, зауважень, запитань, пропозицій, повідомлень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 довідок, внесення поправок, а також виступів в «Різному» - до 2 хвилин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Для надання слова всім промовцям з певного виду виступів, зазначених 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ункті 1 цієї статті, на більш тривалий час, ніж встановлено у пункті 1 цієї статті, рад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ймає рішення без обговорення більшістю голосів депутатів. У разі необхідност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уючий може на прохання окремого промовця та за згодою більшості депутатів, визначеною шляхом голосування, продовжити йому час для виступу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Якщо виступ промовця повторює те, що вже виголошували інші промовці пі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ас обговорення даного питання, і головуючий вважає, що рада отримала з ць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ня достатню інформацію, він може звернутися до промовця з проханням скоротити або закінчити виступ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5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Рада може визначити загальний час для обговорення питання, після закінчення якого головуючий припиняє надання слова і в разі необхідності обговоре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цього питання проводиться за скороченою процедурою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Якщо з’ясується, що визначеного часу для обговорення питань недостатньо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а без обговорення може прийняти процедурне рішення про збільшення час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ля обговоре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Запис депутатів на виступ проводиться шляхом відповідно звернення до секретаріату сесії , яке ним реєструєтьс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Список осіб, які записалися на виступ з питання, що розглядається, передається головуючому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Головуючий на засіданні може надати слово для виступу і в разі усного звернення депутата або іншої особи, якщо в цьому виникла потреб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необхідних випадках при прийнятті рішення, які потребують юридичного обґрунтування, головуючий може надавати слово представнику юридичної служб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Кожна з депутатських груп (фракцій) має гарантоване право на постановк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питання доповідачу (співдоповідачу), а також на виступ одного свого представника з питання чи пропозиції , які мають ставитися на голосув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Депутату, який вніс пропозицію чи поправку, на його прохання, надає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лово для виступ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3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 пленарному засіданні ніхто не може виступати без дозволу головуючого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ромовець повинен виступати тільки з того питання, з якого йому надано слово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Депутат та головуючий може виступити на засіданні ради з одного і того ж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ня чи пропозиції , які будуть ставитися на голосування, не більше двох разів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Слово щодо порядку ведення пленарного засідання ради, питань про неприйнятність рішення, для довідки, відповіді на запитання і роз’яснень надає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уючим позачергово, але не перериваючи промовця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. Запитання доповідачам та співдоповідачам ставляться письмово або усно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Головуючий на пленарному засіданні оголошує письмові запитання та надає слов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ля запитань депутатам від різних зареєстрованих депутатських груп (фракцій)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1. Доповіді і співдоповіді, виступи, заяви, запити виголошуються з </w:t>
      </w:r>
      <w:r>
        <w:rPr>
          <w:color w:val="181818"/>
          <w:sz w:val="28"/>
          <w:szCs w:val="28"/>
          <w:lang w:val="uk-UA"/>
        </w:rPr>
        <w:t>місця</w:t>
      </w:r>
      <w:r>
        <w:rPr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Якщо головуючий не представив промовця під час надання йому слова,промовець представляється на початку виступу, а у разі виступу від депутатської груп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(фракції ) – зазначає і її назв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еред завершенням роботи сесії у «різному» відводиться час до 20 хвилин дл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ступів депутатів ради з пропозиціями, зауваженнями, короткими заявами і повідомленнями. Обговорення при цьому, як правило, не проводитьс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5. Організація розгляду питань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Обговорення пит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на пленарному засіданні ради </w:t>
      </w:r>
      <w:r>
        <w:rPr>
          <w:color w:val="181818"/>
          <w:sz w:val="28"/>
          <w:szCs w:val="28"/>
          <w:lang w:val="uk-UA"/>
        </w:rPr>
        <w:t xml:space="preserve">може </w:t>
      </w:r>
      <w:r>
        <w:rPr>
          <w:color w:val="181818"/>
          <w:sz w:val="28"/>
          <w:szCs w:val="28"/>
        </w:rPr>
        <w:t>включати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) доповідь, запитання доповідачу і відповіді на них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) співдоповіді (в разі необхідності), запитання співдоповідачам і відповіді на них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) виступ чи оголошення думки головою чи представником від профільної постійної комісії ; 4) виступи депутатів;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5) оголошення головуючим про припинення обговорення;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6) заключне слово співдоповідачів і доповідача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7</w:t>
      </w:r>
      <w:r>
        <w:rPr>
          <w:color w:val="181818"/>
          <w:sz w:val="28"/>
          <w:szCs w:val="28"/>
        </w:rPr>
        <w:t>) уточнення і оголошення головуючим, які надійшли щодо обговорюваного питання і будуть ставитися на голосування;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5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У необхідних випадках, визначених радою, та інших прямо зазначених в Регламенті питань, приймаються після скороченого обговорення, яке включає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) запитання доповідачу, співдоповідачам, і відповіді на них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) виступ голови або представника від профільної постійної комісії 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lang w:val="uk-UA"/>
        </w:rPr>
        <w:t>3</w:t>
      </w:r>
      <w:r>
        <w:rPr>
          <w:color w:val="181818"/>
          <w:sz w:val="28"/>
          <w:szCs w:val="28"/>
        </w:rPr>
        <w:t>) уточнення та оголошення головуючим пропозицій, які надійшли і будуть ставитися на голосува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З питань, по яких н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трібно проводити обговорення, з процедурних та організаційних питань щодо ведення сесії , рада приймає рішення без обговоре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6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ішення про необхідність обговорення рада приймає більшістю голосів від присутніх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лово для виступу з мотивів голосування надається за усним зверненням депутат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епутат, група депутатів (фракцій) або постійна комісія можуть подати до секретаріату на ім’я головуючого свою окрему думку щодо прийнятого на пленарном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сіданні рішення. Окрема думка, включається як додаток до матеріалів се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 ході обговорення питання на засіданні ради можуть вноситися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) пропозиції щодо порядку ведення пленарного засідання та організації розгляду питання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) пропозиції , поправки постійних комісій, депутатських груп (фракцій), депутатів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сі пропозиції щодо обговорюваного питання після оголошення його на сесії подаються в письмовій формі до секретаріату на ім’я головуючого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ексти виступів депутатів, які виступили, і тих, які не мали змоги виголосити їх у зв’язку з припинення обговорення, передаються в секретаріат і включаються в протокол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6. Прийняття рішень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да в межах своїх повноважень приймає нормативні та інші акти у формі рішень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Рішення ради приймаються на її пленарному засіданні більшістю депутат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ід загального складу ради, крім випадків, передбачених Законом «Про місцев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амоврядування в Україні»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При встановленні результатів голосування враховується голос сільськ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ішення ради приймається відкритим, поіменним або таємним голосування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6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Рішення ради з будь-якого питання приймається на її пленарному засідан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ісля його обговорення. Прийняття рішення без обговорення питання допускає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лише 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падках, зазначених у цьому Регламенті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Рішення ради про припинення обговорення на пленарному засіданні мож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йматися, якщо за це проголосувала більшість від присутніх депутатів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Питання, що виносяться на розгляд ради, попередньо розглядаються у відповідних постійних комісіях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4. Голосування здійснюється депутатами особисто в залі засідань або у відведеному для таємного голосування місці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. Рішення, які не отримали необхідної більшості голосів на підтримку, вважаються відхиленим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7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Рішення з процедурних питань приймаються після їх обговорення за скороченою процедурою або без обговорення. Процедурними вважаються питання, що стосуються визначення способу розгляду питань на засіданні, а також зазначені в Регламенті, як такі. Процедур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ня не потребують їх попередньої підготовки в постійних комісіях. Якщо виникає сумнів, чи запропоноване до розгляду питання є процедурним, рішення про це без обговорення приймається радою більшістю голосів депутатів від присутніх на пленарному засіданн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Рада може скасовувати своє рішення, якщо за це проголосувала більшість ві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гального складу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У ході прийняття рішення чи вирішення іншого питання може здійснювати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ереголосування радою, після проведення нового обговорення, якщо за це проголосувало більшість депутатів від присутніх на пленарному засіданн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Формою виконання рішень ради може бути протокольне доручення, яке приймається на пленарному засіданні ради на випадок, коли поставлене депутатам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и керівниками виконавчих органів ради питання не ввійшло в проект того чи іншого рішення, але має до нього безпосереднє відноше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Рішення ради приймаються відкритим та відкритим поіменним голосування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шляхом підрахунку голосів чи таємним голосуванням шляхом подачі бюлетенів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Всі рішення приймаються радою відкритим голосуванням, крім випадків,коли законом чи Регламентом встановлено таємне голосув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Дані про результати поіменного голосування роздруковуються аппарато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 і надаються представникам депутатських груп (фракцій), депутатам за їх зверненнями, представникам засобів масової інформац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Рішення ради може бути зупинено сільськи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ою у відповідності до частини четвертої статті 59 Закону «Про місцеве самоврядування вУкраїні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П</w:t>
      </w:r>
      <w:r>
        <w:rPr>
          <w:color w:val="181818"/>
          <w:sz w:val="28"/>
          <w:szCs w:val="28"/>
          <w:lang w:val="uk-UA"/>
        </w:rPr>
        <w:t>рийняті радою рішення оприлюднюються на офіційному сайті сільської ради</w:t>
      </w:r>
      <w:r>
        <w:rPr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Рішення ради надсилаються відповідним підприємствам, організаціям і установам,посадовим особам і доводяться до відома громадян не пізніш як у десятиденний строк після їх прийнятт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Рішення ради нормативно-правового характеру набирають чинності з д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їх офіційного оприлюднення, якщо не встановлено іншого строку введення цих рішень в дію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Рішення ради індивідуально-правового характеру набирають чинності з моменту їх прийняття, якщо не встановлено іншого строку введення цих рішень в дію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ийняті рішення підписуються головуючим. Рішення з питань, які розглядали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ли головуючий тимчасово передавав усі свої обов’язки іншій особі у встановленому порядку, підписуються такою особою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7. Порядок голосування пропозицій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7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Обговорення і голосування з питань і пропозицій проводиться таким чином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щоб з’ясувати дійсне волевиявлення більшості депутатів щодо них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Розгляд одного питання порядку денного без прийняття рішення щодо нь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е може перериватися розглядом інших питань порядку денного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8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ісля закінчення обговорення питання головуючий оголошує про перехід до голосування, а також про вид голосування, якщо з цього приводу є спеціальні вимог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егламенту або пропозиції депутатів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На голосування ставляться всі пропозиції і поправк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Якщо окрема думка депутата чи постійної комісії містить пропозиції щод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обговореного питання, головуючий оголошує ці пропозиції і також ставить їх наголосува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</w:t>
      </w:r>
      <w:r>
        <w:rPr>
          <w:color w:val="181818"/>
          <w:sz w:val="28"/>
          <w:szCs w:val="28"/>
          <w:lang w:val="uk-UA"/>
        </w:rPr>
        <w:t>.</w:t>
      </w:r>
      <w:r>
        <w:rPr>
          <w:color w:val="181818"/>
          <w:sz w:val="28"/>
          <w:szCs w:val="28"/>
        </w:rPr>
        <w:t xml:space="preserve"> Головуючий може відмовити ініціатору пропозиції чи поправки поставити н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сування запропонований ним текст, який суперечить чинному законодавств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ізніше, як за день до початку сесії 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Пропозиції і поправки ставляться на голосування в порядку надходже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Головуючий послідовно оголошує зміст поправок і пропозицій і, якщо немає зауважень до їх змісту, переходить до голосування кожної поправки чи пропозиції окремо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Головуючий після закінчення голосування повідомляє повні результати і прийняте рішенн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1. Після оголошення головуючим початку голосування ніхто не може його переривати. </w:t>
      </w:r>
      <w:r>
        <w:rPr>
          <w:color w:val="181818"/>
          <w:sz w:val="28"/>
          <w:szCs w:val="28"/>
          <w:lang w:val="uk-UA"/>
        </w:rPr>
        <w:t xml:space="preserve">З </w:t>
      </w:r>
      <w:r>
        <w:rPr>
          <w:color w:val="181818"/>
          <w:sz w:val="28"/>
          <w:szCs w:val="28"/>
        </w:rPr>
        <w:t>початку голосування і до оголошення його результатів слово нікому не надаєтьс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2. В разі порушення процедури голосування або виникнення перешкоди пі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ас його проведення, негайно проводиться повторне голосування без обговорення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Голосування проводиться за допомогою підняття рук при проведенні відкритого голосування або бюлетенями при проведенні таємного голосува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4. Поіменне голосування проводиться шляхом </w:t>
      </w:r>
      <w:r>
        <w:rPr>
          <w:color w:val="181818"/>
          <w:sz w:val="28"/>
          <w:szCs w:val="28"/>
          <w:lang w:val="uk-UA"/>
        </w:rPr>
        <w:t xml:space="preserve">зазаначення волевиявлення депутата </w:t>
      </w:r>
      <w:r>
        <w:rPr>
          <w:color w:val="181818"/>
          <w:sz w:val="28"/>
          <w:szCs w:val="28"/>
        </w:rPr>
        <w:t>у спеціальному бланку з особисти підписом депутата під час пленарного засід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будь-який час депутат може звертатись з такими пропозиціями щодо дотримання Регламенту під час проведення пленарного засідання ради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щодо перерви у пленарному засіданні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щодо закритості (гласності) розгляду питань порядку денного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ро припинення обговорення питання порядку денного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ро те, щоб вважати список для виступів вичерпаним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ро перенесення питання порядку денного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ро повторний розгляд сесійного пит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позиції щодо дотримання Регламенту повинні негайно ставитись на обговорення і голосування. Якщо є декілька пропозицій, то слід організовувати голосування з дотриманням черговост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иступи щодо регламенту не повинні тривати довше ніж 3 хвилини і обмежуватись обговоренням питань, безпосередньо пов’язаних з Регламентом і у відповідності з ним, а не самих питань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и розгляді пропозицій щодо регламенту надається можливість представник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жної депутатської групи та фракції висловити свою думку «за» чи «проти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8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Головуючий може повторно висловити свою думку щодо відповідного пункт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егламенту перед повторним голосування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9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Одна і та ж пропозиція не може ставитись на голосування більше двох разів, крі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падків, передбачених Регламентом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8. Таємне голосування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З визначених радою питань може проводитися таємне голосув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Рішення про проведення таємного голосування приймається більшістю депутатів від загального складу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Таємне голосування обов’язково проводиться у випадках, передбачених пунктам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4 і 16 статті 26, частиною 3 статті 79 Закону «Про місцеве самоврядування в Україні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Таємне голосування організовує лічильна комісія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 xml:space="preserve">2. Рішення лічильної комісії приймаються більшістю голосів членів комісії 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Бюлетені для таємного голосування з питань, що поставлені на голосув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готовляються лічильною комісією за встановленою формою. У бюлетень для таємного голосування по проекту рішення ради вноситься запис «ЗА» і праворуч порожній квадрат, нижче запис «ПРОТИ» і праворуч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рожній квадрат, ще нижче запис «</w:t>
      </w:r>
      <w:r>
        <w:rPr>
          <w:color w:val="181818"/>
          <w:sz w:val="28"/>
          <w:szCs w:val="28"/>
          <w:lang w:val="uk-UA"/>
        </w:rPr>
        <w:t>УТРИМУЮСЬ</w:t>
      </w:r>
      <w:r>
        <w:rPr>
          <w:color w:val="181818"/>
          <w:sz w:val="28"/>
          <w:szCs w:val="28"/>
        </w:rPr>
        <w:t>» і праворуч порожній квадрат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На кожному бюлетені для таємного голосування мають бути підписи всіх членів лічильної комі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ас і місце проведення голосування, а також організація голосування встановлюється лічильною комісією і доводиться до відома всіх депутатів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ічильна комісія перед початком голосування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- одержує від секретаря ради складений в алфавітному порядку список усі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, повноваження яких визначені дійсними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організовує заповнення бюлетенів для таємного голосування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- опломбовує скриньки для таємного голосування і забезпечує всі умови дл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вного дотримання таємниці волевиявлення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знищує бюлетені, що залишились після завершення їх видач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Голосування проводиться у кабіні (приміщенні) для таємного голосування.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повнений бюлетень опускається в скриньку, яка повинна знаходитися біля кабіни (приміщення) для таємного голосув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2. Підрахунок голосів і встановлення результатів виборів проводиться лише членами лічильної комісії 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ро результати таємного голосування лічильна комісія складає протокол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який підписують усі члени лічильної комісії 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Голова лічильної комісії оголошує результати голосув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9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На підставі доповіді лічильної комісії про результат таємного голосув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уючий повідомляє, прийнято рішення або ні, а при виборах (погодженні) називає кандидатури, обрані (погоджені) на пос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9. Дисципліна та етика пленарних засідань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 xml:space="preserve">Стаття </w:t>
      </w:r>
      <w:r>
        <w:rPr>
          <w:b/>
          <w:bCs/>
          <w:color w:val="181818"/>
          <w:sz w:val="28"/>
          <w:szCs w:val="28"/>
          <w:lang w:val="uk-UA"/>
        </w:rPr>
        <w:t>10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На пленарному засіданні ради промовець, як і всі присутні, зобов’язаний дотримуватись правил депутатської етики, визначених у статті 8 Закону України «Пр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татус депутатів місцевих рад», не повинен вживати образливі висловлювання, непристойні та лайливі слова, закликати до незаконних і насильницьких дій. Головуючий має право попередити промовця про неприпустимість порушення – позбавити його права виступу на даному засіданні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2. Якщо головуючий звертається до промовця, останній повинен зупинити сві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ступ, в іншому разі головуючий може позбавити його слова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Якщо промовець перевищує час, відведений для виступу, або висловлює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е з обговорюваного питання, виступає не з тих підстав, з яких йому надано слово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уючий після попередження позбавляє його слов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Якщо депутат своєю поведінкою заважає проведенню пленарного засід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,головуючий попереджає його персонально і закликає до порядку. Після повторного попередження головуючий за згодою більшості депутатів, присутніх на сесії , визначеною шляхом голосування, може запропонувати депутату залишити зал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Якщо депутат відмовляється залишити зал, головуючий припиняє засід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виконання депутатом його вимог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 разі грубого порушення дисципліни або перешкод у проведенні засідання головуючий може оголосити перерву або закрити засіданн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center" w:pos="4819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30" w:leader="none"/>
          <w:tab w:val="center" w:pos="4819" w:leader="none"/>
        </w:tabs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ab/>
        <w:t>Глава 10. Про порядок оформлення матеріалів сесії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атеріали сесії складаються з протоколу се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ротокол сесії повинен містити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) назву ради та її скликання, порядковий номер сесії , дату і місце її проведення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ас початку і закінчення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) загальне число депутатів ради, кількість присутніх, список запрошених на сесію та прізвища депутатів вищих рівнів, які були присутніми на сесії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) порядок денний і регламент часу роботи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) прізвища, посади доповідачів, співдоповідачів і виступаючих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) результати голосування і прийняті рішення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6) запити депутатів, відповіді на них, прийняті радою рішення по запитах. 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До протоколу сесії додаються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) тексти доповідей і співдоповідей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) тексти виступів депутатів, які не брали участі у дебатах і в зв’язку з припиненням обговорення питань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) список присутніх на сесії депутатів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) поправки і доповнення до проектів рішень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) довідки, зауваження;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ротоколи сесій ради підписуються головуючим 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 xml:space="preserve">2. Протокол сесії ради оформляється не пізніше 10 </w:t>
      </w:r>
      <w:r>
        <w:rPr>
          <w:color w:val="181818"/>
          <w:sz w:val="28"/>
          <w:szCs w:val="28"/>
          <w:lang w:val="uk-UA"/>
        </w:rPr>
        <w:t xml:space="preserve">робочих </w:t>
      </w:r>
      <w:r>
        <w:rPr>
          <w:color w:val="181818"/>
          <w:sz w:val="28"/>
          <w:szCs w:val="28"/>
        </w:rPr>
        <w:t>днів після завершення сесії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озділ IV. Депутати, посадові особи і органи ради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1. Депутати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ава, порядок діяльності депутата в раді та її органах визначаються законами України «Про статус депутатів місцевих рад», «Про місцеве самоврядування вУкраїні», Статутом територіальної громади, Положеннями про постійні комісії рад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 цим Регламенто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Повноваження депутата починаються з моменту офіційного оголошення  територіальною виборчою комісією на сесії ради рішення про підсумк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борів та визнання повноважень депутатів і закінчуються в день відкриття перш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есії ради нового склик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Повноваження депутата можуть бути припинені достроково у випадках,передбачених Законо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Депутат зобов’язаний брати участь у роботі ради, засіданні постійної та інших комісій ради, до складу яких його обрано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Участь депутата у роботі ради та її комісій виявляється: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в присутності на всіх пленарних засіданнях і засіданнях комісій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в активній роботі над питаннями, які виносяться на розгляд ради і попе-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дньо розглядаються постійною комісією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виступах з питань, які розглядаються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внесенні поправок і пропозицій при розгляді проектів рішень ради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ініціюванні питань до плану роботи ради і постійних комісій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ініціюванні питань до порядку денного сесії 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ідготовці проектів рішень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- організації контролю за виконанням, в першу чергу, рішень ради, віднесени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компетенції постійної комісії , в якій працює депутат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- підготовці матеріалів по звіту постійної комісії перед </w:t>
      </w:r>
      <w:r>
        <w:rPr>
          <w:color w:val="181818"/>
          <w:sz w:val="28"/>
          <w:szCs w:val="28"/>
          <w:lang w:val="uk-UA"/>
        </w:rPr>
        <w:t>с</w:t>
      </w:r>
      <w:r>
        <w:rPr>
          <w:color w:val="181818"/>
          <w:sz w:val="28"/>
          <w:szCs w:val="28"/>
        </w:rPr>
        <w:t>і</w:t>
      </w:r>
      <w:r>
        <w:rPr>
          <w:color w:val="181818"/>
          <w:sz w:val="28"/>
          <w:szCs w:val="28"/>
          <w:lang w:val="uk-UA"/>
        </w:rPr>
        <w:t>ль</w:t>
      </w:r>
      <w:r>
        <w:rPr>
          <w:color w:val="181818"/>
          <w:sz w:val="28"/>
          <w:szCs w:val="28"/>
        </w:rPr>
        <w:t>ською радою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інформації виборців про рішення, які приймаються радою і постійною комісією, тощо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0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ідповідно до частини 10 статті 46 Закону України «Про місцеве самоврядування вУкраїні» і цього Регламенту ради депутат за рішенням ради може вести пленарне засідання сесії . В цьому випадку цей депутат підписує протокол і прийняті рішення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</w:t>
      </w:r>
      <w:r>
        <w:rPr>
          <w:b/>
          <w:bCs/>
          <w:color w:val="181818"/>
          <w:sz w:val="28"/>
          <w:szCs w:val="28"/>
          <w:lang w:val="uk-UA"/>
        </w:rPr>
        <w:t>1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епутат має право вийти з пропозицією про включення окремих питань до порядку денного. Ця пропозиція попередньо розглядається на засіданні відповідн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стійної комісії . Про включення чи невключення запропонованих депутатом питань до порядку денного сесії , вирішує постійна комісі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епутат має право на депутатське звернення, депутатський запит та депутатськ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питання. Порядок їх внесення та розгляду викладений в статтях 13, 21, 22 Закон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країни «Про статус депутатів місцевих рад» та в розділі VII цього Регламенту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Для роботи депутатів на виборчих округах, зустрічей з виборцями кожного місяця у встановлений радою день проводиться «День депутата». Він проводи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 приміщеннях, які визначаються виконкомом ради з врахуванням пропозицій т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годи депутатів, і виділяються кожному з них підприємствами, установами та організаціями, які розташовані на території виборчого округу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181818"/>
          <w:sz w:val="28"/>
          <w:szCs w:val="28"/>
        </w:rPr>
        <w:t xml:space="preserve"> </w:t>
      </w: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Крім інформації виборців про роботу ради, її органів, депутатами розглядаються пропозиції , заяви і скарги громадян, ведеться прийом громадян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Депутат розглядає звернення, які надійшли до нього, вживає заходів до ї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рішення. З цією метою депутат може направляти одержані ним пропозиції , заяв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 скарги до відповідних виконавчих органів ради, інших органів, підприємств, установ і організацій незалежно від форми власності, об’єднань громадян, якщо вирішення питань належить до їх повноважень, які зобов’язані розглянути їх відповідн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чинного законодавства і про результати повідомити заявника, а також депутат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епутат періодично, але не менш як один раз на рік, зобов’язаний звітувати про свою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оботу і роботу ради перед виборцями, і перед колективами та об’єднаннями громадян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епутат як представник інтересів територіальної громади, виборців свого виборчого округу та член ради, здійснюючи депутатські повноваження, повинен дотримуватись правил депутатської етики, визначених у статті 8 Закону України «Пр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татус депутатів місцевих рад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40" w:before="0" w:after="0"/>
        <w:textAlignment w:val="baseline"/>
        <w:rPr>
          <w:b/>
          <w:b/>
          <w:color w:val="181818"/>
          <w:sz w:val="28"/>
          <w:szCs w:val="28"/>
        </w:rPr>
      </w:pPr>
      <w:r>
        <w:rPr>
          <w:rStyle w:val="StrongEmphasis"/>
          <w:b w:val="false"/>
          <w:color w:val="181818"/>
          <w:sz w:val="28"/>
          <w:szCs w:val="28"/>
        </w:rPr>
        <w:t xml:space="preserve">Постійна комісія з питань законності, правопорядку, співпраці з органами місцевого самоврядування і виконавчої влади, регламенту, депутатської діяльності, етики та засобів масової інформації, дотримання вимог запобігання та врегулювання конфлікту інтересів, </w:t>
      </w:r>
      <w:r>
        <w:rPr>
          <w:color w:val="181818"/>
          <w:sz w:val="28"/>
          <w:szCs w:val="28"/>
        </w:rPr>
        <w:t>в разі надходже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ради листів, заяв, звернень про порушення депутатом хоча б однієї з норм правил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кладених в статті 8 Закону України «Про статус депутатів місцевих рад» чи письмових повідомлень депутатів, розглядає наведені факти. В разі систематичного порушення депутатом норм депутатської етики, пропуску протягом року більше половин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ленарних засідань ради або засідань постійної комісії , інших вимог, передбачени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таттею 37 Закону України «Про статус депутатів місцевих рад», постійна комісія з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ь прав людини, законності, депутатської діяльності і етики згідно із статтею 38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кону України «Про статус депутатів місцевих рад» вносить пропозиції про ініціювання питання щодо відкликання депутата на пленарне засідання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арантії депутатської діяльності, охорона трудових та інших прав депутата забезпечуються відповідно до вимог Закону України «Про статус депутатів місцевих рад»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  <w:tab w:val="center" w:pos="4819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  <w:tab w:val="center" w:pos="4819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  <w:tab w:val="center" w:pos="4819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2. Депутатські групи та фракції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епутати ради можуть добровільно об’єднуватися у депутатські групи (фракції )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за умови, що до складу кожної із них входить не менше як </w:t>
      </w:r>
      <w:r>
        <w:rPr>
          <w:color w:val="181818"/>
          <w:sz w:val="28"/>
          <w:szCs w:val="28"/>
          <w:lang w:val="uk-UA"/>
        </w:rPr>
        <w:t xml:space="preserve">4 </w:t>
      </w:r>
      <w:r>
        <w:rPr>
          <w:color w:val="181818"/>
          <w:sz w:val="28"/>
          <w:szCs w:val="28"/>
        </w:rPr>
        <w:t>депутат</w:t>
      </w:r>
      <w:r>
        <w:rPr>
          <w:color w:val="181818"/>
          <w:sz w:val="28"/>
          <w:szCs w:val="28"/>
          <w:lang w:val="uk-UA"/>
        </w:rPr>
        <w:t>и</w:t>
      </w:r>
      <w:r>
        <w:rPr>
          <w:color w:val="181818"/>
          <w:sz w:val="28"/>
          <w:szCs w:val="28"/>
        </w:rPr>
        <w:t>. Депутатські групи формуються як на партійній, так і на позапартійній основі. Депутатськ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рупи, сформовані на основі партійної належності депутатів, називаються депутатськими фракціями. До складу депутатської фракції можуть входити й позапартійні депутати, які підтримують програмні документи відповідної партії . Депутатськ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рупи, сформовані на позапартійній основі, об’єднують депутатів, які поділяють однакові або схожі погляди з питань державного і соціально-економічного розвитку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місцевого самоврядув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1</w:t>
      </w:r>
      <w:r>
        <w:rPr>
          <w:b/>
          <w:bCs/>
          <w:color w:val="181818"/>
          <w:sz w:val="28"/>
          <w:szCs w:val="28"/>
          <w:lang w:val="uk-UA"/>
        </w:rPr>
        <w:t>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путатські групи (фракції ) не можуть формуватися для захисту приватних, комерційних, місцевих, професійних чи релігійних інтересів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Діяльність депутатських груп (фракцій) здійснюється в межах Конституції 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конів України і спрямована на вирішення питань місцевого самоврядування. Порядок їх роботи, умови вступу і виходу депутатів з груп (фракцій) визначається самою депутатською групою (фракцією)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Депутат не може входити до складу більш як однієї зареєстрованої депутатської групи (фракції ). Сільськ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а і секретар ради не можуть входити до складу жодної депутатської групи (фракції )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путатські групи (фракції ) ради можуть формуватися і реорганізовуватися протягом повноважень ради відповідного склик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Депутатська група (фракція) реєструється радою на пленарному засіданні за поданням особи, яка очолює депутатську групу (фракцію), до якого додається підписане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ами цієї групи (фракції ) письмове повідомлення про сформування депутатськ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рупи (фракції ) із зазначенням її назви, персонального складу та партійної належност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ленів групи (фракції ) та депутатів, які уповноважені представляти групу (фракцію)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Рішення про об’єднання депутатів у групу (фракцію) доводиться до відом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 головуючим під час пленарного засіданні ради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У раді може бути створена лише одна фракція місцевої організації відповідної політичної партії , депутати від якої обрані до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4. Депутатська група (фракція) не може використовувати повну чи скорочен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зву існуючої депутатської групи (фракції )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ісля реєстрації депутатської групи (фракції ) на пленарному засіданні сесії головуючий інформує депутатів про сформування такої групи (фракції ), її кількісний склад. В тому ж порядку повідомляється про зміни в складі депутатських груп (фракцій)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Діяльність депутатської групи (фракції ) також припиняється у разі прийняття депутатами, які входять до її складу, рішення про розпуск депутатської групи (фракції ) чи після закінчення строку, на який депутати об’єдналися в депутатську групп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(фракцію), або строку повноважень ради відповідного склик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Депутатські групи (фракції ) можуть приймати участь в попередньому обговоренні кандидатур до складу виконавчого комітету ради, розгляді питань, які виносяться на сесію, вносити відповідні пропозиції щодо рішень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, мають гарантоване право на виступ свого представника з усіх питань порядку денн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 пленарних засіданнях ради. Пропозиції груп (фракцій) носять рекомендаційний характер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олова депутатської групи (фракції ) обирається депутатами, що входять до складу даної депутатської групи (фракції ) на зборах групи (фракції ) більшістю від загального складу групи (фракції )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181818"/>
          <w:sz w:val="28"/>
          <w:szCs w:val="28"/>
        </w:rPr>
        <w:t>Глава 3. Сільський голова</w:t>
      </w:r>
      <w:r>
        <w:rPr>
          <w:b/>
          <w:bCs/>
          <w:color w:val="181818"/>
          <w:sz w:val="28"/>
          <w:szCs w:val="28"/>
          <w:lang w:val="uk-UA"/>
        </w:rPr>
        <w:t>,</w:t>
      </w:r>
      <w:r>
        <w:rPr>
          <w:b/>
          <w:bCs/>
          <w:color w:val="181818"/>
          <w:sz w:val="28"/>
          <w:szCs w:val="28"/>
        </w:rPr>
        <w:t xml:space="preserve"> секретар ради</w:t>
      </w:r>
      <w:r>
        <w:rPr>
          <w:b/>
          <w:bCs/>
          <w:color w:val="181818"/>
          <w:sz w:val="28"/>
          <w:szCs w:val="28"/>
          <w:lang w:val="uk-UA"/>
        </w:rPr>
        <w:t>, заступник сільського голови, старост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Сільськ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а є головною посадовою особою територіальної громади, обирається нею на основі загального, рівного, прямого виборчого права шляхом таємного голосування, здійснює свої повноваження на постійній основ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Сільський голова при здійсненні наданих повноважень є підзвітним, підконтрольним і відповідальним перед територіальною громадою і відповідальни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еред радою, а з питань здійснення виконавчими органами ради повноважень орган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конавчої влади – також підконтрольним відповідним органам виконавчої вл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2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Сільський голова очолює виконавчий комітет, головує н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ленарних засіданнях ради (крім випадків, передбачених частиною 10 статті 46 Закону України «Про місцеве самоврядування в Україні» та цим Регламентом) та очолює її як юридичну особ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</w:t>
      </w:r>
      <w:r>
        <w:rPr>
          <w:b/>
          <w:bCs/>
          <w:color w:val="181818"/>
          <w:sz w:val="28"/>
          <w:szCs w:val="28"/>
          <w:lang w:val="uk-UA"/>
        </w:rPr>
        <w:t>29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вноваження сільського голови визначені Законом України «Про місцеве самоврядування в Україні», іншими законами, Статутом територіальної громади і цим Регламенто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Сільський голова може в установленому Законом порядк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упинити дію рішень ради та її виконавчого комітет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 сільського голову поширюються повноваження та гарантії депутатів, передбачені Законом України «Про статус депутатів місцевих рад»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и встановленні результатів голосування до загального складу ради включаєть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с сільськ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и, якщо він бере участь у пленарном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сіданні ради, і враховується його голос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Повноваження сільського голови можуть бути припине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строково в порядку, визначеному статтею 79 Закону України «Про місцеве самоврядування в Україні»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На сільського голову поширюються обмеження, визначені законами України «Про місцеве самоврядування в Україні», «Про запобігання корупції 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1.</w:t>
      </w:r>
      <w:r>
        <w:rPr>
          <w:color w:val="181818"/>
          <w:sz w:val="28"/>
          <w:szCs w:val="28"/>
        </w:rPr>
        <w:t xml:space="preserve">Секретар ради обирається за пропозицією сільського голови </w:t>
      </w:r>
      <w:r>
        <w:rPr>
          <w:color w:val="181818"/>
          <w:sz w:val="28"/>
          <w:szCs w:val="28"/>
          <w:lang w:val="uk-UA"/>
        </w:rPr>
        <w:t>з</w:t>
      </w:r>
      <w:r>
        <w:rPr>
          <w:color w:val="181818"/>
          <w:sz w:val="28"/>
          <w:szCs w:val="28"/>
        </w:rPr>
        <w:t xml:space="preserve"> числа її депутатів</w:t>
      </w:r>
      <w:r>
        <w:rPr>
          <w:color w:val="181818"/>
          <w:sz w:val="28"/>
          <w:szCs w:val="28"/>
          <w:lang w:val="uk-UA"/>
        </w:rPr>
        <w:t xml:space="preserve"> шляхом таємного голосування,</w:t>
      </w:r>
      <w:r>
        <w:rPr>
          <w:color w:val="181818"/>
          <w:sz w:val="28"/>
          <w:szCs w:val="28"/>
        </w:rPr>
        <w:t xml:space="preserve"> не пізніше як на 2-й сесії</w:t>
      </w:r>
      <w:r>
        <w:rPr>
          <w:color w:val="181818"/>
          <w:sz w:val="28"/>
          <w:szCs w:val="28"/>
          <w:lang w:val="uk-UA"/>
        </w:rPr>
        <w:t>,</w:t>
      </w:r>
      <w:r>
        <w:rPr>
          <w:color w:val="181818"/>
          <w:sz w:val="28"/>
          <w:szCs w:val="28"/>
        </w:rPr>
        <w:t xml:space="preserve"> на строк повноважень ради т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ацює в ній на постійній основі.</w:t>
      </w:r>
      <w:r>
        <w:rPr>
          <w:color w:val="181818"/>
          <w:sz w:val="28"/>
          <w:szCs w:val="28"/>
          <w:lang w:val="uk-UA"/>
        </w:rPr>
        <w:t xml:space="preserve"> Пропозиція щодо кандидатури секретаря ради може вноситися на розгляд ради не менш як половиною депутатів від загального складу ради відповідно до ст.50. ЗУ «Про місцеве самоврядування в Україні»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2. Секретар ради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1) у випадках, передбачених чинним законодавством та цим Регламентом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- скликає сесії ради (п.6, с.46 ЗУ «Про місцеве самоврядування в Україні»);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- веде засідання ради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- підписує протоколи сесії Ради та її рішення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2) організовує підготовку сесій ради та питань, що вносяться на розгляд ради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3) повідомляє депутатам і доводить до відома населення інформацію про час і місце проведення сесії ради, питання, які передбачається внести на розгляд ради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4) забезпечує своєчасне доведення рішень ради до виконавців і населення, організовує контроль за їх виконанням.</w:t>
      </w:r>
    </w:p>
    <w:p>
      <w:pPr>
        <w:pStyle w:val="Heading1"/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5) за дорученням Орининського сільського голови координує та контролює діяльність постійних та інших комісій ради, дає їм доручення, сприяє організації виконання їх рекомендацій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6) сприяє депутатам ради у здійсненні їх повноважень;</w:t>
      </w:r>
    </w:p>
    <w:p>
      <w:pPr>
        <w:pStyle w:val="Heading1"/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7) організовує за дорученням ради, відповідно до законодавства, здійснення заходів, пов'язаних з підготовкою та проведенням референдумів і виборів до органів державної влади та місцевого самоврядування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8) забезпечує зберігання у раді офіційних документів, пов'язаних з місцевим самоврядуванням територіальної громади, забезпечує доступ до них осіб, яким це право надано у встановленому порядку;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9) вирішує за дорученням Орининського сільського голови або ради інші питання, пов'язані з діяльністю ради та її органів;</w:t>
      </w:r>
    </w:p>
    <w:p>
      <w:pPr>
        <w:pStyle w:val="Heading1"/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10) здійснює інші повноваження, що випливають із Закону України «Про місцеве самоврядування в Україні» та цього Регламенту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Обрання на посаду та звільнення з посади секретаря ради відбувається за рішенням ради, прийняти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шляхом таємного голосування більшістю депутатів від загального складу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Повноваження секретаря ради визначені Законом України «Про місцеве самоврядування в Україні», Статутом територіальної громади, цим Регламентом. На  секретаря ради поширюються обмеження, визначені законами України «Про місцеве самоврядування в Україні», «Про запобігання корупції »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Заступник сільського голови затверджуються радою за пропозицією сільського голови або не менш  як половиною депутатів від загального складу ради відкритим або таємним (за рішенням ради) голосуванням і здійснює свої повноваження відповідно до Закону України «Про місцеве самоврядування в Україні» та Закону України «Про службу в органах місцевого самоврядування»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6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1) Староста затверджується сільською радою на строк її повноважень за пропозицією сільського голови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2) Староста є членом виконавчого комітету сільської ради і працює в ньому на постійній основі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3) Порядок організації роботи старости визначається Зоконом України «Про місцеве самоврядування в Україні»  іншими законами, а також Положенням про старосту, затвердженим сільською радою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  <w:tab w:val="center" w:pos="4961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  <w:tab w:val="center" w:pos="4961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  <w:tab w:val="center" w:pos="4961" w:leader="none"/>
        </w:tabs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ab/>
        <w:t>Глава 4. Постійні комісії ради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7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Повноваження постійних комісій ради, порядок їх створення і діяльності, структура і їх взаємодія з органами виконавчої влади ради визначається Законом України «Про місцеве самоврядування в Україні», Положенням про постійні комісії ради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а Регламентом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13</w:t>
      </w:r>
      <w:r>
        <w:rPr>
          <w:b/>
          <w:bCs/>
          <w:color w:val="181818"/>
          <w:sz w:val="28"/>
          <w:szCs w:val="28"/>
          <w:lang w:val="uk-UA"/>
        </w:rPr>
        <w:t>8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color w:val="181818"/>
          <w:sz w:val="28"/>
          <w:szCs w:val="28"/>
        </w:rPr>
        <w:t>Постійні комісії ради обираються з числа депутатів на  сесії ради нов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кликання на строк її повноваження у складі голови і членів комісії</w:t>
      </w:r>
      <w:r>
        <w:rPr>
          <w:color w:val="181818"/>
          <w:sz w:val="28"/>
          <w:szCs w:val="28"/>
          <w:lang w:val="uk-UA"/>
        </w:rPr>
        <w:t>.. Всі інші питання структури комісії вирішуються відповідною комісією.</w:t>
      </w:r>
    </w:p>
    <w:p>
      <w:pPr>
        <w:pStyle w:val="Normal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  <w:lang w:val="uk-UA"/>
        </w:rPr>
        <w:t>Кандидатури для обрання голів постійних комісій ради висуваються головою ради та депутатами з урахуванням пропозицій депутатських фракцій пропорційно їх представництву та з урахуванням згоди кандидатів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  <w:t>Стаття 139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 xml:space="preserve">Кількісний склад комісії визначається радою, в складі  1/3 від депутатського складу ради,але не менше 3 </w:t>
      </w:r>
      <w:r>
        <w:rPr>
          <w:color w:val="181818"/>
          <w:sz w:val="28"/>
          <w:szCs w:val="28"/>
        </w:rPr>
        <w:t xml:space="preserve"> членів в кожні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місії . Комісії формуються по напрямках, визначених радою. В разі необхідност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може бути змінено їх кількісний склад, переобрано персональний склад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4</w:t>
      </w:r>
      <w:r>
        <w:rPr>
          <w:b/>
          <w:bCs/>
          <w:color w:val="181818"/>
          <w:sz w:val="28"/>
          <w:szCs w:val="28"/>
          <w:lang w:val="uk-UA"/>
        </w:rPr>
        <w:t>0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Голова постійної комісії може бути в будь-який час відкликаний радою, як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 поданням сільського голови, так і за пропозицією член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стійної комісії , в якій працює голова комісії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Голова постійної комісії може бути також відкликаний радою за й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ханням або у випадках, зазначених цьому Регламент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4</w:t>
      </w:r>
      <w:r>
        <w:rPr>
          <w:b/>
          <w:bCs/>
          <w:color w:val="181818"/>
          <w:sz w:val="28"/>
          <w:szCs w:val="28"/>
          <w:lang w:val="uk-UA"/>
        </w:rPr>
        <w:t>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ординує роботу постійних комісій ради секретар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4</w:t>
      </w:r>
      <w:r>
        <w:rPr>
          <w:b/>
          <w:bCs/>
          <w:color w:val="181818"/>
          <w:sz w:val="28"/>
          <w:szCs w:val="28"/>
          <w:lang w:val="uk-UA"/>
        </w:rPr>
        <w:t>2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позиції щодо порядку денного засідання постійної комісії формує голова комісії за поданням сільського голови, секретаря ради, депутатів не пізніше, як за добу до засідання комі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4</w:t>
      </w:r>
      <w:r>
        <w:rPr>
          <w:b/>
          <w:bCs/>
          <w:color w:val="181818"/>
          <w:sz w:val="28"/>
          <w:szCs w:val="28"/>
          <w:lang w:val="uk-UA"/>
        </w:rPr>
        <w:t>3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екти рішень ради з питань внесених на засідання постійних комісій приймаються, як правило, один раз. Для повторного розгляду питання виконавець викладає письмове обґрунтування необхідності розгляду та погоджує його з сільськи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ою або секретарем ради і головою постійної комі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4</w:t>
      </w:r>
      <w:r>
        <w:rPr>
          <w:b/>
          <w:bCs/>
          <w:color w:val="181818"/>
          <w:sz w:val="28"/>
          <w:szCs w:val="28"/>
          <w:lang w:val="uk-UA"/>
        </w:rPr>
        <w:t>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рядок денний постійної комісії затверджується на початку засідання більшістю голосів від загального складу постійної коміс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4</w:t>
      </w:r>
      <w:r>
        <w:rPr>
          <w:b/>
          <w:bCs/>
          <w:color w:val="181818"/>
          <w:sz w:val="28"/>
          <w:szCs w:val="28"/>
          <w:lang w:val="uk-UA"/>
        </w:rPr>
        <w:t>5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Р</w:t>
      </w:r>
      <w:r>
        <w:rPr>
          <w:color w:val="181818"/>
          <w:sz w:val="28"/>
          <w:szCs w:val="28"/>
        </w:rPr>
        <w:t>егламент роботи</w:t>
      </w:r>
      <w:r>
        <w:rPr>
          <w:color w:val="181818"/>
          <w:sz w:val="28"/>
          <w:szCs w:val="28"/>
          <w:lang w:val="uk-UA"/>
        </w:rPr>
        <w:t xml:space="preserve"> постійної комісії прописується у Положенні про постійні комісії ради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Глава 5. Тимчасові контрольні комісії ради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46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Тимчасові контрольні комісії ради є органами ради, які обираються з числа ї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 для здійснення контролю з конкретно визначених радою питань, що належать до повноважень органів місцевого самоврядування. Контрольні комісії подають звіти і пропозиції на розгляд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47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Рішення про створення тимчасової контрольної комісії ради, вважається прийнятим, якщо за це проголосувало не менш однієї третини депутатів від загальн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кладу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 </w:t>
      </w:r>
      <w:r>
        <w:rPr>
          <w:b/>
          <w:bCs/>
          <w:color w:val="181818"/>
          <w:sz w:val="28"/>
          <w:szCs w:val="28"/>
        </w:rPr>
        <w:t>Стаття 148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Участь депутатів в роботі тимчасової контрольної комісії не звільняє їх від робот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 постійних комісіях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49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Засідання тимчасових контрольних комісій ради проводяться, як правило, закриті. Депутати, які входять до складу тимчасової контрольної комісії та залуче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місією для участі в її роботі, - спеціалісти, експерти, інші особи – не повинні розголошувати інформацію, яка стала їм відома у зв’язку з її роботою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0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овноваження тимчасової контрольної комісії ради припиняються з момент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йняття радою остаточного рішення щодо результатів роботи цієї комісії , а також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 разі прийняття повноважень ради, яка створила цю комісію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Глава 6. Про порядок висвітлення діяльності ради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1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да, постійні та тимчасові контрольні комісії , депутатські групи та фракції рад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водять роботу відкрито і гласно, систематично інформують населення про свою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іяльність, прийняті рішення, хід їх виконання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2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Гласність роботи ради забезпечується шляхом публікації інформації про її роботу на офіційному веб-сайті, інших засобах масової інформації 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Депутати для висвітлення позиції з того чи іншого питання, пов’язаного з ї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ською діяльністю, не рідше одного разу на квартал мають гарантоване право виступу</w:t>
      </w:r>
      <w:r>
        <w:rPr>
          <w:color w:val="181818"/>
          <w:sz w:val="28"/>
          <w:szCs w:val="28"/>
          <w:lang w:val="uk-UA"/>
        </w:rPr>
        <w:t xml:space="preserve"> перед громадою, розмістити інформацію про свою діяльність на</w:t>
      </w:r>
      <w:r>
        <w:rPr>
          <w:color w:val="181818"/>
          <w:sz w:val="28"/>
          <w:szCs w:val="28"/>
        </w:rPr>
        <w:t xml:space="preserve"> офіційному веб-сайті чи в інших засобах масової інформації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154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Виступи в засобах масової інформації та публікації звітів про їх діяльність здійснюються за рахунок самого депутата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озділ V. Формування виконавчих органів ради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1. Утворення виконавчого комітету ради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5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орядок формування виконавчих органів ради визначається Законом Україн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«Про місцеве самоврядування в Україні»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56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Перед внесенням на розгляд ради кандидатур для затвердження до складу виконавчого комітету такі кандидатури мають бути обговореня з депутатами та склад виконавчого комітету має бути поставлено на голосув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У разі, коли хтось з кандидатів до складу виконавчого комітету чи всі кандидатури не дістали підтримки, необхідної більшості депутатів, сільський голова повторно вносить раді пропозиції щодо персонального складу виконавчого комітету чи окремих його членів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2. Формування структури виконавчих органів ради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TextBody"/>
        <w:spacing w:lineRule="atLeast" w:line="240"/>
        <w:rPr/>
      </w:pPr>
      <w:r>
        <w:rPr>
          <w:b/>
          <w:color w:val="181818"/>
          <w:szCs w:val="28"/>
        </w:rPr>
        <w:t>Стаття 157.</w:t>
      </w:r>
    </w:p>
    <w:p>
      <w:pPr>
        <w:pStyle w:val="TextBody"/>
        <w:spacing w:lineRule="atLeast" w:line="240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  <w:t>Апарат управління сільської ради</w:t>
      </w:r>
    </w:p>
    <w:p>
      <w:pPr>
        <w:pStyle w:val="TextBody"/>
        <w:spacing w:lineRule="atLeast" w:line="240"/>
        <w:rPr>
          <w:color w:val="181818"/>
          <w:szCs w:val="28"/>
        </w:rPr>
      </w:pPr>
      <w:r>
        <w:rPr>
          <w:color w:val="181818"/>
          <w:szCs w:val="28"/>
        </w:rPr>
        <w:t>Виконавчим органом ради та її виконавчого комітету є апарат управління , який працює на постійній основі і забезпечує здійснення радою повноважень, наданих їй Конституцією та Законами України.</w:t>
      </w:r>
    </w:p>
    <w:p>
      <w:pPr>
        <w:pStyle w:val="TextBody"/>
        <w:spacing w:lineRule="atLeast" w:line="240"/>
        <w:rPr>
          <w:color w:val="181818"/>
          <w:szCs w:val="28"/>
        </w:rPr>
      </w:pPr>
      <w:r>
        <w:rPr>
          <w:color w:val="181818"/>
          <w:szCs w:val="28"/>
        </w:rPr>
        <w:t>Апарат управління здійснює забезпечення діяльності ради та взаємодію з територіальною громадою , організаціями, установами, підприємствами усіх форм власності, органами державної виконавчої влади.</w:t>
      </w:r>
    </w:p>
    <w:p>
      <w:pPr>
        <w:pStyle w:val="TextBody"/>
        <w:spacing w:lineRule="atLeast" w:line="240"/>
        <w:rPr>
          <w:color w:val="181818"/>
          <w:szCs w:val="28"/>
        </w:rPr>
      </w:pPr>
      <w:r>
        <w:rPr>
          <w:color w:val="181818"/>
          <w:szCs w:val="28"/>
        </w:rPr>
        <w:t>Апарат управління очолює сільський голова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еред внесенням на розгляд ради питання про формування структури виконавч</w:t>
      </w:r>
      <w:r>
        <w:rPr>
          <w:color w:val="181818"/>
          <w:sz w:val="28"/>
          <w:szCs w:val="28"/>
          <w:lang w:val="uk-UA"/>
        </w:rPr>
        <w:t>ого о</w:t>
      </w:r>
      <w:r>
        <w:rPr>
          <w:color w:val="181818"/>
          <w:sz w:val="28"/>
          <w:szCs w:val="28"/>
        </w:rPr>
        <w:t>рган</w:t>
      </w:r>
      <w:r>
        <w:rPr>
          <w:color w:val="181818"/>
          <w:sz w:val="28"/>
          <w:szCs w:val="28"/>
          <w:lang w:val="uk-UA"/>
        </w:rPr>
        <w:t>у</w:t>
      </w:r>
      <w:r>
        <w:rPr>
          <w:color w:val="181818"/>
          <w:sz w:val="28"/>
          <w:szCs w:val="28"/>
        </w:rPr>
        <w:t xml:space="preserve"> ради воно попередньо розглядається в постійних комісіях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и розгляді формування структури виконавч</w:t>
      </w:r>
      <w:r>
        <w:rPr>
          <w:color w:val="181818"/>
          <w:sz w:val="28"/>
          <w:szCs w:val="28"/>
          <w:lang w:val="uk-UA"/>
        </w:rPr>
        <w:t>ого</w:t>
      </w:r>
      <w:r>
        <w:rPr>
          <w:color w:val="181818"/>
          <w:sz w:val="28"/>
          <w:szCs w:val="28"/>
        </w:rPr>
        <w:t xml:space="preserve"> орган</w:t>
      </w:r>
      <w:r>
        <w:rPr>
          <w:color w:val="181818"/>
          <w:sz w:val="28"/>
          <w:szCs w:val="28"/>
          <w:lang w:val="uk-UA"/>
        </w:rPr>
        <w:t>у</w:t>
      </w:r>
      <w:r>
        <w:rPr>
          <w:color w:val="181818"/>
          <w:sz w:val="28"/>
          <w:szCs w:val="28"/>
        </w:rPr>
        <w:t xml:space="preserve"> ради постійні комісі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можуть заслуховувати інформацію</w:t>
      </w:r>
      <w:r>
        <w:rPr>
          <w:color w:val="181818"/>
          <w:sz w:val="28"/>
          <w:szCs w:val="28"/>
          <w:lang w:val="uk-UA"/>
        </w:rPr>
        <w:t xml:space="preserve"> головного бухгалтера ради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58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олова на пленарному засіданні ради інформує депутатів по суті висновків постійних комісій, після чого проводить голосування з даного питання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озділ VI. Здійснення контролю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Глава 1. Контроль за виконанням рішень ради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59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Рада відповідно до визначених Законом повноважень безпосередньо або через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вої органи (постійні та тимчасові контрольні комісії ) здійснює контроль за виконанням своїх рішень і інших актів, які вона прийнял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60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Свої контрольні функції постійні та тимчасові контрольні комісії здійснюють згідн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 цим Регламентом, Положеннями про постійні комісії та чинним законодавством.</w:t>
      </w:r>
      <w:r>
        <w:rPr>
          <w:b/>
          <w:bCs/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  <w:lang w:val="uk-UA"/>
        </w:rPr>
        <w:t>Стаття 161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За вимогою постійних та тимчасових контрольних комісій апарат ради та виконкому надає інформацію про хід виконання рішень та періодично інформує раду про хід виконання рішень, вносить пропозиції про зняття з контролю виконаних рішень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2. Контроль за рішеннями виконавчого комітету ради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62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еханізм здійснення контролю за рішеннями виконавчого комітету ради визначається Регламентом виконавчого комітету рад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Розділ VII. Депутатські звернення, запити, запитання. Пропозиції і зауваження депутата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6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Депутат має право звернутися з депутатським зверненням (викладеною 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сьмовій формі вимогою депутата здійснити певні дії , вжити заходів чи дати офіційне роз’яснення) з питань, пов’язаних з його депутатською діяльністю, до місцевих органів виконавчої влади, органів місцевого самоврядування та їх посадови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осіб, а також керівників правоохоронних та контролюючих органів, підприємств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станов та організацій незалежно від форми власності, розташованих на територі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територіальної гром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Відповідь на депутатське звернення повинна бути надана депутату у десятиденний строк, а в разі необхідності додаткового вивчення чи перевірки порушени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ь – не пізніш як у місячний строк, про що депутату зобов’язані письмово повідомити, обґрунтувавши мотиви необхідності цього продовженн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. Депутат може взяти участь у розгляді свого звернення, про що місцеві орган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конавчої влади, органи місцевого самоврядування та їх посадові особи, керівник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ідприємств, установ та організацій, яким було адресовано депутатське звернення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винні йому повідомити завчасно, але не пізніш як за п’ять календарних днів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</w:t>
      </w:r>
      <w:r>
        <w:rPr>
          <w:b/>
          <w:bCs/>
          <w:color w:val="181818"/>
          <w:sz w:val="28"/>
          <w:szCs w:val="28"/>
          <w:lang w:val="uk-UA"/>
        </w:rPr>
        <w:t>64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исьмові депутатські звернення та запитання, які направляються на адресу виконавчих органів ради попередньо реєструються в апараті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65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Якщо депутат незадоволений результатами розгляду свого звернення, він має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аво на депутатський запит до посадових осіб ради і її органів, сільського голови, керівників підприємств, установ і організацій незалежно ві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форми власності, які розташовані або зареєстровані на території територіальної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ромади, голови обласної державної адміністрації , його заступників, керівників відділів і управлінь з питань, які віднесені до відання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66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1. Запит може бути внесено депутатом або групою депутатів попередньо аб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 пленарному засіданні у письмовій чи усній формі. Запит підлягає включенню д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рядку денного пленарного засідання ради. По ньому проводиться обговорення 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иймається ріше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Запит в усній формі вноситься депутатом перед затвердженням порядку денного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Письмовий текст запиту оголошується на пленарному засіданні ради головуючим. Сільський голова доводить текст звернення до адресат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67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позиції і зауваження, висловлені депутатами на сесіях ради або передані 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сьмовій формі головуючому,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, органів місцев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амоврядування, керівникам відповідних підприємств, установ, організацій незалежно від форми власності, які зобов’язані розглянути ці пропозиції і зауваже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 строки, встановлені радою, і про результати розгляду повідомити безпосереднь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, які внесли пропозиції чи висловили зауваження, а також відповідну раду.</w:t>
      </w:r>
      <w:r>
        <w:rPr>
          <w:b/>
          <w:bCs/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озділ VIII. Особливі процедури розгляду питань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1. Прийняття бюджету і контроль за його виконанням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68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цес безпосереднього формування бюджету на наступний фінансовий рік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чинається після ухвалення Верховною Радою України у другому читанні Закон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 xml:space="preserve">України про Державний бюджет України на наступний </w:t>
      </w:r>
      <w:r>
        <w:rPr>
          <w:color w:val="181818"/>
          <w:sz w:val="28"/>
          <w:szCs w:val="28"/>
          <w:lang w:val="uk-UA"/>
        </w:rPr>
        <w:t>рік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  <w:lang w:val="uk-UA"/>
        </w:rPr>
        <w:t>Стаття 169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На основі прогнозованого розвитку соціально-економічного стану громади на наступний період, бюджетних запитів головних розпорядників коштів головний бухгалтер ради у відповідності із статтями 75, 76 Бюджетного кодексу України складає проект бюджету на наступний бюджетний період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181818"/>
          <w:sz w:val="28"/>
          <w:szCs w:val="28"/>
        </w:rPr>
        <w:t>Стаття 170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Схвалений проект бюджету виноситься на попередній розгляд постійних комісі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.</w:t>
      </w:r>
      <w:r>
        <w:rPr>
          <w:b/>
          <w:bCs/>
          <w:color w:val="181818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З доповіддю на засіданнях постійних комісій про проект бюджету виступає</w:t>
      </w:r>
      <w:r>
        <w:rPr>
          <w:color w:val="181818"/>
          <w:sz w:val="28"/>
          <w:szCs w:val="28"/>
          <w:lang w:val="uk-UA"/>
        </w:rPr>
        <w:t xml:space="preserve"> головний бухгалтер </w:t>
      </w:r>
      <w:r>
        <w:rPr>
          <w:color w:val="181818"/>
          <w:sz w:val="28"/>
          <w:szCs w:val="28"/>
        </w:rPr>
        <w:t>або особа, яка виконує його обов’язк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181818"/>
          <w:sz w:val="28"/>
          <w:szCs w:val="28"/>
        </w:rPr>
        <w:t>Стаття 171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Якщо постійна комісія виносить пропозицію про збільшення видатків або скорочення доходів, вона зобов’язана запропонувати на ту ж саму суму коштів відповідно, збільшення доходів за рахунок інших джерел або скорочення видатків на іншу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таттю. Постійні комісії подають до кожної поправки письмове обґрунтування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місія з питань планування, фінансів, бюджету та соціально-економічного розвитку попередньо вивчає і розглядає на своєму засіданні поданий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оект бюджету на наступний рік, а також розглядає поправки і пропозиції , як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надійшли від інших постійних комісій рад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72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ісля обговорення проекту бюджету, в якому обов’язково беруть участь представники від всіх постійних комісій ради, виконавчого комітету, рада приймає рішення про затвердження бюджету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7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1. З додержанням вимоги частини 1 статті 28 Закону України «Про місцеве самоврядування в Україні» </w:t>
      </w:r>
      <w:r>
        <w:rPr>
          <w:color w:val="181818"/>
          <w:sz w:val="28"/>
          <w:szCs w:val="28"/>
          <w:lang w:val="uk-UA"/>
        </w:rPr>
        <w:t>головний бухгалтер</w:t>
      </w:r>
      <w:r>
        <w:rPr>
          <w:color w:val="181818"/>
          <w:sz w:val="28"/>
          <w:szCs w:val="28"/>
        </w:rPr>
        <w:t xml:space="preserve"> щоквартально подає на розгля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 письмові звіти про хід та результати виконання бюджету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2. Рішення про звіт приймається після його попереднього розгляду на засіданнях постійних комісій і виконавчого комітету ради. Порядок розгляду виконанн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бюджету аналогічний порядку підготовки бюджету на наступний рік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Після доповіді головного бухгалтера ради та після інформації голови постійної комісії з питань планування, фінансів, бюджету та соціально-економічного розвитку про виконання бюджету і відповідей на запитання, рада приймає рішення щодо звіту про виконання бюджету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  <w:tab/>
        <w:t>Глава 2. Затвердження програм розвитку та контроль за їх виконанням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spacing w:lineRule="atLeast" w:line="240"/>
        <w:rPr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  <w:lang w:val="uk-UA"/>
        </w:rPr>
        <w:t>Стаття 174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Формування програми соціально-економічного і к</w:t>
      </w:r>
      <w:r>
        <w:rPr>
          <w:color w:val="181818"/>
          <w:sz w:val="28"/>
          <w:szCs w:val="28"/>
        </w:rPr>
        <w:t>ультурного розвитку відбувається паралельно з підготовкою проекту бюджету на наступний рік, виходячи з фінансових можливостей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75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екти програм складають виконавчі органи ради, до компетенції яких входить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итання цільових програ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76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Зазначені документи направляються для попереднього розгляду і підготовк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сновків і пропозицій постійним комісіям рад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ект рішення ради про затвердження програм готують відповідні виконавч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труктури ради спільно з профільними постійними комісіям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77.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Проекти програм на розгляд ради подаються виконавчим комітетом, а</w:t>
      </w:r>
    </w:p>
    <w:p>
      <w:pPr>
        <w:pStyle w:val="Normal"/>
        <w:autoSpaceDE w:val="false"/>
        <w:spacing w:lineRule="atLeast" w:line="240"/>
        <w:rPr/>
      </w:pPr>
      <w:r>
        <w:rPr>
          <w:color w:val="181818"/>
          <w:sz w:val="28"/>
          <w:szCs w:val="28"/>
        </w:rPr>
        <w:t>Співдоповіді,</w:t>
      </w:r>
      <w:r>
        <w:rPr>
          <w:color w:val="181818"/>
          <w:sz w:val="28"/>
          <w:szCs w:val="28"/>
          <w:lang w:val="uk-UA"/>
        </w:rPr>
        <w:t xml:space="preserve"> за необхідності, </w:t>
      </w:r>
      <w:r>
        <w:rPr>
          <w:color w:val="181818"/>
          <w:sz w:val="28"/>
          <w:szCs w:val="28"/>
        </w:rPr>
        <w:t>роблять голови відповідних постійних комісій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Після обговорення програм рада приймає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ішення про затвердження цих програм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78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 xml:space="preserve">В разі незатвердження радою програми, вона відправляється в </w:t>
      </w:r>
      <w:r>
        <w:rPr>
          <w:color w:val="181818"/>
          <w:sz w:val="28"/>
          <w:szCs w:val="28"/>
          <w:lang w:val="uk-UA"/>
        </w:rPr>
        <w:t xml:space="preserve">виконавчий апарат, </w:t>
      </w:r>
      <w:r>
        <w:rPr>
          <w:color w:val="181818"/>
          <w:sz w:val="28"/>
          <w:szCs w:val="28"/>
        </w:rPr>
        <w:t>постійні комісії 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конком на доопрацювання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79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отягом поточного доку до програми соціально-економічного і культурн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озвитку, інших цільових програм можуть бути внесені зміни і доповнення на основі спільно прийнятого рішення виконавчого комітету і постійної комісії з питань</w:t>
      </w:r>
      <w:r>
        <w:rPr>
          <w:color w:val="181818"/>
          <w:sz w:val="28"/>
          <w:szCs w:val="28"/>
          <w:lang w:val="uk-UA"/>
        </w:rPr>
        <w:t xml:space="preserve"> бюджету </w:t>
      </w:r>
      <w:r>
        <w:rPr>
          <w:color w:val="181818"/>
          <w:sz w:val="28"/>
          <w:szCs w:val="28"/>
        </w:rPr>
        <w:t>з наступни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твердженням радою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80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Контроль за ходом виконання програми соціально-економічного і культурн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озвитку, інших цільових програм рада здійснює як безпосередньо, заслуховуюч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нформації , звіти відповідних виконавчих органів з цих питань, так і через постійні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комісії відповідно до їх компетенції 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</w:t>
      </w:r>
      <w:r>
        <w:rPr>
          <w:b/>
          <w:bCs/>
          <w:color w:val="181818"/>
          <w:sz w:val="28"/>
          <w:szCs w:val="28"/>
          <w:lang w:val="uk-UA"/>
        </w:rPr>
        <w:t xml:space="preserve"> 181</w:t>
      </w:r>
      <w:r>
        <w:rPr>
          <w:b/>
          <w:bCs/>
          <w:color w:val="181818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Виконання програми соціально-економічного і культурного розвитку, інших цільових програм розглядається радою періодично, але не рідше як два рази на рік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інших цільових програм, не рідше одного разу на рік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  <w:lang w:val="uk-UA"/>
        </w:rPr>
        <w:t>Стаття 182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Виконання програм і прийняті радою рішення з цього приводу підлягають оприлюдненню як звіт перед територіальною громадою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3. Дострокове припинення повноважень сільського голови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8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ідставами для розгляду питання про дострокове припинення повноважень сільського голови за порушення ним Конституції або законів України, прав і свобод громадян, незабезпечення здійснення наданих йому повноважень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є наявність рішень суду про визнання розпоряджень, дій чи бездіяльності сільського голови незаконними</w:t>
      </w:r>
      <w:r>
        <w:rPr>
          <w:color w:val="181818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181818"/>
          <w:sz w:val="28"/>
          <w:szCs w:val="28"/>
        </w:rPr>
        <w:t>Стаття 184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Питання про дострокове припинення повноважень сільського голови можуть винести на розгляд ради не менш як половина депутатів від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гального складу ради. Ініціатори подають обґрунтовану заяву в письмовій формі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вірену власноручними підписами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85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В цьому випадку сесія ради скликається на вимогу групи депутатів, яка ініціює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строкове припинення повноважень сільського голови, і є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равомочною, якщо в її пленарному засіданні бере участь не менше 2/3 депутатів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ід загального складу ради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86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Рішення про дострокове припинення повноважень сільськог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голови приймається таємним голосуванням після обговорення цього питання н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сесії ради не менш як двома третинами голосів депутатів від загального складу рад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4. Дострокове припинення повноважень депутата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87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овноваження депутата припиняються достроково без прийняття рішення ради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за наявності наступних підстав, засвідчених офіційними документами, отриманих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ою з відповідних установ, у разі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) його відкликання виборцями у встановленому Законом України «Про статус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ів місцевих рад» порядку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) припинення його громадянства України або виїзду на постійне проживання з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межі України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3) обрання або призначення його на посаду, зайняття якої згідно з Конституцією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України і Законом України «Про статус депутатів місцевих рад» не сумісне з виконанням депутатських повноважень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) обрання його депутатом до іншої місцевої ради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) визнання його судом недієздатним або безвісно відсутнім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6) набрання законної сили обвинувальним вироком суду, за яким його засуджено до позбавлення волі;</w:t>
      </w:r>
    </w:p>
    <w:p>
      <w:pPr>
        <w:pStyle w:val="Normal"/>
        <w:autoSpaceDE w:val="false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7) його смерті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88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овноваження депутата можуть припинятися достроково також за рішенням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и у зв’язку з отриманням радою: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) копії обвинувального вироку суду, який набрав законної сили і за яким депутата засуджено до покарання, не пов’язаного з позбавленням волі;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) особистої заяви депутата про складення ним депутатських повноважень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При цьому рада, за поданням постійної комісії з питань прав людини, законності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епутатської діяльності і етики розглядає відповідний вирок суду або заяву депутата на черговій сесії і приймає рішення про припинення повноважень депутат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89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Достроково повноваження депутата припиняються також у випадку, передбаченому статтею 78 Закону України «Про місцеве самоврядування в Україні», коли достроково припиняє своє повноваження рада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81818"/>
          <w:sz w:val="28"/>
          <w:szCs w:val="28"/>
        </w:rPr>
        <w:t>Стаття 190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1. У разі пропуску депутатом протягом року більше половини пленарних засідань ради або засідань постійної комісії , членом якої він є, невиконання ним без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поважних причин рішень і доручень ради та її органів рада може, відповідно до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частини 5 статті 20 Закону України «Про статус депутатів місцевих рад», звернутися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до виборців з пропозицією про відкликання такого депутата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2. Відкликання депутата виборцями проводиться у порядку, встановленому Законом України «Про статус депутатів місцевих рад», також відповідно до підстав,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викладених у статті 37 вказаного Закону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91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Про прийняте рішення щодо дострокового припинення повноважень депутата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рада повідомляє виборців відповідного виборчого округу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Розділ IX. Заключні положення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 1. Про дію Регламенту та порядок внесення змін до нього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таття 192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гламент набирає чинності після прийняття рішення радою про його затвердження.</w:t>
      </w:r>
    </w:p>
    <w:p>
      <w:pPr>
        <w:pStyle w:val="Normal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Стаття 193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</w:rPr>
        <w:t>Рада в необхідних випадках вносить зміни та доповнення до Регламент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181818"/>
          <w:sz w:val="28"/>
          <w:szCs w:val="28"/>
        </w:rPr>
        <w:t>Стаття 194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181818"/>
          <w:sz w:val="28"/>
          <w:szCs w:val="28"/>
          <w:lang w:val="uk-UA"/>
        </w:rPr>
        <w:t>Відповідна профільна постійна комісія погоджує</w:t>
      </w:r>
      <w:r>
        <w:rPr>
          <w:color w:val="181818"/>
          <w:sz w:val="28"/>
          <w:szCs w:val="28"/>
        </w:rPr>
        <w:t xml:space="preserve"> пропозиції щодо змін та доповнень до Регламенту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</w:rPr>
        <w:t>Глава 2. Організаційне, технічне та інше обслуговування діяльності ради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181818"/>
          <w:sz w:val="28"/>
          <w:szCs w:val="28"/>
          <w:lang w:val="uk-UA"/>
        </w:rPr>
        <w:t>Стаття 195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1. Організаційне, технічне та інше обслуговування діяльності ради та її органів забезпечується апаратом ради та виконкомом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</w:rPr>
        <w:t>2. Керівництво апаратом ради та виконкому здійснює сільський голова.</w:t>
      </w:r>
    </w:p>
    <w:p>
      <w:pPr>
        <w:pStyle w:val="Normal"/>
        <w:autoSpaceDE w:val="false"/>
        <w:spacing w:lineRule="atLeast" w:line="24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9:00Z</dcterms:created>
  <dc:creator>Petro Petrovych</dc:creator>
  <dc:description/>
  <cp:keywords/>
  <dc:language>en-US</dc:language>
  <cp:lastModifiedBy>RePack by SPecialiST</cp:lastModifiedBy>
  <dcterms:modified xsi:type="dcterms:W3CDTF">2021-02-09T07:36:00Z</dcterms:modified>
  <cp:revision>23</cp:revision>
  <dc:subject/>
  <dc:title/>
</cp:coreProperties>
</file>