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2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дев’ятої сесії сільської ради 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6.2021 року №  _1___</w:t>
            </w:r>
          </w:p>
        </w:tc>
      </w:tr>
    </w:tbl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ТАВ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датку на нерухоме майно, відмінне від земельної ділянки Орининської територіальної гром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Ставки встановлюються та вводяться в дію з 1 січня 2022 рок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665"/>
        <w:gridCol w:w="804"/>
        <w:gridCol w:w="853"/>
        <w:gridCol w:w="824"/>
        <w:gridCol w:w="821"/>
        <w:gridCol w:w="981"/>
        <w:gridCol w:w="1005"/>
      </w:tblGrid>
      <w:tr>
        <w:trPr/>
        <w:tc>
          <w:tcPr>
            <w:tcW w:w="9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дміністративно-територіальні одиниці або населені пункти, або території об’єднаних тери-торіальних громад, на які поширюється дія рішення ради: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області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район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згідно з КОАТУУ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5701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Орини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5702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Ріпинц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5703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Теклівк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3301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Кадиївц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6822483302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Сурж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3001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Залісся Перше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3002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Параївк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6501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Приворотт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6502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Адамівк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6503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Добровілл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6504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Кіз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6201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.Підпилип</w:t>
            </w:r>
            <w:r>
              <w:rPr>
                <w:szCs w:val="24"/>
                <w:lang w:val="en-US"/>
              </w:rPr>
              <w:t>’</w:t>
            </w:r>
            <w:r>
              <w:rPr>
                <w:szCs w:val="24"/>
                <w:lang w:val="uk-UA"/>
              </w:rPr>
              <w:t>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6202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Подолян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9801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Шустівц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9802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Ніверк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9803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Нововолодимирівк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00000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00000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2489804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.Чорнокозинці</w:t>
            </w:r>
          </w:p>
        </w:tc>
      </w:tr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ласифікація будівель та споруд</w:t>
            </w:r>
          </w:p>
        </w:tc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тавки податку за м</w:t>
            </w:r>
            <w:r>
              <w:rPr>
                <w:szCs w:val="24"/>
                <w:vertAlign w:val="superscript"/>
                <w:lang w:val="uk-UA"/>
              </w:rPr>
              <w:t>2</w:t>
            </w:r>
            <w:r>
              <w:rPr>
                <w:szCs w:val="24"/>
                <w:lang w:val="uk-UA"/>
              </w:rPr>
              <w:t xml:space="preserve"> (відсотків розміру мінімальної заробітної плати)</w:t>
            </w:r>
          </w:p>
        </w:tc>
      </w:tr>
      <w:tr>
        <w:trPr>
          <w:trHeight w:val="562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ля юридичних осіб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ля фізичних осіб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 з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 з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 з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 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 з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 зон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лі житлов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инки одноквартирн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10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инки одноквартирні</w:t>
            </w:r>
            <w:r>
              <w:rPr>
                <w:b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10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одноквартирні масової забудов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10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теджі та будинки одноквартирні підвищеної комфортност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10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садибного тип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10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дачні та садов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инки з двома та більше квартирам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2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инки з двома квартирами</w:t>
            </w:r>
            <w:r>
              <w:rPr>
                <w:b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двоквартирні масової забудов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теджі та будинки двоквартирні підвищеної комфортност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2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инки з трьома квартирами</w:t>
            </w:r>
            <w:r>
              <w:rPr>
                <w:b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2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багатоквартирні масової забудов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2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багатоквартирні підвищеної комфортност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2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житлові готельного тип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k-UA"/>
              </w:rPr>
              <w:t>113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уртожитк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0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ртожитки для робітників та службовці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0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ртожитки для студентів вищих навчальних закладів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0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ртожитки для учнів навчальних закладів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0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-інтернати для людей похилого віку та інвалідів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0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дитини та сирітські будинки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0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для біженців, притулки для бездомних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0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нки для колективного проживання інш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инки нежитлов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отелі, ресторани та подібні будівл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1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лі готельн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тел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тел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мпінг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нсіона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сторани та бар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1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Інші будівлі для тимчасового проживанн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2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уристичні бази та гірські притул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2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ячі та сімейні табори відпочи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2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нтри та будинки відпочи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2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ші будівлі для тимчасового проживання, не класифіковані раніш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лі офісн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20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лі офісні</w:t>
            </w:r>
            <w:r>
              <w:rPr>
                <w:b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0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івлі органів державного та місцевого управління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0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івлі фінансового обслуговуванн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0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івлі органів правосуддя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0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івлі закордонних представництв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0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дміністративно-побутові будівлі промислових підприємст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0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для конторських та адміністративних цілей інш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3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лі торговельн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30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лі торговельн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0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Торгові центри, універмаги, магазин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0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Криті ринки, павільйони та зали для ярмарків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0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танції технічного обслуговування автомобілі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0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Їдальні, кафе, закусочні тощ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0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ази та склади підприємств торгівлі і громадського харчуванн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0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побутового обслуговуванн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0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торговельні інш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0.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Господарські (присадибні) будівлі - допоміжні будівлі -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4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лі транспорту та засобів зв’язку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4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Автовокзали та інші будівлі автомобільного транспорт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Вокзали та інші будівлі залізничного транспорт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міського електротранспорт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Аеровокзали та інші будівлі повітряного транспорт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Морські та річкові вокзали, маяки та пов’язані з ними будівл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станцій підвісних та канатних дорі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центрів радіо- та телевізійного мовлення, телефонних станцій, телекомунікаційних центрів тощ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Ангари для літаків, локомотивні, вагонні, трамвайні та тролейбусні деп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1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транспорту та засобів зв’язку інш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4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араж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2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Гаражі наземн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2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Гаражі підземн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2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тоянки автомобільні крит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2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Навіси для велосипеді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5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промислові та склад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5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промислові</w:t>
            </w:r>
            <w:r>
              <w:rPr>
                <w:rFonts w:cs="Times New Roman"/>
                <w:b/>
                <w:bCs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чорної металургії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хімічної та нафтохімічної промисловост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легкої промисловост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харчової промисловост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медичної та мікробіологічної промисловост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1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інших промислових виробництв, включаючи поліграфічне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  <w:lang w:val="uk-UA"/>
              </w:rPr>
              <w:t>125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Резервуари, силоси та склад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Резервуари для нафти, нафтопродуктів та газ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Резервуари та ємності інш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илоси для зер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илоси для цементу та інших сипучих матеріалі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клади спеціальні товарн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Холодильн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кладські майданч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клади універсальн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2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клади та сховища інш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6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6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для публічних виступів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Театри, кінотеатри та концертні зал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Зали засідань та багатоцільові зали для публічних виступі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Цир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Казино, ігорні будин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Музичні та танцювальні зали, дискоте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1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для публічних виступів інш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6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Музеї та бібліотек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2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Музеї та художні галереї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2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ібліотеки, книгосховища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2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Технічні центр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2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Планетарії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2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архівів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2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зоологічних та ботанічних садів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63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навчальних та дослідних закладів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науково-дослідних та проектно-вишукувальних устан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вищих навчальних закладі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шкіл та інших середніх навчальних закладів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рофесійно-технічних навчальних закладів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дошкільних та позашкільних навчальних закладів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спеціальних навчальних закладів для дітей з фізичними та розумовими вадами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закладів з фахової перепідготов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метеорологічних станцій, обсерваторій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3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освітніх та науково-дослідних закладів інш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64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лікарень та оздоровчих закладів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4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4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Лікарні профільні, диспансери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4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Материнські та дитячі реабілітаційні центри, пологові будинки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4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Поліклініки, пункти медичного обслуговування та консультації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4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Шпиталі виправних закладів, в’язниць та Збройних Сил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4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анаторії, профілакторії та центри функціональної реабілітації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4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Заклади лікувально-профілактичні та оздоровчі інш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65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Зали спортивні</w:t>
            </w:r>
            <w:r>
              <w:rPr>
                <w:rFonts w:cs="Times New Roman"/>
                <w:b/>
                <w:bCs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5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Зали гімнастичні, баскетбольні, волейбольні, тенісні тощ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5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асейни криті для плаванн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5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Хокейні та льодові стадіони крит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5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Манежі легкоатлетичн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5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Тир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5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Зали спортивні інш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7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нежитлові інш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71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/>
                <w:b/>
                <w:bCs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для тваринництва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для птахівництва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для зберігання зерна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силосні та сінажн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для садівництва, виноградарства та виноробства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тепличного господарства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рибного господарства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ідприємств лісівництва та звірівництва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1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сільськогосподарського призначення інші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72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для культової та релігійної діяльності</w:t>
            </w:r>
            <w:r>
              <w:rPr>
                <w:rFonts w:cs="Times New Roman"/>
                <w:b/>
                <w:bCs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2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Церкви, собори, костьоли, мечеті, синагоги тощо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2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Похоронні бюро та ритуальні зал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2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Цвинтарі та крематорії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73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Пам’ятки історичні та такі, що охороняються державою</w:t>
            </w:r>
            <w:r>
              <w:rPr>
                <w:rFonts w:cs="Times New Roman"/>
                <w:b/>
                <w:bCs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3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Пам’ятки історії та архітектури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3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3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Меморіали, художньо-декоративні будівлі, статуї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74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Cs w:val="24"/>
                <w:lang w:val="uk-UA"/>
              </w:rPr>
              <w:t>Будівлі інші, не класифіковані раніше</w:t>
            </w:r>
            <w:r>
              <w:rPr>
                <w:rFonts w:cs="Times New Roman"/>
                <w:b/>
                <w:bCs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4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Казарми Збройних Сил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4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поліцейських та пожежних служб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4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виправних закладів, в’язниць та слідчих ізоляторів</w:t>
            </w:r>
            <w:r>
              <w:rPr>
                <w:rFonts w:cs="Times New Roman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4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лазень та прален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4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і з облаштування населених пункті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4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Господарські будівл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999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Інші будівл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 xml:space="preserve">У </w:t>
      </w:r>
      <w:r>
        <w:rPr>
          <w:rFonts w:cs="Times New Roman"/>
          <w:sz w:val="20"/>
          <w:szCs w:val="20"/>
          <w:lang w:val="uk-UA"/>
        </w:rPr>
        <w:t>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Times New Roman"/>
          <w:sz w:val="20"/>
          <w:szCs w:val="20"/>
          <w:vertAlign w:val="superscript"/>
          <w:lang w:val="uk-UA"/>
        </w:rPr>
        <w:t>2</w:t>
      </w:r>
      <w:r>
        <w:rPr>
          <w:rFonts w:cs="Times New Roman"/>
          <w:sz w:val="20"/>
          <w:szCs w:val="20"/>
          <w:lang w:val="uk-UA"/>
        </w:rPr>
        <w:t>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Times New Roman"/>
          <w:sz w:val="20"/>
          <w:szCs w:val="20"/>
          <w:vertAlign w:val="superscript"/>
          <w:lang w:val="uk-UA"/>
        </w:rPr>
        <w:t>3</w:t>
      </w:r>
      <w:r>
        <w:rPr>
          <w:rFonts w:cs="Times New Roman"/>
          <w:sz w:val="20"/>
          <w:szCs w:val="20"/>
          <w:lang w:val="uk-UA"/>
        </w:rPr>
        <w:t>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Times New Roman"/>
          <w:sz w:val="20"/>
          <w:szCs w:val="20"/>
          <w:vertAlign w:val="superscript"/>
          <w:lang w:val="uk-UA"/>
        </w:rPr>
        <w:t>4</w:t>
      </w:r>
      <w:r>
        <w:rPr>
          <w:rFonts w:cs="Times New Roman"/>
          <w:sz w:val="20"/>
          <w:szCs w:val="20"/>
          <w:lang w:val="uk-UA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-ються залежно від зони. Без урахування зони ставки зазначаються у графі “1 зона”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Times New Roman"/>
          <w:sz w:val="20"/>
          <w:szCs w:val="20"/>
          <w:vertAlign w:val="superscript"/>
          <w:lang w:val="uk-UA"/>
        </w:rPr>
        <w:t>5</w:t>
      </w:r>
      <w:r>
        <w:rPr>
          <w:rFonts w:cs="Times New Roman"/>
          <w:sz w:val="20"/>
          <w:szCs w:val="20"/>
          <w:lang w:val="uk-UA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ab/>
        <w:tab/>
        <w:tab/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Іван РОМАН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color w:val="000000"/>
      <w:sz w:val="24"/>
      <w:szCs w:val="24"/>
      <w:lang w:val="ru-RU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ий текст Знак"/>
    <w:qFormat/>
    <w:rPr>
      <w:color w:val="000000"/>
      <w:sz w:val="24"/>
      <w:szCs w:val="24"/>
      <w:lang w:val="ru-RU"/>
    </w:rPr>
  </w:style>
  <w:style w:type="character" w:styleId="Rvts0">
    <w:name w:val="rvts0"/>
    <w:qFormat/>
    <w:rPr/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21">
    <w:name w:val="Основний текст з відступом 2"/>
    <w:basedOn w:val="Normal"/>
    <w:qFormat/>
    <w:pPr>
      <w:ind w:left="6300" w:hanging="0"/>
    </w:pPr>
    <w:rPr>
      <w:rFonts w:cs="Times New Roman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olor w:val="000000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rFonts w:cs="Times New Roman"/>
      <w:sz w:val="26"/>
      <w:szCs w:val="26"/>
      <w:lang w:val="en-US"/>
    </w:rPr>
  </w:style>
  <w:style w:type="paragraph" w:styleId="Style19">
    <w:name w:val="Звичайний (веб)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12">
    <w:name w:val="Абзац списку1"/>
    <w:basedOn w:val="Normal"/>
    <w:qFormat/>
    <w:pPr>
      <w:suppressAutoHyphens w:val="true"/>
      <w:ind w:left="708" w:hanging="0"/>
    </w:pPr>
    <w:rPr>
      <w:rFonts w:cs="Times New Roman"/>
      <w:szCs w:val="24"/>
      <w:lang w:val="uk-UA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Style20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7:00Z</dcterms:created>
  <dc:creator>Загальний відділ</dc:creator>
  <dc:description/>
  <cp:keywords/>
  <dc:language>en-US</dc:language>
  <cp:lastModifiedBy>Secretar</cp:lastModifiedBy>
  <cp:lastPrinted>2021-06-29T08:41:00Z</cp:lastPrinted>
  <dcterms:modified xsi:type="dcterms:W3CDTF">2021-06-29T05:42:00Z</dcterms:modified>
  <cp:revision>37</cp:revision>
  <dc:subject/>
  <dc:title>Додаток 1</dc:title>
</cp:coreProperties>
</file>