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735049134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6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181818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проведення місячника з благоустрою в населених пунктах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  <w:t xml:space="preserve">З метою належної підготовки населених пунктів Орининської територіальної громади до весняно – літнього сезону, поліпшення стану довкілля у селах, естетичного та санітарного стану прибудинкових територій і об'єктів масового  перебування та відпочинку населення, проведення робіт із озеленення і благоустрою, керуючись ст. 30 Закону України «Про місцеве самоврядування в Україні», п2 ч.2 ст.10, ч.4 ст.20 Закону Украни «Про благоустрій населених пунктів», виконком сільської ради </w:t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center"/>
        <w:rPr>
          <w:color w:val="181818"/>
          <w:sz w:val="28"/>
        </w:rPr>
      </w:pPr>
      <w:r>
        <w:rPr>
          <w:color w:val="181818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ab/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Оголосити місячник з благоустрою в населених пунктах Орининської сільської ради з 29 березня по 29 квітня 2021 року з метою приведення в належний санітарний стан території сіл, здійснення заходів з ліквідації несанкціонованих сміттєзвалищ, прибирання прибудинкових територій, спортивних та господарських майданчиків, кладовищ, братських могил, меморіальних комплексів,  а також забезпечення очищення від сміття берегів водойм та зелених насаджень загального призначенн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Рекомендувати Службі автомобільних доріг до 29 квітня 2021 року  привести в належний санітарно-екологічний стан підвідомчі території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Під час проведення місячника особливу увагу зосередити на прибиранні та вивезені побутових відходів і сміття, приведенні в належний санітарний стан полігонів твердих побутових відходів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4. Старостам на своїх старостинських округах  провести заходи з благоустрою з залученням місцевих установ, організацій та жителів сіл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. Керівництву закладів освіти, культури та охорони здор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 Орининської громади впорядкувати території, здійснити заходи з озеленення та приведення у естетичний вигляд парканів та огорож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6. Власникам кафе, магазинів, ресторанів впорядкувати прилеглі території біля закладів та встановити урни для смітт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7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 Організувати та провести 17 квітня 2021 року загальний день благоустрою, акцію з посадки дерев, залучивши до цієї справи громадські організації, навчальні заклади, державні та бюджетні установи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8. </w:t>
      </w:r>
      <w:bookmarkStart w:id="1" w:name="n9"/>
      <w:bookmarkEnd w:id="1"/>
      <w:r>
        <w:rPr>
          <w:color w:val="181818"/>
          <w:sz w:val="28"/>
          <w:lang w:val="uk-UA"/>
        </w:rPr>
        <w:t xml:space="preserve"> Попередити  мешканців населених пунктів про відповідальність за неналежне утримання прилеглої територ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9.  Усі перечислені заходи здійснювати з дотриманням карантнинних обмежень з об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зковим застосуванням засобів індивідуального захисту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9.  Контроль за виконанням цього рішення покласти на заступника голови виконкому Дмитра Довганюка.</w:t>
      </w:r>
    </w:p>
    <w:p>
      <w:pPr>
        <w:pStyle w:val="Normal"/>
        <w:spacing w:before="0" w:after="120"/>
        <w:ind w:firstLine="709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RePack by SPecialiST</cp:lastModifiedBy>
  <cp:lastPrinted>2021-03-26T11:06:00Z</cp:lastPrinted>
  <dcterms:modified xsi:type="dcterms:W3CDTF">2021-03-26T09:07:00Z</dcterms:modified>
  <cp:revision>15</cp:revision>
  <dc:subject/>
  <dc:title/>
</cp:coreProperties>
</file>