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" w:leader="none"/>
        </w:tabs>
        <w:ind w:left="15" w:hanging="0"/>
        <w:jc w:val="right"/>
        <w:rPr/>
      </w:pPr>
      <w:r>
        <w:rPr>
          <w:lang w:val="uk-UA"/>
        </w:rPr>
        <w:t xml:space="preserve"> </w:t>
      </w:r>
      <w:bookmarkStart w:id="0" w:name="42"/>
      <w:bookmarkStart w:id="1" w:name="40"/>
      <w:bookmarkEnd w:id="0"/>
      <w:bookmarkEnd w:id="1"/>
      <w:r>
        <w:rPr>
          <w:rFonts w:eastAsia="DejaVu Sans" w:cs="FreeSans;Arial"/>
          <w:color w:val="00000A"/>
          <w:sz w:val="20"/>
          <w:szCs w:val="20"/>
          <w:lang w:val="uk-UA" w:eastAsia="zh-CN" w:bidi="hi-IN"/>
        </w:rPr>
        <w:t xml:space="preserve">Додаток до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tLeast" w:line="100"/>
        <w:ind w:left="15" w:hanging="0"/>
        <w:jc w:val="right"/>
        <w:textAlignment w:val="baseline"/>
        <w:rPr>
          <w:rFonts w:eastAsia="DejaVu Sans" w:cs="FreeSans;Arial"/>
          <w:color w:val="00000A"/>
          <w:sz w:val="20"/>
          <w:szCs w:val="20"/>
          <w:lang w:val="uk-UA" w:eastAsia="zh-CN" w:bidi="hi-IN"/>
        </w:rPr>
      </w:pPr>
      <w:r>
        <w:rPr>
          <w:rFonts w:eastAsia="DejaVu Sans" w:cs="FreeSans;Arial"/>
          <w:color w:val="00000A"/>
          <w:sz w:val="20"/>
          <w:szCs w:val="20"/>
          <w:lang w:val="uk-UA" w:eastAsia="zh-CN" w:bidi="hi-IN"/>
        </w:rPr>
        <w:t xml:space="preserve">рішення комісії з питань захисту прав дитини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tLeast" w:line="100"/>
        <w:ind w:left="15" w:hanging="0"/>
        <w:jc w:val="right"/>
        <w:textAlignment w:val="baseline"/>
        <w:rPr>
          <w:rFonts w:eastAsia="DejaVu Sans" w:cs="FreeSans;Arial"/>
          <w:color w:val="00000A"/>
          <w:sz w:val="20"/>
          <w:szCs w:val="20"/>
          <w:lang w:val="uk-UA" w:eastAsia="zh-CN" w:bidi="hi-IN"/>
        </w:rPr>
      </w:pPr>
      <w:r>
        <w:rPr>
          <w:rFonts w:eastAsia="DejaVu Sans" w:cs="FreeSans;Arial"/>
          <w:color w:val="00000A"/>
          <w:sz w:val="20"/>
          <w:szCs w:val="20"/>
          <w:lang w:val="uk-UA" w:eastAsia="zh-CN" w:bidi="hi-IN"/>
        </w:rPr>
        <w:t>від 14.02.2022№6</w:t>
      </w:r>
    </w:p>
    <w:p>
      <w:pPr>
        <w:pStyle w:val="Style15"/>
        <w:jc w:val="center"/>
        <w:rPr/>
      </w:pPr>
      <w:r>
        <w:rPr>
          <w:b/>
          <w:lang w:val="uk-UA"/>
        </w:rPr>
        <w:t>ІНДИВІДУАЛЬНИЙ ПЛАН</w:t>
        <w:br/>
      </w:r>
      <w:r>
        <w:rPr>
          <w:lang w:val="uk-UA"/>
        </w:rPr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bookmarkStart w:id="2" w:name="43"/>
      <w:bookmarkEnd w:id="2"/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bookmarkStart w:id="3" w:name="44"/>
            <w:bookmarkEnd w:id="3"/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Каплун Таїсія Юріївна</w:t>
            </w:r>
          </w:p>
          <w:p>
            <w:pPr>
              <w:pStyle w:val="Style15"/>
              <w:rPr/>
            </w:pPr>
            <w:bookmarkStart w:id="4" w:name="45"/>
            <w:bookmarkEnd w:id="4"/>
            <w:r>
              <w:rPr>
                <w:lang w:val="uk-UA"/>
              </w:rPr>
              <w:t>Дата народження 16.10.2014 р.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bookmarkStart w:id="5" w:name="46"/>
            <w:bookmarkEnd w:id="5"/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Каплун Таїсії Григорівни, вул.Садова, 10 с.Ніверка  Кам’янець-Подільський район</w:t>
            </w:r>
          </w:p>
          <w:p>
            <w:pPr>
              <w:pStyle w:val="Style15"/>
              <w:rPr/>
            </w:pPr>
            <w:bookmarkStart w:id="6" w:name="47"/>
            <w:bookmarkEnd w:id="6"/>
            <w:r>
              <w:rPr>
                <w:lang w:val="uk-UA"/>
              </w:rPr>
              <w:t xml:space="preserve">Адреса, за якою зареєстровано місце проживання (перебування) </w:t>
            </w:r>
            <w:r>
              <w:rPr>
                <w:u w:val="single"/>
                <w:lang w:val="uk-UA"/>
              </w:rPr>
              <w:t>вул.Садова, 10 с.Ніверка 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bookmarkStart w:id="7" w:name="48"/>
            <w:bookmarkEnd w:id="7"/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bookmarkStart w:id="8" w:name="49"/>
            <w:bookmarkEnd w:id="8"/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bookmarkStart w:id="9" w:name="50"/>
            <w:bookmarkEnd w:id="9"/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bookmarkStart w:id="10" w:name="51"/>
            <w:bookmarkEnd w:id="10"/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bookmarkStart w:id="11" w:name="52"/>
            <w:bookmarkEnd w:id="11"/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bookmarkStart w:id="12" w:name="53"/>
            <w:bookmarkEnd w:id="12"/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54"/>
            <w:bookmarkEnd w:id="13"/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" w:name="55"/>
            <w:bookmarkEnd w:id="14"/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" w:name="56"/>
            <w:bookmarkEnd w:id="15"/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" w:name="57"/>
            <w:bookmarkEnd w:id="16"/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58"/>
            <w:bookmarkEnd w:id="17"/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59"/>
            <w:bookmarkEnd w:id="18"/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60"/>
            <w:bookmarkEnd w:id="19"/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61"/>
            <w:bookmarkEnd w:id="20"/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" w:name="62"/>
            <w:bookmarkEnd w:id="21"/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" w:name="63"/>
            <w:bookmarkEnd w:id="22"/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3" w:name="64"/>
            <w:bookmarkEnd w:id="23"/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4" w:name="65"/>
            <w:bookmarkEnd w:id="24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5" w:name="66"/>
            <w:bookmarkEnd w:id="2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" w:name="67"/>
            <w:bookmarkEnd w:id="26"/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7" w:name="68"/>
            <w:bookmarkEnd w:id="27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8" w:name="69"/>
            <w:bookmarkEnd w:id="28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9" w:name="70"/>
            <w:bookmarkEnd w:id="29"/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0" w:name="71"/>
            <w:bookmarkEnd w:id="3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" w:name="72"/>
            <w:bookmarkEnd w:id="31"/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2" w:name="73"/>
            <w:bookmarkEnd w:id="32"/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3" w:name="74"/>
            <w:bookmarkEnd w:id="33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4" w:name="75"/>
            <w:bookmarkEnd w:id="34"/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5" w:name="76"/>
            <w:bookmarkEnd w:id="3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" w:name="77"/>
            <w:bookmarkEnd w:id="36"/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7" w:name="78"/>
            <w:bookmarkEnd w:id="37"/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, позбавленої батьківського піклування. Виховується в сім’ї опікуна  Каплун Таїсії Григор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8" w:name="79"/>
            <w:bookmarkEnd w:id="38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39" w:name="80"/>
            <w:bookmarkEnd w:id="39"/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0" w:name="81"/>
            <w:bookmarkEnd w:id="4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" w:name="82"/>
            <w:bookmarkEnd w:id="41"/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2" w:name="83"/>
            <w:bookmarkEnd w:id="42"/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Біологічна мати з дитиною не спілкується і не здійснює жодних кроків для поновлення в батьківських правах,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3" w:name="84"/>
            <w:bookmarkEnd w:id="43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4" w:name="85"/>
            <w:bookmarkEnd w:id="44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5" w:name="86"/>
            <w:bookmarkEnd w:id="4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6" w:name="87"/>
            <w:bookmarkEnd w:id="46"/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7" w:name="88"/>
            <w:bookmarkEnd w:id="47"/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Каплун Таїсії Григор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8" w:name="89"/>
            <w:bookmarkEnd w:id="48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49" w:name="90"/>
            <w:bookmarkEnd w:id="49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0" w:name="91"/>
            <w:bookmarkEnd w:id="5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1" w:name="92"/>
            <w:bookmarkEnd w:id="51"/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2" w:name="93"/>
            <w:bookmarkEnd w:id="52"/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3" w:name="94"/>
            <w:bookmarkEnd w:id="53"/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4" w:name="95"/>
            <w:bookmarkEnd w:id="54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5" w:name="96"/>
            <w:bookmarkEnd w:id="55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6" w:name="97"/>
            <w:bookmarkEnd w:id="5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7" w:name="98"/>
            <w:bookmarkEnd w:id="57"/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8" w:name="99"/>
            <w:bookmarkEnd w:id="58"/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9" w:name="100"/>
            <w:bookmarkEnd w:id="59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0" w:name="101"/>
            <w:bookmarkEnd w:id="60"/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1" w:name="102"/>
            <w:bookmarkEnd w:id="6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2" w:name="103"/>
            <w:bookmarkEnd w:id="62"/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3" w:name="104"/>
            <w:bookmarkEnd w:id="63"/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4" w:name="105"/>
            <w:bookmarkEnd w:id="64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5" w:name="106"/>
            <w:bookmarkEnd w:id="65"/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6" w:name="107"/>
            <w:bookmarkEnd w:id="6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7" w:name="108"/>
            <w:bookmarkEnd w:id="67"/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8" w:name="109"/>
            <w:bookmarkEnd w:id="68"/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69" w:name="110"/>
            <w:bookmarkEnd w:id="69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0" w:name="111"/>
            <w:bookmarkEnd w:id="70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1" w:name="112"/>
            <w:bookmarkEnd w:id="7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2" w:name="113"/>
            <w:bookmarkEnd w:id="72"/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3" w:name="114"/>
            <w:bookmarkEnd w:id="73"/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4" w:name="115"/>
            <w:bookmarkEnd w:id="74"/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5" w:name="116"/>
            <w:bookmarkEnd w:id="75"/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6" w:name="117"/>
            <w:bookmarkEnd w:id="7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7" w:name="118"/>
            <w:bookmarkEnd w:id="77"/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8" w:name="119"/>
            <w:bookmarkEnd w:id="78"/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79" w:name="120"/>
            <w:bookmarkEnd w:id="79"/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0" w:name="121"/>
            <w:bookmarkEnd w:id="80"/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1" w:name="122"/>
            <w:bookmarkEnd w:id="8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2" w:name="123"/>
            <w:bookmarkEnd w:id="82"/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3" w:name="124"/>
            <w:bookmarkEnd w:id="83"/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4" w:name="125"/>
            <w:bookmarkEnd w:id="84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5" w:name="126"/>
            <w:bookmarkEnd w:id="85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6" w:name="127"/>
            <w:bookmarkEnd w:id="8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128"/>
            <w:bookmarkEnd w:id="87"/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8" w:name="129"/>
            <w:bookmarkEnd w:id="88"/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89" w:name="130"/>
            <w:bookmarkEnd w:id="89"/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0" w:name="131"/>
            <w:bookmarkEnd w:id="90"/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1" w:name="132"/>
            <w:bookmarkEnd w:id="91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2" w:name="133"/>
            <w:bookmarkEnd w:id="92"/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3" w:name="134"/>
            <w:bookmarkEnd w:id="93"/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4" w:name="135"/>
            <w:bookmarkEnd w:id="94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5" w:name="136"/>
            <w:bookmarkEnd w:id="95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6" w:name="137"/>
            <w:bookmarkEnd w:id="96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7" w:name="138"/>
            <w:bookmarkEnd w:id="9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8" w:name="139"/>
            <w:bookmarkEnd w:id="98"/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99" w:name="140"/>
            <w:bookmarkEnd w:id="99"/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0" w:name="141"/>
            <w:bookmarkEnd w:id="100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1" w:name="142"/>
            <w:bookmarkEnd w:id="101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2" w:name="143"/>
            <w:bookmarkEnd w:id="10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3" w:name="144"/>
            <w:bookmarkEnd w:id="103"/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4" w:name="145"/>
            <w:bookmarkEnd w:id="104"/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5" w:name="146"/>
            <w:bookmarkEnd w:id="105"/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6" w:name="147"/>
            <w:bookmarkEnd w:id="106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7" w:name="148"/>
            <w:bookmarkEnd w:id="10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8" w:name="149"/>
            <w:bookmarkEnd w:id="108"/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09" w:name="150"/>
            <w:bookmarkEnd w:id="109"/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0" w:name="151"/>
            <w:bookmarkEnd w:id="110"/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1" w:name="152"/>
            <w:bookmarkEnd w:id="111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2" w:name="153"/>
            <w:bookmarkEnd w:id="11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3" w:name="154"/>
            <w:bookmarkEnd w:id="113"/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4" w:name="155"/>
            <w:bookmarkEnd w:id="114"/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5" w:name="156"/>
            <w:bookmarkEnd w:id="115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6" w:name="157"/>
            <w:bookmarkEnd w:id="116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7" w:name="158"/>
            <w:bookmarkEnd w:id="11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8" w:name="159"/>
            <w:bookmarkEnd w:id="118"/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19" w:name="160"/>
            <w:bookmarkEnd w:id="119"/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0" w:name="161"/>
            <w:bookmarkEnd w:id="120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1" w:name="162"/>
            <w:bookmarkEnd w:id="121"/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2" w:name="163"/>
            <w:bookmarkEnd w:id="12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3" w:name="164"/>
            <w:bookmarkEnd w:id="123"/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4" w:name="165"/>
            <w:bookmarkEnd w:id="124"/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5" w:name="166"/>
            <w:bookmarkEnd w:id="125"/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6" w:name="167"/>
            <w:bookmarkEnd w:id="126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7" w:name="168"/>
            <w:bookmarkEnd w:id="12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8" w:name="169"/>
            <w:bookmarkEnd w:id="128"/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29" w:name="170"/>
            <w:bookmarkEnd w:id="129"/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0" w:name="171"/>
            <w:bookmarkEnd w:id="130"/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1" w:name="172"/>
            <w:bookmarkEnd w:id="131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2" w:name="173"/>
            <w:bookmarkEnd w:id="13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3" w:name="174"/>
            <w:bookmarkEnd w:id="133"/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bookmarkStart w:id="134" w:name="175"/>
            <w:bookmarkEnd w:id="134"/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5" w:name="176"/>
            <w:bookmarkEnd w:id="135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6" w:name="177"/>
            <w:bookmarkEnd w:id="136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7" w:name="178"/>
            <w:bookmarkEnd w:id="13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8" w:name="179"/>
            <w:bookmarkEnd w:id="138"/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39" w:name="180"/>
            <w:bookmarkEnd w:id="139"/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0" w:name="181"/>
            <w:bookmarkEnd w:id="140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1" w:name="182"/>
            <w:bookmarkEnd w:id="141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2" w:name="183"/>
            <w:bookmarkEnd w:id="14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3" w:name="184"/>
            <w:bookmarkEnd w:id="143"/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4" w:name="185"/>
            <w:bookmarkEnd w:id="144"/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5" w:name="186"/>
            <w:bookmarkEnd w:id="145"/>
            <w:r>
              <w:rPr>
                <w:lang w:val="uk-UA"/>
              </w:rPr>
              <w:t>Дитина навчається в Нівранс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6" w:name="187"/>
            <w:bookmarkEnd w:id="146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7" w:name="188"/>
            <w:bookmarkEnd w:id="147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48" w:name="189"/>
            <w:bookmarkEnd w:id="14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9" w:name="190"/>
            <w:bookmarkEnd w:id="149"/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0" w:name="191"/>
            <w:bookmarkEnd w:id="150"/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1" w:name="192"/>
            <w:bookmarkEnd w:id="151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2" w:name="193"/>
            <w:bookmarkEnd w:id="152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3" w:name="194"/>
            <w:bookmarkEnd w:id="15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4" w:name="195"/>
            <w:bookmarkEnd w:id="154"/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bookmarkStart w:id="155" w:name="196"/>
            <w:bookmarkEnd w:id="155"/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6" w:name="197"/>
            <w:bookmarkEnd w:id="156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7" w:name="198"/>
            <w:bookmarkEnd w:id="157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8" w:name="199"/>
            <w:bookmarkEnd w:id="15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59" w:name="200"/>
            <w:bookmarkEnd w:id="159"/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0" w:name="201"/>
            <w:bookmarkEnd w:id="160"/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1" w:name="202"/>
            <w:bookmarkEnd w:id="161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2" w:name="203"/>
            <w:bookmarkEnd w:id="162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3" w:name="204"/>
            <w:bookmarkEnd w:id="16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4" w:name="205"/>
            <w:bookmarkEnd w:id="164"/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5" w:name="206"/>
            <w:bookmarkEnd w:id="165"/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6" w:name="207"/>
            <w:bookmarkEnd w:id="166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7" w:name="208"/>
            <w:bookmarkEnd w:id="167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8" w:name="209"/>
            <w:bookmarkEnd w:id="16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69" w:name="210"/>
            <w:bookmarkEnd w:id="169"/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0" w:name="211"/>
            <w:bookmarkEnd w:id="170"/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1" w:name="212"/>
            <w:bookmarkEnd w:id="171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2" w:name="213"/>
            <w:bookmarkEnd w:id="172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3" w:name="214"/>
            <w:bookmarkEnd w:id="17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4" w:name="215"/>
            <w:bookmarkEnd w:id="174"/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5" w:name="216"/>
            <w:bookmarkEnd w:id="175"/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6" w:name="217"/>
            <w:bookmarkEnd w:id="176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7" w:name="218"/>
            <w:bookmarkEnd w:id="177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8" w:name="219"/>
            <w:bookmarkEnd w:id="17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79" w:name="220"/>
            <w:bookmarkEnd w:id="179"/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0" w:name="221"/>
            <w:bookmarkEnd w:id="180"/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1" w:name="222"/>
            <w:bookmarkEnd w:id="181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2" w:name="223"/>
            <w:bookmarkEnd w:id="182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3" w:name="224"/>
            <w:bookmarkEnd w:id="18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4" w:name="225"/>
            <w:bookmarkEnd w:id="184"/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5" w:name="226"/>
            <w:bookmarkEnd w:id="185"/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6" w:name="227"/>
            <w:bookmarkEnd w:id="186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7" w:name="228"/>
            <w:bookmarkEnd w:id="187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8" w:name="229"/>
            <w:bookmarkEnd w:id="18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89" w:name="230"/>
            <w:bookmarkEnd w:id="189"/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0" w:name="231"/>
            <w:bookmarkEnd w:id="190"/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1" w:name="232"/>
            <w:bookmarkEnd w:id="191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2" w:name="233"/>
            <w:bookmarkEnd w:id="192"/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3" w:name="234"/>
            <w:bookmarkEnd w:id="19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4" w:name="235"/>
            <w:bookmarkEnd w:id="194"/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5" w:name="236"/>
            <w:bookmarkEnd w:id="195"/>
            <w:r>
              <w:rPr>
                <w:lang w:val="uk-UA"/>
              </w:rPr>
              <w:t>Дитина навчається в _____класі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6" w:name="237"/>
            <w:bookmarkEnd w:id="196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7" w:name="238"/>
            <w:bookmarkEnd w:id="197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8" w:name="239"/>
            <w:bookmarkEnd w:id="198"/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199" w:name="240"/>
            <w:bookmarkEnd w:id="199"/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bookmarkStart w:id="200" w:name="241"/>
            <w:bookmarkEnd w:id="200"/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1" w:name="242"/>
            <w:bookmarkEnd w:id="201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2" w:name="243"/>
            <w:bookmarkEnd w:id="202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3" w:name="244"/>
            <w:bookmarkEnd w:id="20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4" w:name="245"/>
            <w:bookmarkEnd w:id="204"/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5" w:name="246"/>
            <w:bookmarkEnd w:id="205"/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Нівран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6" w:name="247"/>
            <w:bookmarkEnd w:id="206"/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7" w:name="248"/>
            <w:bookmarkEnd w:id="207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8" w:name="249"/>
            <w:bookmarkEnd w:id="20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09" w:name="250"/>
            <w:bookmarkEnd w:id="209"/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0" w:name="251"/>
            <w:bookmarkEnd w:id="210"/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1" w:name="252"/>
            <w:bookmarkEnd w:id="211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2" w:name="253"/>
            <w:bookmarkEnd w:id="212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3" w:name="254"/>
            <w:bookmarkEnd w:id="213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4" w:name="255"/>
            <w:bookmarkEnd w:id="214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5" w:name="256"/>
            <w:bookmarkEnd w:id="215"/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6" w:name="257"/>
            <w:bookmarkEnd w:id="216"/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7" w:name="258"/>
            <w:bookmarkEnd w:id="217"/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8" w:name="259"/>
            <w:bookmarkEnd w:id="218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19" w:name="260"/>
            <w:bookmarkEnd w:id="219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0" w:name="261"/>
            <w:bookmarkEnd w:id="220"/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1" w:name="262"/>
            <w:bookmarkEnd w:id="221"/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2" w:name="263"/>
            <w:bookmarkEnd w:id="222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3" w:name="264"/>
            <w:bookmarkEnd w:id="223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4" w:name="265"/>
            <w:bookmarkEnd w:id="224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bookmarkStart w:id="225" w:name="266"/>
            <w:bookmarkEnd w:id="225"/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6" w:name="267"/>
            <w:bookmarkEnd w:id="226"/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7" w:name="268"/>
            <w:bookmarkEnd w:id="227"/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8" w:name="269"/>
            <w:bookmarkEnd w:id="228"/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229" w:name="270"/>
            <w:bookmarkEnd w:id="229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30" w:name="271"/>
      <w:bookmarkStart w:id="231" w:name="271"/>
      <w:bookmarkEnd w:id="231"/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2" w:name="281"/>
            <w:bookmarkEnd w:id="232"/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3" w:name="282"/>
            <w:bookmarkEnd w:id="233"/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4" w:name="283"/>
            <w:bookmarkEnd w:id="234"/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5" w:name="284"/>
            <w:bookmarkEnd w:id="235"/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6" w:name="285"/>
            <w:bookmarkEnd w:id="236"/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  <w:bookmarkStart w:id="237" w:name="286"/>
      <w:bookmarkStart w:id="238" w:name="280"/>
      <w:bookmarkStart w:id="239" w:name="286"/>
      <w:bookmarkStart w:id="240" w:name="280"/>
      <w:bookmarkEnd w:id="239"/>
      <w:bookmarkEnd w:id="240"/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6358"/>
      </w:tblGrid>
      <w:tr>
        <w:trPr>
          <w:trHeight w:val="629" w:hRule="atLeast"/>
        </w:trPr>
        <w:tc>
          <w:tcPr>
            <w:tcW w:w="7962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Каплун Володимир Юрійович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Дата народження 08.10.2015 р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Каплун Таїсії Григорівни, вул.Садова, 10 с.Ніверка  Кам’янець-Подільський район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, за якою зареєстровано місце проживання (перебування) </w:t>
            </w:r>
            <w:r>
              <w:rPr>
                <w:u w:val="single"/>
                <w:lang w:val="uk-UA"/>
              </w:rPr>
              <w:t>вул.Садова, 10 с.Ніверка 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, позбавленої батьківського піклування. Виховується в сім’ї опікуна  Каплун Таїсії Григор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Біологічна мати з дитиною не спілкується і не здійснює жодних кроків для поновлення в батьківських правах,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Каплун Таїсії Григор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Нівранській 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_____класі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Нівран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Дмитришин Василь Васильович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ата народження 08.06.2009 р.н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Цебрик Людмили Василівни, вул.Першотравнева, 47, с. Кадиївці Кам’янець-Подільський район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Першотравнева, 47, с.Кадиївці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 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, позбавленої батьківського піклування. Виховується в сім’ї опікуна  Цебрик Людмили Васил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Біологічна мати з дитиною не спілкується і не здійснює жодних кроків для поновлення в батьківських правах,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Цебрик Людмили Василі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Кадиєвец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Кадиєвец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Кадиєвец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Цебрик Богдан Васильович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ата народження 29.12.2010 р.н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Цебрик Людмили Василівни, вул.Першотравнева, 47, с. Кадиївці Кам’янець-Подільський район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Першотравнева, 47, с.Кадиївці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, позбавленої батьківського піклування. Виховується в сім’ї опікуна  Цебрик Людмили Васил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Біологічна мати з дитиною не спілкується і не здійснює жодних кроків для поновлення в батьківських правах,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Цебрик Людмили Василі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Кадиєвец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Кадиєвец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Кадиєвец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  <w:p>
            <w:pPr>
              <w:pStyle w:val="Style15"/>
              <w:spacing w:before="280" w:after="0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Омельяненко Максим Сергійович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ата народження 26.03.2009 р.н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Криласової Галини Василівни, вул.Набережна, 35, с. Ріпинці Кам’янець-Подільський район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вул.Набережна, 35, с. Ріпинці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-сироти. Виховується в сім’ї опікуна  Криласової Галини Васил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Батьки дитини померл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Криласової Галини Васил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Орининс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Орининс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6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Оринин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  <w:p>
            <w:pPr>
              <w:pStyle w:val="Style15"/>
              <w:spacing w:before="280" w:after="0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Федірко Євген Миколайович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ата народження 14.03.2009 р.н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Раєцької Лілії Миколаївни, вул.Польова, 36, с. Теклівка Кам’янець-Подільський район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вул.Польова, 36, с. Теклівка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 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-сироти. Виховується в сім’ї опікуна  Раєцької Лілії Миколаї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Батьки дитини померл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Раєцької Лілії Миколаї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Орининс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Орининс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7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Оринин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  <w:p>
            <w:pPr>
              <w:pStyle w:val="Style15"/>
              <w:spacing w:before="280" w:after="0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Кривий Давид Васильович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ата народження 11.05.2012 р.н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Печеноги Ніни Іванівни, вул.Підлісна, 6 с. Залісся-1 Кам’янець-Подільський район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вул.Підлісна, 6, с. Залісся-1 Кам’янець-Подільський район</w:t>
            </w:r>
          </w:p>
          <w:p>
            <w:pPr>
              <w:pStyle w:val="Style15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 по 01.03.2025 рок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 позбавленої батьківського піклування. Виховується в сім’ї опікуна  Печеноги Ніни Іван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атьки дитини позбавлені батьківського піклу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Печеноги Ніни Іван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аліс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аліс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8" w:tgtFrame="_blank">
              <w:r>
                <w:rPr>
                  <w:rStyle w:val="InternetLink"/>
                  <w:bCs/>
                  <w:color w:val="000000"/>
                  <w:u w:val="non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Залі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  <w:p>
            <w:pPr>
              <w:pStyle w:val="Normal"/>
              <w:spacing w:before="0" w:after="0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val="uk-UA"/>
        </w:rPr>
      </w:pPr>
      <w:r>
        <w:rPr>
          <w:rFonts w:cs="Cambria" w:ascii="Cambria" w:hAnsi="Cambria"/>
          <w:b/>
          <w:bCs/>
          <w:sz w:val="26"/>
          <w:szCs w:val="26"/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Печенога Артем Миколайович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Дата народження 10.07.2004 р.н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Печеноги Ніни Іванівни, вул.Підлісна, 6 с. Залісся-1 Кам’янець-Подільський район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вул.Підлісна, 6, с. Залісся-1 Кам’янець-Подільський район</w:t>
            </w:r>
          </w:p>
          <w:p>
            <w:pPr>
              <w:pStyle w:val="Normal"/>
              <w:spacing w:before="28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5 року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 позбавленої батьківського піклування. Виховується в сім’ї опікуна  Печеноги Ніни Іван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атьки дитини позбавлені батьківського піклу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Печеноги Ніни Іван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аліс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аліс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9" w:tgtFrame="_blank">
              <w:r>
                <w:rPr>
                  <w:rStyle w:val="InternetLink"/>
                  <w:bCs/>
                  <w:color w:val="000000"/>
                  <w:u w:val="singl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Залі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" w:leader="none"/>
        </w:tabs>
        <w:ind w:left="15" w:hanging="0"/>
        <w:jc w:val="right"/>
        <w:rPr>
          <w:rFonts w:eastAsia="DejaVu Sans" w:cs="FreeSans;Arial"/>
          <w:color w:val="00000A"/>
          <w:sz w:val="20"/>
          <w:szCs w:val="20"/>
          <w:lang w:val="uk-UA" w:eastAsia="zh-CN" w:bidi="hi-IN"/>
        </w:rPr>
      </w:pPr>
      <w:r>
        <w:rPr>
          <w:rFonts w:eastAsia="DejaVu Sans" w:cs="FreeSans;Arial"/>
          <w:color w:val="00000A"/>
          <w:sz w:val="20"/>
          <w:szCs w:val="20"/>
          <w:lang w:val="uk-UA" w:eastAsia="zh-CN" w:bidi="hi-IN"/>
        </w:rPr>
        <w:t xml:space="preserve">Додаток до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tLeast" w:line="100"/>
        <w:ind w:left="15" w:hanging="0"/>
        <w:jc w:val="right"/>
        <w:textAlignment w:val="baseline"/>
        <w:rPr>
          <w:rFonts w:eastAsia="DejaVu Sans" w:cs="FreeSans;Arial"/>
          <w:color w:val="00000A"/>
          <w:sz w:val="20"/>
          <w:szCs w:val="20"/>
          <w:lang w:val="uk-UA" w:eastAsia="zh-CN" w:bidi="hi-IN"/>
        </w:rPr>
      </w:pPr>
      <w:r>
        <w:rPr>
          <w:rFonts w:eastAsia="DejaVu Sans" w:cs="FreeSans;Arial"/>
          <w:color w:val="00000A"/>
          <w:sz w:val="20"/>
          <w:szCs w:val="20"/>
          <w:lang w:val="uk-UA" w:eastAsia="zh-CN" w:bidi="hi-IN"/>
        </w:rPr>
        <w:t xml:space="preserve">рішення комісії з питань захисту прав дитини 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suppressAutoHyphens w:val="true"/>
        <w:spacing w:lineRule="atLeast" w:line="100"/>
        <w:ind w:left="15" w:hanging="0"/>
        <w:jc w:val="right"/>
        <w:textAlignment w:val="baseline"/>
        <w:rPr>
          <w:rFonts w:eastAsia="DejaVu Sans" w:cs="FreeSans;Arial"/>
          <w:color w:val="00000A"/>
          <w:sz w:val="20"/>
          <w:szCs w:val="20"/>
          <w:lang w:val="uk-UA" w:eastAsia="zh-CN" w:bidi="hi-IN"/>
        </w:rPr>
      </w:pPr>
      <w:r>
        <w:rPr>
          <w:rFonts w:eastAsia="DejaVu Sans" w:cs="FreeSans;Arial"/>
          <w:color w:val="00000A"/>
          <w:sz w:val="20"/>
          <w:szCs w:val="20"/>
          <w:lang w:val="uk-UA" w:eastAsia="zh-CN" w:bidi="hi-IN"/>
        </w:rPr>
        <w:t>від 14.02.2022№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val="uk-UA"/>
        </w:rPr>
      </w:pPr>
      <w:r>
        <w:rPr>
          <w:rFonts w:cs="Cambria" w:ascii="Cambria" w:hAnsi="Cambria"/>
          <w:b/>
          <w:bCs/>
          <w:sz w:val="26"/>
          <w:szCs w:val="26"/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Чистий Дмитро Денисович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Дата народження 05.06.2007 р.н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Печеноги Ніни Іванівни, вул.Підлісн, 6 с. Залісся-1 Кам’янець-Подільський район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вул. вул.Підлісна, 6, с. Залісся-1 Кам’янець-Подільський район</w:t>
            </w:r>
          </w:p>
          <w:p>
            <w:pPr>
              <w:pStyle w:val="Normal"/>
              <w:spacing w:before="28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5 року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 позбавленої батьківського піклування. Виховується в сім’ї опікуна  Печеноги Ніни Іван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атьки дитини позбавлені батьківського піклу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Печеноги Ніни Івані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працює опік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еребуває на квартирному обл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аліській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аліській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10" w:tgtFrame="_blank">
              <w:r>
                <w:rPr>
                  <w:rStyle w:val="InternetLink"/>
                  <w:bCs/>
                  <w:color w:val="000000"/>
                  <w:u w:val="singl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Заліській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281"/>
      </w:tblGrid>
      <w:tr>
        <w:trPr>
          <w:trHeight w:val="629" w:hRule="atLeast"/>
        </w:trPr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15" w:hanging="0"/>
              <w:jc w:val="right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Додаток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 xml:space="preserve">рішення комісії з питань захисту прав дити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pacing w:lineRule="atLeast" w:line="100"/>
              <w:ind w:left="15" w:hanging="0"/>
              <w:jc w:val="right"/>
              <w:textAlignment w:val="baseline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  <w:t>від 14.02.2022№6</w:t>
            </w:r>
          </w:p>
          <w:p>
            <w:pPr>
              <w:pStyle w:val="Normal"/>
              <w:spacing w:before="0" w:after="0"/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pPr>
            <w:r>
              <w:rPr>
                <w:rFonts w:eastAsia="DejaVu Sans" w:cs="FreeSans;Arial"/>
                <w:color w:val="00000A"/>
                <w:sz w:val="20"/>
                <w:szCs w:val="20"/>
                <w:lang w:val="uk-UA" w:eastAsia="zh-CN" w:bidi="hi-IN"/>
              </w:rPr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val="uk-UA"/>
        </w:rPr>
      </w:pPr>
      <w:r>
        <w:rPr>
          <w:rFonts w:cs="Cambria" w:ascii="Cambria" w:hAnsi="Cambria"/>
          <w:b/>
          <w:bCs/>
          <w:sz w:val="26"/>
          <w:szCs w:val="26"/>
          <w:lang w:val="uk-UA"/>
        </w:rPr>
        <w:t>ІНДИВІДУАЛЬНИЙ ПЛАН</w:t>
        <w:br/>
        <w:t>соціального захисту дитини, яка перебуває в складних життєвих обставинах, дитини, яка залишилася без батьківського піклування, дитини-сироти, дитини, позбавленої батьківського піклування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>Загальні відомості про дитину</w:t>
      </w:r>
    </w:p>
    <w:tbl>
      <w:tblPr>
        <w:tblW w:w="1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Прізвище, ім'я, по батькові (за наявності) </w:t>
            </w:r>
            <w:r>
              <w:rPr>
                <w:b/>
                <w:u w:val="single"/>
                <w:lang w:val="uk-UA"/>
              </w:rPr>
              <w:t>Юрченко Марина Сергіївн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Дата народження 07.02.2009 р.н.</w:t>
            </w:r>
          </w:p>
          <w:p>
            <w:pPr>
              <w:pStyle w:val="Normal"/>
              <w:spacing w:before="280" w:after="28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Адреса фактичного місця проживання (перебування) </w:t>
            </w:r>
            <w:r>
              <w:rPr>
                <w:u w:val="single"/>
                <w:lang w:val="uk-UA"/>
              </w:rPr>
              <w:t>Під опікою   Барчук Ірина Юріївна, м. Гнівань, Тиврійський район, Вінницька область</w:t>
            </w:r>
          </w:p>
          <w:p>
            <w:pPr>
              <w:pStyle w:val="Normal"/>
              <w:spacing w:before="280" w:after="280"/>
              <w:rPr>
                <w:u w:val="single"/>
                <w:lang w:val="uk-UA"/>
              </w:rPr>
            </w:pPr>
            <w:r>
              <w:rPr>
                <w:lang w:val="uk-UA"/>
              </w:rPr>
              <w:t>Адреса, за якою зареєстровано місце проживання (перебування)</w:t>
            </w:r>
            <w:r>
              <w:rPr>
                <w:u w:val="single"/>
                <w:lang w:val="uk-UA"/>
              </w:rPr>
              <w:t>, м. Гнівань, Тиврійський район, Вінницька область</w:t>
            </w:r>
          </w:p>
          <w:p>
            <w:pPr>
              <w:pStyle w:val="Normal"/>
              <w:spacing w:before="28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авовий статус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перебуває в складних життєвих обставинах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  </w:t>
            </w:r>
            <w:r>
              <w:rPr>
                <w:lang w:val="uk-UA"/>
              </w:rPr>
              <w:t>дитина, яка залишилася без батьківського піклуван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eastAsia="uk-UA"/>
              </w:rPr>
              <w:t></w:t>
            </w: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-сирот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u w:val="single"/>
                <w:lang w:val="uk-UA"/>
              </w:rPr>
              <w:t>дитина, позбавлена батьківського піклуванн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uk-UA"/>
              </w:rPr>
              <w:t xml:space="preserve">Строк, на який складається індивідуальний план </w:t>
            </w:r>
            <w:r>
              <w:rPr>
                <w:u w:val="single"/>
                <w:lang w:val="uk-UA"/>
              </w:rPr>
              <w:t>01.03.2022 по 01.03.2023 року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перегляд та коригування заходів   </w:t>
            </w:r>
            <w:r>
              <w:rPr>
                <w:u w:val="single"/>
                <w:lang w:val="uk-UA"/>
              </w:rPr>
              <w:t>01.03.2023 року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(вказуються дати перегляду та коригування число/місяць/рік)</w:t>
            </w:r>
          </w:p>
        </w:tc>
      </w:tr>
      <w:tr>
        <w:trPr>
          <w:trHeight w:val="713" w:hRule="atLeast"/>
        </w:trPr>
        <w:tc>
          <w:tcPr>
            <w:tcW w:w="1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00"/>
        <w:gridCol w:w="2679"/>
        <w:gridCol w:w="1419"/>
        <w:gridCol w:w="2835"/>
        <w:gridCol w:w="326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Потреби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Шляхи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Заходи для задоволення потреб дитини</w:t>
            </w:r>
            <w:r>
              <w:rPr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реалізації заходів</w:t>
            </w:r>
            <w:r>
              <w:rPr>
                <w:lang w:val="uk-UA"/>
              </w:rPr>
              <w:t>**</w:t>
              <w:br/>
            </w:r>
            <w:r>
              <w:rPr>
                <w:i/>
                <w:iCs/>
                <w:lang w:val="uk-UA"/>
              </w:rPr>
              <w:t>(міся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фахівці</w:t>
            </w:r>
            <w:r>
              <w:rPr>
                <w:lang w:val="uk-UA"/>
              </w:rPr>
              <w:t>***</w:t>
            </w:r>
            <w:r>
              <w:rPr>
                <w:b/>
                <w:bCs/>
                <w:lang w:val="uk-UA"/>
              </w:rPr>
              <w:t>, інші залучені фахівці, батьки дитини або один з них, інші законні представники дитини, залучені до реалізації заході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зультати реалізації заходів або інформація про виникнення обставин, що унеможливлюють їх реалізацію</w:t>
              <w:br/>
            </w:r>
            <w:r>
              <w:rPr>
                <w:i/>
                <w:iCs/>
                <w:lang w:val="uk-UA"/>
              </w:rPr>
              <w:t>(інформація про прийняті рішення, звіт про їх виконання в довільній формі)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виховання в сім'ї, налагодження стосунків між батьками та дит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прияння розвитку батьківського потенціалу (підготовка до подружнього життя, засвоєння необхідного рівня психологічних і педагогічних знань щодо виховання дітей), посилення згуртованості членів сім'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опікуном щодо врахування потреб дитини, необхідних для її повноцінного розвитку. Проходження курсів з навчання та проблем виховання дітей-сиріт та дітей, позбавлених батьківських прав в центрі соціальних служб для сім’ї дітей та молод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Надання соціальних послуг (проходження індивідуальних корекційних програм, зокрема, для батьків, які не виконують батьківських обов'язкі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а робота фахівців центрів соціальних служб з прийомною сім’єю та влаштованою дитиною, якісне надання соціальних по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Надання допомоги, у тому числі консультаційної, в організації сімейного дозвіл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бговор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варіан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кожним членом родини окремо</w:t>
            </w:r>
            <w:r>
              <w:rPr>
                <w:color w:val="000000"/>
                <w:lang w:val="uk-UA"/>
              </w:rPr>
              <w:t>, щодо побажань в побудов</w:t>
            </w:r>
            <w:r>
              <w:rPr>
                <w:color w:val="000000"/>
              </w:rPr>
              <w:t xml:space="preserve">і </w:t>
            </w:r>
            <w:r>
              <w:rPr>
                <w:color w:val="000000"/>
                <w:lang w:val="uk-UA"/>
              </w:rPr>
              <w:t>планів організації сімейного дозві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Реалізація права дитини на отримання статусу дитини-сироти чи дитини, позбавленої батьківського піклування, та влаштування її до сімейної або наближеної до сімейної форми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Має статус дитини позбавленої батьківського піклування. Виховується в сім’ї опікуна  Барчук Ірина Юрії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Допомога батькам у поновленні їхніх батьківських пр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атьки дитини позбавлені батьківського піклу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ідготовка дитини до повернення в біологічну сім'ю або влаштування її в сімейну форму вихо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виховується в сім’ї опікуна  Барчук Ірини Юріїв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достатній життєвий рі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шення житлових умов дитини (сприяння у проведенні косметичного ремонту житла, облаштування місця для навчання та відпочинку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мови проживання у сім’ї опікуна відповідають усім санітарно-гігієнічним нормам. Дитина забезпечена усіма необхідними меблями, побутовою технікою та місцем для сну і відпочин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прияння в оформленні документів для отримання різних видів державної соціальної допомоги, пенсій (по інвалідності, у разі втрати годувальника), сприяння у вирішенні питань щодо стягнення алімен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отримує щомісячно державну соціальну допомогу в управлінні соціального захисту насел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ЗН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прияння у працевлаштуванні працездатних батьків або одного з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Допомога батькам дитини, іншим законним представникам у плануванні бюджету та заощадженні кошті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опікуном, щодо заощадження коштів для придбання власного житла дітям-вихованця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рияння у захисті житлових і майнових прав дитини (отримання спадщини, забезпечення соціальним житлом, оформлення права власності на житло, збереження житлового приміщення, постановка на квартирний обл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Сприяння у працевлаштуванні дитини після закінчення нею закладу професійної (професійно-технічної) освіти та/або досягнення 16-річного ві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дитиною, щодо продовження здобуття професійної осві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сля досягнення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Надання допомоги батькам в оволодінні навичками ведення домашнього господарства, створення безпечних умов проживання дитини з урахуванням її віку, статі та особистих потре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ї щодо організації ведення домашнього господарства. Опікун займається тваринництвом та городництвом. Систематично обробляють земельну ділян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життя та охорону здоров'я, забезпечення належного медичного обслугов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безпечення систематичного відвідування дитини в сім'ї фахівцями служби у справах дітей за місцем її проживання (не рідше ніж один раз на 2 місяц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истематичне відвідування дитячого будинку сімейного типу спеціалістами служби у справах дітей за місцем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2 разів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дійснення заходів профілактики домашнього насиль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і бесіди, щодо запобігання домашньому насил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Здійснення заходів із профілактики булінгу (цькування) в освітньому середовищі, у тому числі кібербулін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 з  дитиною та опікуном щодо унеможливлення булінгу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Забезпечення систематичного проведення профілактичного медичного огляду (не рідше ніж один раз на рік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Сприяння проходження медичного обстеження не менше 2 разів на рік дитиною та  опіку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вічі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рияння у заповненні та подачі декларації про вибір лікаря, який надає первинну медичну допомо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кларація з сімейним лікарем підпис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Організація та надання медичної допомоги дитині відповідно до показа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онтроль за якісним наданням вчасної медичної допомоги 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Сприяння у забезпеченні дитини необхідними лікарськими засобами, технічними та іншими засобами реабілітації і виробами медичного призначення відповідно до індивідуальної програми реабілітації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а з опікуном щодо якісного забезпечення для дитини необхідними лікарськими за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Організація оздоровлення та відпочинку (літній табір, путівка на санаторно-курортне лікування тощ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Щорічне оздоровлення  дитини за державний кошт та за особисті кошти опіку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Сприяння доступу до послуги раннього втру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Fonts w:cs="Proba Pro;Times New Roman" w:ascii="Proba Pro;Times New Roman" w:hAnsi="Proba Pro;Times New Roman"/>
                <w:sz w:val="32"/>
                <w:szCs w:val="32"/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>Бесіда з  опікуном що спрямовується на раннє виявлення та профілактику порушень у дітей, покращення їхнього розвитку, підвищення якості їхнього життя, супровід і підтримку сімей з дітьми, які мають</w:t>
            </w:r>
            <w:r>
              <w:rPr>
                <w:shd w:fill="F1F1F1" w:val="clear"/>
              </w:rPr>
              <w:t> </w:t>
            </w:r>
            <w:r>
              <w:rPr>
                <w:shd w:fill="F1F1F1" w:val="clear"/>
                <w:lang w:val="uk-UA"/>
              </w:rPr>
              <w:t xml:space="preserve"> порушення розвитку або в яких є ризик виникнення таких поруше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lang w:val="uk-UA"/>
              </w:rPr>
              <w:t>Не менше 1 разу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Сприяння у встановленні інвалідності дитини, розроблення індивідуальної програми реабілітації для дитини з інвалідністю, проведення комплексної психолого-педагогічної оцінки розвитку дит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  </w:t>
            </w:r>
            <w:r>
              <w:rPr>
                <w:lang w:val="uk-UA"/>
              </w:rPr>
              <w:t>Дитина здор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Забезпечення доступу дитини до соціальних послуг для дітей з інвалідніст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лізація права на осві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прияння батькам, іншим законним представникам у підготовці документів, необхідних для зарахування дитини до закладу освіти, в тому числі дитини з особливими освітніми потреб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ЗОШ І-ІІІ ступе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абезпечення підвезення дитини до закладу освіти та у зворотному напрямку (а в разі потреби транспортними засобами, пристосованими для перевезення осіб, які пересуваються на кріслах колісних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здійснює підвіз дитини до школи власни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сихологічне консультування щодо адаптації дитини до дитячого колектив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психологічно адаптована в дитячому колективі, має багато друзів та гарні стосунки з вчителями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Визначення оптимальної форми здобуття дитиною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значено, що оптимальною формою здобуття дитиною освіти є очна (денна) форма здобуття освіти ,де спосіб організації навчання дитини, передбачає її безпосередню участь в освітньому процес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Вжиття заходів щодо забезпечення інклюзивним навчанням (у разі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потре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Сприяння у систематичному і безперервному відвідуванні дитиною закладу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Бесіди, щодо систематичного і безперервного відвідування навчального закладу, для якісного здобуття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ацівники служби у справах дітей, 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у доступі до навчальних посібників та іншого шкільного приладд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итина забезпечена усім необхідним шкільним приладдям та навчальними посібникам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ація діяльності групи продовженого дня залежно від освітніх потреб дитини (у разі необхідності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емає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Сприяння всебічному розвитку дитини в закладах позашкільної освіти, закладах культури, секціях, гуртках тощ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ікун сприяє в відвідуванні дитиною гуртків, за бажання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абезпечення доступу дитини до психолого-педагогічних та корекційно-розвиткових послуг (допомога) (заняття з відповідними фахівцями: вчителем-логопедом, практичним психологом та іншими фахівцями за потреб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Усі необхідні психолого-педагогічні та корекційно-розвиткові послуги дитина отримує в навчаль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и навчального закла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 Профорієнтаці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тина навчається в  ЗОШ. Рекомендувати опікуну постійно організовувати з</w:t>
            </w:r>
            <w:r>
              <w:rPr>
                <w:bCs/>
                <w:color w:val="000000"/>
                <w:shd w:fill="FBFBFB" w:val="clear"/>
                <w:lang w:val="uk-UA"/>
              </w:rPr>
              <w:t>аходи, спрямовані на ознайомлення дитини з її здібностями й можливостями для того, щоб запропонувати їй вибрати одну з найбільш підходящих для неї</w:t>
            </w:r>
            <w:r>
              <w:rPr>
                <w:bCs/>
                <w:color w:val="000000"/>
                <w:shd w:fill="FBFBFB" w:val="clear"/>
              </w:rPr>
              <w:t> </w:t>
            </w:r>
            <w:hyperlink r:id="rId11" w:tgtFrame="_blank">
              <w:r>
                <w:rPr>
                  <w:rStyle w:val="InternetLink"/>
                  <w:bCs/>
                  <w:color w:val="000000"/>
                  <w:u w:val="single"/>
                  <w:shd w:fill="FBFBFB" w:val="clear"/>
                  <w:lang w:val="uk-UA"/>
                </w:rPr>
                <w:t>професій</w:t>
              </w:r>
            </w:hyperlink>
            <w:r>
              <w:rPr>
                <w:bCs/>
                <w:color w:val="000000"/>
                <w:shd w:fill="FBFBFB" w:val="clear"/>
              </w:rPr>
              <w:t> </w:t>
            </w:r>
            <w:r>
              <w:rPr>
                <w:bCs/>
                <w:color w:val="000000"/>
                <w:shd w:fill="FBFBFB" w:val="clear"/>
                <w:lang w:val="uk-UA"/>
              </w:rPr>
              <w:t>з врахуванням потреб виробництва. Допомогти дитині обрати свою майбутню професію з урахуванням всіх її здібностей, потреб і бажань.</w:t>
            </w:r>
            <w:r>
              <w:rPr>
                <w:bCs/>
                <w:color w:val="000000"/>
                <w:shd w:fill="FBFBFB" w:val="clear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, фахівці з соціальної робо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. Формування у дитини правової культур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CEEA5" w:val="clear"/>
              <w:spacing w:before="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могти дитині зрозуміти і осмислити свої основні права, сформувати почуття самоповаги, поваги до власних прав і прав інших людей, розвинути прагнення дитини реалізувати свої права, не порушуючи прав оточуючих її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. Сприяння у вступі дитини до закладу професійної (професійно-технічної) освіти, фахової передвищої або вищої осві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итина навчається в ЗОШ І-ІІІ ступенів та планує у подальшому здобувати освіту у професійно-технічному заклад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ування та розвиток життєвих компетент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Формування у дитини навичок здорового способу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ий нагляд за гігієною дитини. Навички здорового способу життя сформовані відповідно до віку дити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Забезпечення доступу дитини до послуги соціально-психологічної реабілітації в умовах денного та цілодобового стаціона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ри необхід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прияння розвитку навичок самообслуговув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вички з самообслуговування розвинені відповідно до ві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Забезпечення своєчасної підготовки до самостійного житт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ідготовка до самостійного життя розвинена відповідно до віку. Продовжити подальшу підготовку до самостійного житт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пік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50"/>
        <w:gridCol w:w="5100"/>
      </w:tblGrid>
      <w:tr>
        <w:trPr/>
        <w:tc>
          <w:tcPr>
            <w:tcW w:w="555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а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о ДОВГАНЮК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кретар Комісії з питань захисту прав дітей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ліна КОХАНКО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8;&#1086;&#1092;&#1077;&#1089;&#1110;&#1103;" TargetMode="External"/><Relationship Id="rId3" Type="http://schemas.openxmlformats.org/officeDocument/2006/relationships/hyperlink" Target="https://uk.wikipedia.org/wiki/&#1055;&#1088;&#1086;&#1092;&#1077;&#1089;&#1110;&#1103;" TargetMode="External"/><Relationship Id="rId4" Type="http://schemas.openxmlformats.org/officeDocument/2006/relationships/hyperlink" Target="https://uk.wikipedia.org/wiki/&#1055;&#1088;&#1086;&#1092;&#1077;&#1089;&#1110;&#1103;" TargetMode="External"/><Relationship Id="rId5" Type="http://schemas.openxmlformats.org/officeDocument/2006/relationships/hyperlink" Target="https://uk.wikipedia.org/wiki/&#1055;&#1088;&#1086;&#1092;&#1077;&#1089;&#1110;&#1103;" TargetMode="External"/><Relationship Id="rId6" Type="http://schemas.openxmlformats.org/officeDocument/2006/relationships/hyperlink" Target="https://uk.wikipedia.org/wiki/&#1055;&#1088;&#1086;&#1092;&#1077;&#1089;&#1110;&#1103;" TargetMode="External"/><Relationship Id="rId7" Type="http://schemas.openxmlformats.org/officeDocument/2006/relationships/hyperlink" Target="https://uk.wikipedia.org/wiki/&#1055;&#1088;&#1086;&#1092;&#1077;&#1089;&#1110;&#1103;" TargetMode="External"/><Relationship Id="rId8" Type="http://schemas.openxmlformats.org/officeDocument/2006/relationships/hyperlink" Target="https://uk.wikipedia.org/wiki/&#1055;&#1088;&#1086;&#1092;&#1077;&#1089;&#1110;&#1103;" TargetMode="External"/><Relationship Id="rId9" Type="http://schemas.openxmlformats.org/officeDocument/2006/relationships/hyperlink" Target="https://uk.wikipedia.org/wiki/&#1055;&#1088;&#1086;&#1092;&#1077;&#1089;&#1110;&#1103;" TargetMode="External"/><Relationship Id="rId10" Type="http://schemas.openxmlformats.org/officeDocument/2006/relationships/hyperlink" Target="https://uk.wikipedia.org/wiki/&#1055;&#1088;&#1086;&#1092;&#1077;&#1089;&#1110;&#1103;" TargetMode="External"/><Relationship Id="rId11" Type="http://schemas.openxmlformats.org/officeDocument/2006/relationships/hyperlink" Target="https://uk.wikipedia.org/wiki/&#1055;&#1088;&#1086;&#1092;&#1077;&#1089;&#1110;&#1103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40:00Z</dcterms:created>
  <dc:creator>User</dc:creator>
  <dc:description/>
  <cp:keywords/>
  <dc:language>en-US</dc:language>
  <cp:lastModifiedBy>user</cp:lastModifiedBy>
  <cp:lastPrinted>2022-02-16T11:13:00Z</cp:lastPrinted>
  <dcterms:modified xsi:type="dcterms:W3CDTF">2022-02-16T09:50:00Z</dcterms:modified>
  <cp:revision>90</cp:revision>
  <dc:subject/>
  <dc:title/>
</cp:coreProperties>
</file>