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lang w:val="uk-UA" w:eastAsia="en-US"/>
        </w:rPr>
      </w:pPr>
      <w:r>
        <w:rPr>
          <w:lang w:val="en-US" w:eastAsia="en-US"/>
        </w:rPr>
        <w:tab/>
      </w:r>
      <w:r>
        <w:rPr>
          <w:b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084606966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№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23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5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3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1805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5997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4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31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 сільського бюджет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4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ахунок </w:t>
      </w:r>
      <w:r>
        <w:rPr>
          <w:sz w:val="28"/>
          <w:szCs w:val="28"/>
          <w:lang w:val="uk-UA"/>
        </w:rPr>
        <w:t>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ПКВК 0117363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становити профіцит заг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напрямком спрямування якого визначити кошти перераховані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становити дефіцит спеці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джерелом покриття якого визначити залишок коштів загального фонду сільського бюджету станом на 01.01.2021 рок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9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Admin</cp:lastModifiedBy>
  <cp:lastPrinted>2021-04-01T09:27:00Z</cp:lastPrinted>
  <dcterms:modified xsi:type="dcterms:W3CDTF">2021-04-02T11:09:00Z</dcterms:modified>
  <cp:revision>20</cp:revision>
  <dc:subject/>
  <dc:title>Колибаївська сільська рада</dc:title>
</cp:coreProperties>
</file>