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12720</wp:posOffset>
                </wp:positionH>
                <wp:positionV relativeFrom="paragraph">
                  <wp:posOffset>15240</wp:posOffset>
                </wp:positionV>
                <wp:extent cx="508000" cy="731520"/>
                <wp:effectExtent l="635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3.6pt;margin-top:1.2pt;width:40pt;height:57.6pt" coordorigin="4272,24" coordsize="800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88;top:111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88;top:111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98;top:90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98;top:90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95;top:90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95;top:90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94;top:70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94;top:70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28;top:70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28;top:70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98;top:78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98;top:78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84;top:78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84;top:78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06;top:590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06;top:590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36;top:26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36;top:26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26;top:26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26;top:26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272;top:312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272;top:814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72;top:922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384;top:1038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666;top:1038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50;top:922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44;top:24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672;top:24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272;top:24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272;top:37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єкт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 w:before="0" w:after="0"/>
        <w:ind w:left="-284" w:firstLine="142"/>
        <w:jc w:val="center"/>
        <w:rPr/>
      </w:pP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1A1A1A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есії сільської ради  VІІ</w:t>
      </w: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 w:before="0" w:after="0"/>
        <w:ind w:left="-284" w:firstLine="142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лютого 2021 року  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1A1A1A"/>
          <w:sz w:val="26"/>
          <w:szCs w:val="26"/>
          <w:lang w:val="uk-UA"/>
        </w:rPr>
        <w:t xml:space="preserve">             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    </w:t>
        <w:tab/>
      </w:r>
      <w:r>
        <w:rPr>
          <w:rFonts w:cs="Times New Roman" w:ascii="Times New Roman" w:hAnsi="Times New Roman"/>
          <w:color w:val="1A1A1A"/>
          <w:sz w:val="28"/>
          <w:szCs w:val="26"/>
          <w:lang w:val="uk-UA"/>
        </w:rPr>
        <w:t>№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граму будівництва, реконструкції, ремонту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утримання  вулиць і доріг комунальної власності у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их пунктах Орининської сільської ради на 2021-2025 рок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частини 1 статті 26, частиною 1 статті 59 Закону України «Про місцеве самоврядування в Україні», сільська ра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Затвердити Програму будівництва, реконструкції, ремонту та утримання  вулиць і доріг комунальної власності у  населених пунктах Орининської сільської ради на 2021-2025 роки (далі - Програма) із загальним обсягом фінансування 10 млн. грн., в тому числі кошти місцевого бюджету  -10 млн.грн. (додаєтьс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Головний розпорядник коштів – Орининська сільська ра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фінансів сільської ради, при формуванні місцевого бюджету, виходячи із наявного фінансового ресурсу, передбачати виділення коштів на виконання заходів Програм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 Контроль за виконанням рішення покласти на голову постійної депутатської комісії з питань будівництва, житлово-комунального господарства та розвитку спільної власності територіальних громад, торгівельного, побутового обслуговування, транспорту і зв’язку - Демченко Ігоря Анатолійович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Іван РОМАНЧУК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600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ind w:left="6000" w:hanging="0"/>
        <w:rPr/>
      </w:pPr>
      <w:r>
        <w:rPr>
          <w:rFonts w:cs="Times New Roman" w:ascii="Times New Roman" w:hAnsi="Times New Roman"/>
          <w:lang w:val="uk-UA"/>
        </w:rPr>
        <w:t xml:space="preserve">рішення сесії сільської ради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uk-UA"/>
        </w:rPr>
        <w:t>І скликання</w:t>
      </w:r>
    </w:p>
    <w:p>
      <w:pPr>
        <w:pStyle w:val="Normal"/>
        <w:ind w:left="6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16.02.2021р.. № _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будівництва, реконструкції, ремонту та утримання  вулиць і доріг комунальної власності у  населених пунктах Орининської сільської ради на 2021-2025 роки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будівництва, реконструкції, ремонту та утримання вулиць і доріг комунальної власності у населених пунктах Орининської сільської ради Кам’янець -Подільського району Хмельницької області на 2021-2025 роки (далі-Програма) покликана вирішити проблемні питання стану та облаштування вулиць і доріг комунальної власності населених пунктів Оринин, Ріпинці, Теклівка, Залісся Перше, Параївка, Кадиївці, Суржа, Привороття, Адамівка, Добровілля, Кізя, Підпилип'я, Подоляни, Шустівці, Ніверка, Нововолодимирівка, Чорнокозин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визначає обсяги та джерела фінансування робіт з будівництва, реконструкції, ремонту та утримання вулиць і доріг комунальної влас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автомобільні дороги» регулює відносини, пов'язані з функціонуванням та розвитком автомобільних доріг. Цим законом визначено, що автомобільні дороги поділяються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і дороги загального користув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і дороги міст та інших населених пункт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чі (технологічні) автомобільні доро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і дороги на приватних територі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функціонуванням та розвитком вулиць і доріг міст, інших населених пунктів здійснюється відповідними органами місцевого самоврядування, у віданні яких вони знаходятьс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ідставою для розроблення Програми є постанова Кабінету Міністрів України №198 від 30.03.1998 «Про затвердження Єдиних правил ремонту і утримання автомобільних доріг, вулиць, залізничних переїздів, правил користування ними та охорони</w:t>
      </w:r>
      <w:r>
        <w:rPr>
          <w:rFonts w:cs="Times New Roman" w:ascii="Times New Roman" w:hAnsi="Times New Roman"/>
          <w:b/>
          <w:sz w:val="28"/>
          <w:szCs w:val="28"/>
        </w:rPr>
        <w:t xml:space="preserve">»,  </w:t>
      </w:r>
      <w:r>
        <w:rPr>
          <w:rFonts w:cs="Times New Roman" w:ascii="Times New Roman" w:hAnsi="Times New Roman"/>
          <w:sz w:val="28"/>
          <w:szCs w:val="28"/>
        </w:rPr>
        <w:t>наказ Державного комітету України з питань житлово – комунального господарства №154 від 23.09.2003р. «Про затвердження Порядку проведення ремонту та утримання об'єктів благоустрою населених пункті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ю проблемою, на розв’язання якої спрямована дана Програма, є невідповідність стану розвитку дорожньо - вуличної мережі в населених пунктах Орининської сільської ради потребам місцевих жителів, суб’єктів підприємництва, інших організацій та діючим будівельним норм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тяжність вулиць та доріг на них на території сільської ради становить  1</w:t>
      </w:r>
      <w:r>
        <w:rPr>
          <w:rFonts w:cs="Times New Roman" w:ascii="Times New Roman" w:hAnsi="Times New Roman"/>
          <w:sz w:val="28"/>
          <w:szCs w:val="28"/>
          <w:lang w:val="uk-UA"/>
        </w:rPr>
        <w:t>79,8 км, 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з твердим покриттям 132,5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асфальтним покриттям -8,1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ґрунтовим покриттям 39,2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требують капітального ремонту  -76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наявність тротуарів – 14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аном на 01.01.2021 року на території сільської ради 39,2 км  ( або 22% від загальної протяжності) доріг не мають твердого покриття, а більше 76 км доріг з твердим покриттям потребують поточного, капітального ремо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 та напрями реалізації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забезпечення задовільних умов руху автотранспорту й безпеки дорожнього руху на вулицях і дорогах комунальної власності у населених пунктах сільської рад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ами реалізації Програми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апітального ремонту вулиць і доріг комунальної власності у населених пунктах сільської рад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оточного ремонту та утримання вулиць і доріг комунальної власності у населених пунктах  сільської рад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 </w:t>
        <w:tab/>
        <w:t>Фінансове забезпечення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 робіт з ремонту та утримання  вулиць і доріг комунальної власності у населених пунктах сільської ради на 2021 -2025 ро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к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фінансування, тис. гр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ю Програми передбачається здійснювати за рахун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ів місцевих бюджет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штів субвенції на соціально-економічний розвиток окремих територі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ів інших джерел фінансування, не заборонених чинним законодавством, зокрема коштів обласного бюджету (за умови співфінансування 10 відсотків вартості робіт за рахунок сільського бюдже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Очікувані  результати  виконання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абезпечить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та утримання  доріг на території населених пунктів відповідно до потреб територіальної громади та вимог чинного законодавства до їх стану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існуючої мережі доріг комунальної власності від руйнування; своєчасне виконання ямкового ремонту та заходів з безпеки дорожнього руху і зимового утриманн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ю незадовільних умов руху автотранспорту, у тому числі маршрутів загального користування, на аварійних ділянках доріг комунальної власності  шляхом  проведення на них ремонтних робіт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транспортного, пішохідного зв’язку та безпеки дорожнього рух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експлуатаційного стану доріг і вулиць комунальної власност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емонтних робіт на об’єктах доріг комунальної власності, віднесених до інфраструктурного розвитку територі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е використання наявних коштів та підвищення якості робіт, що виконуються, у тому числі шляхом упровадження нових матеріалів та технолог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я забезпечення та контроль за виконанням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Програми здійснює виконавчий комітет Орининської сільської ради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ід її виконання розглядається сільською радою при підведенні підсумків виконання Програми економічного та соціального розвитку населених пунктів сільської ради  на 2021 рік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троль за виконанням Програми здійснює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 з питань будівництва, житлово-комунального господарства та розвитку спільної власності територіальних громад, торгівельного, побутового обслуговування, транспорту і зв’язку - Демченко Ігор Анатолійович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даток 1 до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вулиць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ринин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е планується проведення  ремонт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00"/>
        <w:gridCol w:w="2300"/>
        <w:gridCol w:w="2160"/>
        <w:gridCol w:w="288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ий пунк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вули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жність (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 дорожнього покриття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Кадиїв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іль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ерде , потребує капремонту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Кадиїв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мосту по вулиці Ми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ерде , потребує капремонту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Кадиїв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ходів з водовідведення  вздовж вулиці Груше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ідні лотки потребують очище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сся Перше - Ріпин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рияння Кам’янець-Подільському ДЕД в проведенні ремон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3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ове покриття, потребує ремонту</w:t>
            </w:r>
          </w:p>
        </w:tc>
      </w:tr>
    </w:tbl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420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sz w:val="28"/>
      <w:lang w:val="ru-RU" w:bidi="ar-SA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4"/>
    <w:qFormat/>
    <w:rPr/>
  </w:style>
  <w:style w:type="character" w:styleId="41">
    <w:name w:val="Основной текст (4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Style13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4">
    <w:name w:val="Основной текст Знак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2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uppressAutoHyphens w:val="false"/>
      <w:autoSpaceDE w:val="false"/>
      <w:spacing w:lineRule="auto" w:line="360" w:before="0" w:after="0"/>
    </w:pPr>
    <w:rPr>
      <w:rFonts w:ascii="Times New Roman" w:hAnsi="Times New Roman" w:cs="Times New Roman"/>
      <w:kern w:val="0"/>
      <w:sz w:val="24"/>
      <w:szCs w:val="24"/>
      <w:lang w:val="uk-UA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7" w:before="0" w:after="0"/>
      <w:ind w:hanging="360"/>
    </w:pPr>
    <w:rPr>
      <w:rFonts w:ascii="Times New Roman" w:hAnsi="Times New Roman" w:cs="Times New Roman"/>
      <w:b/>
      <w:bCs/>
      <w:i/>
      <w:iCs/>
      <w:kern w:val="0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46:00Z</dcterms:created>
  <dc:creator>Сержик</dc:creator>
  <dc:description/>
  <cp:keywords/>
  <dc:language>en-US</dc:language>
  <cp:lastModifiedBy>Admin</cp:lastModifiedBy>
  <cp:lastPrinted>2019-02-28T09:54:00Z</cp:lastPrinted>
  <dcterms:modified xsi:type="dcterms:W3CDTF">2021-02-04T08:16:00Z</dcterms:modified>
  <cp:revision>12</cp:revision>
  <dc:subject/>
  <dc:title> </dc:title>
</cp:coreProperties>
</file>