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  <w:tab w:val="left" w:pos="835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  <w:tab/>
        <w:t>проєкт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234607887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/>
      </w:pPr>
      <w:r>
        <w:rPr>
          <w:b/>
        </w:rPr>
        <w:t xml:space="preserve"> </w:t>
      </w:r>
      <w:r>
        <w:rPr>
          <w:color w:val="1A1A1A"/>
          <w:sz w:val="28"/>
          <w:szCs w:val="28"/>
          <w:lang w:val="uk-UA"/>
        </w:rPr>
        <w:t>____</w:t>
      </w:r>
      <w:r>
        <w:rPr>
          <w:color w:val="1A1A1A"/>
          <w:sz w:val="28"/>
          <w:szCs w:val="28"/>
          <w:lang w:val="en-US"/>
        </w:rPr>
        <w:t xml:space="preserve"> </w:t>
      </w:r>
      <w:r>
        <w:rPr>
          <w:color w:val="1A1A1A"/>
          <w:sz w:val="28"/>
          <w:szCs w:val="28"/>
          <w:lang w:val="uk-UA"/>
        </w:rPr>
        <w:t>сесії сільської ради</w:t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.02.2021 року</w:t>
        <w:tab/>
        <w:tab/>
        <w:tab/>
        <w:t xml:space="preserve"> с. Оринин              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сільського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55" w:hRule="atLeast"/>
          <w:cantSplit w:val="true"/>
        </w:trPr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A1A1A"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на 2022 рік»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  <w:lang w:val="uk-UA"/>
        </w:rPr>
        <w:t xml:space="preserve"> 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та доповнення до рішення Орининської сільської  ради від 23.12.2021 №15 «Про сільський  бюджет Орининської територіальної громади на 2022 рік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  Визначити профіцит за загальним фондом місцевого бюджету, джерелом покриття якого визначити передачу коштів із загального фонду до бюджету розвитку спеціального фонду згідно з додатком 2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 Визначити дефіцит за спеціальним фондом місцевого бюджету, джерелом покриття якого визначити надходження коштів із загального фонду до бюджету розвитку спеціального фонду згідно з додатком 2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3 Внести зміни та збільшити загальний обсяг видатків місцевого  бюджету на суму  4 270 968,24 грн, у тому числі загального фонду на суму 995 100,00 грн, спеціального фонду – 3 275 868,24  грн, в т. ч. бюджету розвитку –  3 275 868,24  грн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4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у міжбюджетні трансферти згідно з додатком 5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.7. Внести зміни до обсягів капітальних вкладень у розрізі інвестиційних проектів згідно з додатком 6 до цього рішенн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  <w:lang w:val="uk-UA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 xml:space="preserve">додатком 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>7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датки 1- 7 до цього рішення є його невід’ємною частин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2-23T14:07:00Z</cp:lastPrinted>
  <dcterms:modified xsi:type="dcterms:W3CDTF">2022-02-10T17:40:00Z</dcterms:modified>
  <cp:revision>90</cp:revision>
  <dc:subject/>
  <dc:title>Колибаївська сільська рада</dc:title>
</cp:coreProperties>
</file>