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305654570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color w:val="1A1A1A"/>
          <w:sz w:val="28"/>
          <w:szCs w:val="28"/>
          <w:lang w:val="en-US"/>
        </w:rPr>
        <w:t xml:space="preserve">XIII </w:t>
      </w:r>
      <w:r>
        <w:rPr>
          <w:color w:val="1A1A1A"/>
          <w:sz w:val="28"/>
          <w:szCs w:val="28"/>
          <w:lang w:val="uk-UA"/>
        </w:rPr>
        <w:t>сесії сільської ради</w:t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.12.2021 року</w:t>
        <w:tab/>
        <w:tab/>
        <w:tab/>
        <w:t xml:space="preserve"> с. Оринин                                    №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сільського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55" w:hRule="atLeast"/>
          <w:cantSplit w:val="true"/>
        </w:trPr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A1A1A"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а 2021 рік»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  <w:lang w:val="uk-UA"/>
        </w:rPr>
        <w:t xml:space="preserve"> 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Орининської сільської  ради від 29.12.2020 №5 «Про сільський  бюджет Орининської територіальної громади на 2021 рік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29.10.2021 року №2 «Про внесення змін до сільського бюджету на 2021 рік»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Внести зміни до доходів  загального фонду місцевого бюджету згідно з додатком  1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у міжбюджетні трансферти згідно з додатком 5 до цього ріш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  <w:lang w:val="uk-UA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>7 до цього рішенн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Додатки 1- 7 до цього рішення є його невід’ємною частиною.</w:t>
      </w:r>
    </w:p>
    <w:p>
      <w:pPr>
        <w:pStyle w:val="Heading"/>
        <w:spacing w:lineRule="atLeast" w:line="240"/>
        <w:ind w:firstLine="993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9 від 16.11.2021 року, №10 від 09.12.2021 року, №11 від 21.12.2021 року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2-23T14:07:00Z</cp:lastPrinted>
  <dcterms:modified xsi:type="dcterms:W3CDTF">2021-12-23T12:07:00Z</dcterms:modified>
  <cp:revision>89</cp:revision>
  <dc:subject/>
  <dc:title>Колибаївська сільська рада</dc:title>
</cp:coreProperties>
</file>