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6685</wp:posOffset>
                </wp:positionH>
                <wp:positionV relativeFrom="paragraph">
                  <wp:posOffset>15875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1.55pt;margin-top:1.25pt;width:40.05pt;height:57.6pt" coordorigin="4231,25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47;top:112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47;top:112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57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57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4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4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53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53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7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7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57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57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3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3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65;top:591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65;top:591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9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9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8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8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31;top:313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31;top:815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31;top:923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43;top:1039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25;top:1039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09;top:923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03;top:25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31;top:25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31;top:25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31;top:38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(позачергової)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20 січня 2021 року                                                                         </w:t>
        <w:tab/>
        <w:t>№ 1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зміну засновник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назви 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твердження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sz w:val="26"/>
          <w:szCs w:val="26"/>
        </w:rPr>
        <w:t xml:space="preserve">татуту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новій редакції</w:t>
      </w:r>
    </w:p>
    <w:p>
      <w:pPr>
        <w:pStyle w:val="Normal"/>
        <w:spacing w:lineRule="atLeast" w:line="240" w:before="0" w:after="0"/>
        <w:rPr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лісько - 1 ЗДО « Золотий колосок »</w:t>
      </w:r>
      <w:r>
        <w:rPr>
          <w:b/>
          <w:sz w:val="26"/>
          <w:szCs w:val="26"/>
        </w:rPr>
        <w:t xml:space="preserve">  </w:t>
      </w:r>
    </w:p>
    <w:p>
      <w:pPr>
        <w:pStyle w:val="Normal"/>
        <w:spacing w:lineRule="atLeast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еруючись  п. 30 ч. 1 ст. 26  Закону України « Про місцеве самоврядування в Україні», ст.9,ст.11 Закону України « Про освіту» ,ст. 12,13, Закону України « Про дошкільну освіту » з метою приведення назви та установчих документів закладів дошкільної освіти у відповідність до вимог чинного законодавства, сесія сільської ради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>ВИРІШИЛА:</w:t>
        <w:br/>
        <w:t>1. Змінити засновника Залісько – 1  ДНЗ « Золотий колосок » Кам’янець – Подільського району Хмельницької області  з Кам’янець – Подільської районної ради на Орининську сільську раду.</w:t>
      </w:r>
    </w:p>
    <w:p>
      <w:pPr>
        <w:pStyle w:val="Normal"/>
        <w:spacing w:lineRule="atLeast" w:line="240" w:before="0" w:after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дати на баланс та оперативне управління майно та майнов</w:t>
      </w:r>
      <w:r>
        <w:rPr>
          <w:rFonts w:cs="Times New Roman" w:ascii="Times New Roman" w:hAnsi="Times New Roman"/>
          <w:sz w:val="26"/>
          <w:szCs w:val="26"/>
          <w:lang w:val="ru-RU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 комплек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лісько - 1 ЗДО « Золотий колосок »</w:t>
      </w:r>
      <w:r>
        <w:rPr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ідділу освіти, культури, туризму, молоді та спорту Орининської сільської ради</w:t>
        <w:br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Змінити найменування Залісько – 1  ДНЗ « Золотий колосок » Кам’янець – Подільського району Хмельницької області  на Залісько-1 заклад дошкільної освіти «Золотий колосок» Орининської сільської ради Кам’янець – Подільського району Хмельницької області.  </w:t>
      </w:r>
    </w:p>
    <w:p>
      <w:pPr>
        <w:pStyle w:val="Style15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.1.Юридична адреса закладу 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32334, с.Залісся, вул. Грушевського 19,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Затвердити Статут Залісько – 1  ЗДО « Золотий колосок » Орининської сільської ради Кам’янець – Подільського району Хмельницької області  у новій редакції, додаток додаєтьс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Доручити</w:t>
      </w:r>
      <w:r>
        <w:rPr>
          <w:rFonts w:cs="Times New Roman" w:ascii="Times New Roman" w:hAnsi="Times New Roman"/>
          <w:sz w:val="26"/>
          <w:szCs w:val="26"/>
        </w:rPr>
        <w:t xml:space="preserve"> директор</w:t>
      </w: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Залісько – 1  ЗДО « Золотий колосок » Орининської сільської ради провести державну реєстрацію  Статуту у новій редакції відповідно до чинного законодавств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.Контроль за виконанням даного рішення покласти на постійну комісію з питань осві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і </w:t>
      </w:r>
      <w:r>
        <w:rPr>
          <w:rFonts w:cs="Times New Roman" w:ascii="Times New Roman" w:hAnsi="Times New Roman"/>
          <w:sz w:val="26"/>
          <w:szCs w:val="26"/>
        </w:rPr>
        <w:t>культури, сім’ї, молоді, спорту, туризму, охорони здоров’я та соціального захисту населення.</w:t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ільський голова</w:t>
        <w:tab/>
        <w:tab/>
        <w:tab/>
        <w:tab/>
        <w:tab/>
        <w:tab/>
        <w:t>І.Романчук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23:00Z</dcterms:created>
  <dc:creator>RePack by SPecialiST</dc:creator>
  <dc:description/>
  <cp:keywords/>
  <dc:language>en-US</dc:language>
  <cp:lastModifiedBy>RePack by SPecialiST</cp:lastModifiedBy>
  <dcterms:modified xsi:type="dcterms:W3CDTF">2021-01-21T10:10:00Z</dcterms:modified>
  <cp:revision>4</cp:revision>
  <dc:subject/>
  <dc:title/>
</cp:coreProperties>
</file>