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lang w:val="uk-UA"/>
        </w:rPr>
      </w:pPr>
      <w:r>
        <w:rPr>
          <w:rFonts w:eastAsia="Calibri" w:cs="Calibri"/>
          <w:lang w:val="uk-UA"/>
        </w:rPr>
        <w:t xml:space="preserve"> </w:t>
      </w:r>
      <w:r>
        <w:rPr>
          <w:rFonts w:eastAsia="Calibri"/>
          <w:lang w:val="uk-UA"/>
        </w:rPr>
        <w:drawing>
          <wp:inline distT="0" distB="0" distL="0" distR="0">
            <wp:extent cx="44259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СМОТРИЦЬКА  СЕЛИЩНА 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КАМ’янець-Подільського  РАЙОНУ  Хмельницької  областІ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VIІI 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РІШ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ІМНАДЦЯТОЇ (ПОЗАЧЕРГОВОЇ) СЕСІЇ СЕЛИЩНОЇ РАД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ютого 2022 р.</w:t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Смотрич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№ 0-17/20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елищного бюджету на 202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2535000000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код бюджету</w:t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1 пункту 23 статті 26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державний бюджет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Внести зміни до рішення чотирнадцятої сесії селищної ради VІІІ скликання від 22 грудня 2021 року № 1-14/2021 “Про селищний бюджет на 2022 рік”:</w:t>
      </w:r>
    </w:p>
    <w:p>
      <w:pPr>
        <w:pStyle w:val="Normal"/>
        <w:tabs>
          <w:tab w:val="clear" w:pos="708"/>
          <w:tab w:val="left" w:pos="1242" w:leader="none"/>
          <w:tab w:val="left" w:pos="592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bookmarkStart w:id="0" w:name="_Hlk74046674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1. Збільшити обсяг видатків загального фонду селищного бюджету на 2022 рік за КПКВ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0118220 </w:t>
      </w:r>
      <w:r>
        <w:rPr>
          <w:rFonts w:cs="Times New Roman" w:ascii="Times New Roman" w:hAnsi="Times New Roman"/>
          <w:sz w:val="28"/>
          <w:szCs w:val="28"/>
          <w:lang w:val="uk-UA"/>
        </w:rPr>
        <w:t>“Заходи та роботи з мобілізаційної підготовки місцевого значення” на су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7 000 грн (головний розпорядник – селищна рада).</w:t>
      </w:r>
    </w:p>
    <w:p>
      <w:pPr>
        <w:pStyle w:val="Normal"/>
        <w:spacing w:lineRule="auto" w:line="240" w:before="0" w:after="80"/>
        <w:ind w:firstLine="709"/>
        <w:jc w:val="both"/>
        <w:rPr/>
      </w:pPr>
      <w:bookmarkStart w:id="1" w:name="_Hlk74046674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2. Затвердити дефіцит загального фонду селищного бюджету в сумі 37 000 грн за рахунок вільного залишку коштів, що утворився станом на 01.01.2022 року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Затвердити розпорядження селищного голови: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2 лютого 2022 року №46-р “Про внесення змін до помісячного розпису селищного бюджету на 2022 рік”;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3 лютого 2022 року №47-р “Про внесення змін до річного та помісячного розпису селищного бюджету на 2022 рік”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Додатки 1, 2, 3, 4, 5, 6, 7 до рішення чотирнадцятої сесії селищної ради VІІІ скликання від 22 грудня 2021 року № 1-14/2021 “Про селищний бюджет на 2022 рік” з урахуванням внесених змін викласти у новій редакції відповідно до додатків 1, 2, 3, 4, 5, 6, 7 до даного рішення. 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Контроль за виконанням цього рішення покласти на фінансовий відділ Смотрицької селищної ради (О.Атаманчук) та постійну комісію селищної ради з питань планування, бюджету, фінансів та соціально-економічного розвитку (голова комісії Й.Бомк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 xml:space="preserve">    Ігор ЯЛОХА</w:t>
      </w:r>
      <w:r>
        <w:br w:type="page"/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проєкту рішення сесії селищної ради 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2р.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/2022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несення змін до селищного бюджету на 2022 рік»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 Внесення змін до селищного бюджету на 2022 рік обумовлено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складною внутрішньо-політичною ситуацією.</w:t>
      </w:r>
    </w:p>
    <w:p>
      <w:pPr>
        <w:pStyle w:val="Style21"/>
        <w:tabs>
          <w:tab w:val="clear" w:pos="708"/>
          <w:tab w:val="left" w:pos="0" w:leader="none"/>
        </w:tabs>
        <w:spacing w:before="0" w:after="8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 зв’язку із зазначеним виникла негайна потреба у виконанні заходів частинами та підрозділам територіальної оборони області щодо охорони важливих (стратегічних) об’єктів і комунікацій, органів державної влади, території і населення області, а також підтримання безпеки і правопорядку.</w:t>
      </w:r>
    </w:p>
    <w:p>
      <w:pPr>
        <w:pStyle w:val="Style21"/>
        <w:tabs>
          <w:tab w:val="clear" w:pos="708"/>
          <w:tab w:val="left" w:pos="0" w:leader="none"/>
        </w:tabs>
        <w:spacing w:before="0" w:after="8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Пропонуються наступні зміни бюджетних призначень селищного бюджету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ямув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шти вільного залиш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сумі 37,0 тис.гр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иконання заходів комплексної Програми взаємодії першого відділу Кам’янець-Подільського ТРЦК та СП та Смотрицької селищної територіальної громади її виконавчих органів щодо захисту життя, миру і спокою українських громадян, територіальної цілісності, свободи і незалежності України на 2022 рі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 xml:space="preserve">  Олег АТАМАН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 (веб) Знак1"/>
    <w:qFormat/>
    <w:rPr>
      <w:rFonts w:ascii="Times New Roman" w:hAnsi="Times New Roman" w:cs="Times New Roman"/>
      <w:kern w:val="2"/>
      <w:sz w:val="24"/>
      <w:szCs w:val="24"/>
      <w:lang w:val="uk-UA"/>
    </w:rPr>
  </w:style>
  <w:style w:type="character" w:styleId="Style18">
    <w:name w:val=" Знак Знак Знак Знак Знак Знак Знак Знак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05:00Z</dcterms:created>
  <dc:creator>User</dc:creator>
  <dc:description/>
  <cp:keywords/>
  <dc:language>en-US</dc:language>
  <cp:lastModifiedBy>User-PC</cp:lastModifiedBy>
  <cp:lastPrinted>2022-01-20T11:46:00Z</cp:lastPrinted>
  <dcterms:modified xsi:type="dcterms:W3CDTF">2022-02-24T12:17:00Z</dcterms:modified>
  <cp:revision>21</cp:revision>
  <dc:subject/>
  <dc:title/>
</cp:coreProperties>
</file>