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  <w:drawing>
          <wp:inline distT="0" distB="0" distL="0" distR="0">
            <wp:extent cx="44259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СМОТРИЦ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 xml:space="preserve">ДУНАЄВЕЦЬКОГО  РАЙОНУ  Хмельницької  областІ </w:t>
      </w:r>
    </w:p>
    <w:p>
      <w:pPr>
        <w:pStyle w:val="Style20"/>
        <w:jc w:val="center"/>
        <w:rPr>
          <w:b/>
          <w:b/>
        </w:rPr>
      </w:pPr>
      <w:r>
        <w:rPr>
          <w:b/>
        </w:rPr>
        <w:t>VIІI 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РІШ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ЬОМОЇ ПОЗАЧЕРГОВОЇ СЕСІЇ СЕЛИЩНОЇ РАД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ипня 2021 р.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Смотрич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      № 0-7/20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52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селищного бюджету на 2021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22535000000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</w:p>
    <w:p>
      <w:pPr>
        <w:pStyle w:val="Normal"/>
        <w:widowControl w:val="false"/>
        <w:tabs>
          <w:tab w:val="clear" w:pos="708"/>
          <w:tab w:val="left" w:pos="9514" w:leader="none"/>
        </w:tabs>
        <w:autoSpaceDE w:val="false"/>
        <w:spacing w:lineRule="auto" w:line="240" w:before="0" w:after="0"/>
        <w:ind w:right="-6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код бюджету</w:t>
      </w:r>
    </w:p>
    <w:p>
      <w:pPr>
        <w:pStyle w:val="Normal"/>
        <w:widowControl w:val="false"/>
        <w:tabs>
          <w:tab w:val="clear" w:pos="708"/>
          <w:tab w:val="left" w:pos="9514" w:leader="none"/>
        </w:tabs>
        <w:autoSpaceDE w:val="false"/>
        <w:spacing w:lineRule="auto" w:line="240" w:before="0" w:after="0"/>
        <w:ind w:right="-6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9514" w:leader="none"/>
        </w:tabs>
        <w:autoSpaceDE w:val="false"/>
        <w:spacing w:lineRule="auto" w:line="240" w:before="0" w:after="0"/>
        <w:ind w:right="-6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частини 1 пункту 23 статті 26 Закону України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кону України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державний бюджет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, селищна рад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Внести зміни до рішення двадцять другої сесії селищної ради VІІІ скликання від 24 грудня 2020 року № 1-2/2020 “Про селищний бюджет на 2021 рік”:</w:t>
      </w:r>
    </w:p>
    <w:p>
      <w:pPr>
        <w:pStyle w:val="Normal"/>
        <w:spacing w:lineRule="auto" w:line="240" w:before="0" w:after="80"/>
        <w:ind w:firstLine="709"/>
        <w:jc w:val="both"/>
        <w:rPr/>
      </w:pPr>
      <w:bookmarkStart w:id="0" w:name="_Hlk74046674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1.1. Збільшити обсяг доходів загального фонду селищного бюджету на 2021 рік по коду 41055000 “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” на суму 55 400,0 гривень.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74046674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1.2. Збільшити обсяг видатків загального фонду селищного бюджету на 2021 рік за КПКВК 0112144 “'Централізовані заходи з лікування хворих на цукровий та нецукровий діабет” на суму 55 400,0 грн (головний розпорядник – селищна рада).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 Збільшити обсяг видатків спеціального фонду (видатки розвитку) селищного бюджету на 2021 рік за КПКВК 3719770 “Інші субвенції з місцевого бюджету” на суму 2 396,0 грн (головний розпорядник – фінансовий відділ селищної ради).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Затвердити: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 дефіцит загального фонду селищного бюджету в сумі 2 396,0 грн за рахунок вільного залишку коштів, що утворився станом на 01.01.2021 року.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 дефіцит загального фонду селищного бюджету в сумі 2 396,0 грн за рахунок коштів, що передаються із загального фонду до спеціального (бюджет розвитку).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 профіцит спеціального фонду селищного бюджету в сумі 2 396,0 грн за рахунок коштів, що передаються із загального фонду до спеціального (бюджет розвитку).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Додатки 1, 2, 3, 4, 5, 6, 7 до рішення двадцять другої сесії селищної ради VІІ скликання від 24 грудня 2020 року № 1-2/2020 “Про селищний бюджет на 2021 рік” з урахуванням внесених змін викласти у новій редакції відповідно до додатків 1, 2, 3, 4, 5, 6, 7 до даного рішення.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Контроль за виконанням цього рішення покласти на фінансовий відділ Смотрицької селищної ради (О.Атаманчук) та постійну комісію селищної ради з питань планування, бюджету, фінансів та соціально-економічного розвитку (голова комісії Й. Бомк). 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144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Людмила БАВРОВСЬКА</w:t>
      </w:r>
      <w:r>
        <w:br w:type="page"/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ішення сесії селищної рад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 внесення змін до селищного бюджету на 2021 рік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 Внесення змін до селищного бюджету на 2021 рік обумовлено: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> Спрямуванням субвенції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” на суму 55 400,0 гривен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рямуванням на видатки вільного залишку бюджетних коштів селищного бюджету, що утворився станом на 01.01.2021 року по загальному фонду в сум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396</w:t>
      </w:r>
      <w:r>
        <w:rPr>
          <w:rFonts w:cs="Times New Roman" w:ascii="Times New Roman" w:hAnsi="Times New Roman"/>
          <w:sz w:val="28"/>
          <w:szCs w:val="28"/>
          <w:lang w:val="uk-UA"/>
        </w:rPr>
        <w:t>,0 грн, за рахунок власних доходів.</w:t>
      </w:r>
    </w:p>
    <w:p>
      <w:pPr>
        <w:pStyle w:val="Style2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 Пропонуються наступні зміни бюджетних призначень селищного бюджету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 Збільшити обсяг видатків загального фонду селищного бюджету на 2021 рік за КПКВК 0112144 “'Централізовані заходи з лікування хворих на цукровий та нецукровий діабет” на суму 55 400,0 грн (головний розпорядник – селищна рада).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станови Кабінету Міністрів України від 26.01.2021 року № 47 “Деякі питання надання у 2021 році субвенції з державного бюджету місцевим бюджетам на здійснення підтримки окремих закладів та заходів у системі охорони здоров’я”, розпорядження обласної державної адміністрації від 15.06.2021 року №551/2021-р “Про збільшення обсягу доходів і видатків обласного бюджету на 2021 рік” селищному бюджету передбачені кошти на лікування хворих на цукровий діабет інсуліном та нецукровий діабет десмопресином в сумі 55 400,0 гривен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 Збільшити обсяг видатків спеціального фонду селищного бюджету за КПКВК 3719770 «Інші субвенції з місцевого бюджету» на суму 2 396,0 грн (головний розпорядник – фінансовий відділ селищної рад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фінансування на придбання ноутбуків для педагогічних працівників комунальних закладів загальної середньої освіти та їх філій для організації дистанційного навчання, інших форм здобуття загальної середньої освіти з використанням технологій дистанційного навчанн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фінансового відділу </w:t>
        <w:tab/>
        <w:tab/>
        <w:tab/>
        <w:tab/>
        <w:tab/>
        <w:t xml:space="preserve">  Олег АТАМАНЧУК</w:t>
      </w:r>
    </w:p>
    <w:p>
      <w:pPr>
        <w:pStyle w:val="Normal"/>
        <w:widowControl w:val="false"/>
        <w:tabs>
          <w:tab w:val="clear" w:pos="708"/>
          <w:tab w:val="left" w:pos="2144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бычный (веб) Знак1"/>
    <w:qFormat/>
    <w:rPr>
      <w:rFonts w:ascii="Times New Roman" w:hAnsi="Times New Roman" w:cs="Times New Roman"/>
      <w:kern w:val="2"/>
      <w:sz w:val="24"/>
      <w:szCs w:val="24"/>
      <w:lang w:val="uk-UA"/>
    </w:rPr>
  </w:style>
  <w:style w:type="character" w:styleId="Style18">
    <w:name w:val=" Знак Знак Знак Знак Знак Знак Знак Знак"/>
    <w:qFormat/>
    <w:rPr>
      <w:rFonts w:ascii="Verdana" w:hAnsi="Verdana" w:cs="Verdan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2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41:00Z</dcterms:created>
  <dc:creator>User</dc:creator>
  <dc:description/>
  <cp:keywords/>
  <dc:language>en-US</dc:language>
  <cp:lastModifiedBy>User-PC</cp:lastModifiedBy>
  <cp:lastPrinted>2021-06-18T10:45:00Z</cp:lastPrinted>
  <dcterms:modified xsi:type="dcterms:W3CDTF">2021-07-06T05:29:00Z</dcterms:modified>
  <cp:revision>6</cp:revision>
  <dc:subject/>
  <dc:title/>
</cp:coreProperties>
</file>