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lang w:val="uk-UA"/>
        </w:rPr>
      </w:pPr>
      <w:r>
        <w:rPr>
          <w:rFonts w:eastAsia="Calibri" w:cs="Calibri"/>
          <w:lang w:val="uk-UA"/>
        </w:rPr>
        <w:t xml:space="preserve"> </w:t>
      </w:r>
      <w:r>
        <w:rPr>
          <w:rFonts w:eastAsia="Calibri"/>
          <w:lang w:val="uk-UA"/>
        </w:rPr>
        <w:drawing>
          <wp:inline distT="0" distB="0" distL="0" distR="0">
            <wp:extent cx="44259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СМОТРИЦЬКА  СЕЛИЩНА 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КАМ’янець-Подільського  РАЙОНУ  Хмельницької  областІ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VIІI 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РІШ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ВАНАДЦЯТОЇ ПОЗАЧЕРГОВОЇ СЕСІЇ СЕЛИЩНОЇ РА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21 р.</w:t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Смотрич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№ 0-12/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елищного бюджету на 2021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2535000000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од бюджету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1 пункту 23 статті 2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ий бюджет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Внести зміни до рішення двадцять другої сесії селищної ради VІІІ скликання від 24 грудня 2020 року № 1-2/2020 “Про селищний бюджет на 2021 рік”:</w:t>
      </w:r>
    </w:p>
    <w:p>
      <w:pPr>
        <w:pStyle w:val="Normal"/>
        <w:spacing w:lineRule="auto" w:line="240" w:before="0" w:after="80"/>
        <w:ind w:firstLine="709"/>
        <w:jc w:val="both"/>
        <w:rPr/>
      </w:pPr>
      <w:bookmarkStart w:id="0" w:name="_Hlk74046674"/>
      <w:r>
        <w:rPr>
          <w:rFonts w:cs="Times New Roman" w:ascii="Times New Roman" w:hAnsi="Times New Roman"/>
          <w:sz w:val="28"/>
          <w:szCs w:val="28"/>
          <w:lang w:val="uk-UA"/>
        </w:rPr>
        <w:t>1.1. Збільшити обсяг видатків загального фонду селищного бюджету за КПКВК 3719770 “Інші субвенції з місцевого бюджету” на суму 106 000,00 грн (головний розпорядник – фінансовий відділ селищної ради)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74046674"/>
      <w:r>
        <w:rPr>
          <w:rFonts w:cs="Times New Roman" w:ascii="Times New Roman" w:hAnsi="Times New Roman"/>
          <w:sz w:val="28"/>
          <w:szCs w:val="28"/>
          <w:lang w:val="uk-UA"/>
        </w:rPr>
        <w:t xml:space="preserve">1.2. Зменшити обсяг видатків загального фонду селищного бюджету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а КПКВК 0116030 “Організація благоустрою населених пунктів” на суму 106 000,00 грн (головний розпорядник – селищна рада)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 розпорядження селищного голови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2 листопада 2021 року № 301-р “Про перерозподіл бюджетних призначень на 2021”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9 листопада 2021 року № 315-р “Про внесення змін до помісячного розпису селищного бюджету на 2021 рік”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1 листопада 2021 року № 318-р “Про внесення змін до річного та помісячного розпису селищного бюджету на 2021 рік”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 листопада 2021 року № 319-р “Про внесення змін до річного та помісячного розпису селищного бюджету на 2021 рік”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одатки 1, 2, 3, 4, 5, 6, 7 до рішення двадцять другої сесії селищної ради VІІ скликання від 24 грудня 2020 року № 1-2/2020 “Про селищний бюджет на 2021 рік” з урахуванням внесених змін викласти у новій редакції відповідно до додатків 1, 2, 3, 4, 5, 6, 7 до даного рішення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цього рішення покласти на фінансовий відділ Смотрицької селищної ради (О.Атаманчук) та постійну комісію селищної ради з питань планування, бюджету, фінансів та соціально-економічного розвитку (голова комісії Й.Бомк). 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  Ігор ЯЛОХА</w:t>
      </w:r>
      <w:r>
        <w:br w:type="page"/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єкту рішення сесії селищної рад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несення змін до селищного бюджету на 2021 рік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 Внесення змін до селищного бюджету на 2021 рік обумовлено: </w:t>
      </w:r>
    </w:p>
    <w:p>
      <w:pPr>
        <w:pStyle w:val="Normal"/>
        <w:widowControl w:val="false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стю перерозподілити передбачені бюджетні призначення по загальному фонді селищного бюджету на 2021 рік. </w:t>
      </w:r>
    </w:p>
    <w:p>
      <w:pPr>
        <w:pStyle w:val="Style21"/>
        <w:tabs>
          <w:tab w:val="clear" w:pos="708"/>
          <w:tab w:val="left" w:pos="0" w:leader="none"/>
        </w:tabs>
        <w:spacing w:before="0" w:after="8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Пропонуються наступні зміни бюджетних призначень селищного бюджету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перерозподіл бюджетних призначень, передбачених на 2021 рік по загальному фонду селищного бюджету, а сам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бюджетні призначення в сумі 106 000,00 грн, які передбачені на оплату послуг по благоустрою селищної громади та спрямувати на співфінансування облаштування кисневої станції в КНП «Дунаєвецька багатопрофільна лікарня»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 xml:space="preserve">  Олег АТАМАНЧУК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rFonts w:ascii="Times New Roman" w:hAnsi="Times New Roman" w:cs="Times New Roman"/>
      <w:kern w:val="2"/>
      <w:sz w:val="24"/>
      <w:szCs w:val="24"/>
      <w:lang w:val="uk-UA"/>
    </w:rPr>
  </w:style>
  <w:style w:type="character" w:styleId="Style18">
    <w:name w:val=" Знак Знак Знак Знак Знак Знак Знак Знак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41:00Z</dcterms:created>
  <dc:creator>User</dc:creator>
  <dc:description/>
  <cp:keywords/>
  <dc:language>en-US</dc:language>
  <cp:lastModifiedBy>User-PC</cp:lastModifiedBy>
  <cp:lastPrinted>2021-10-21T09:05:00Z</cp:lastPrinted>
  <dcterms:modified xsi:type="dcterms:W3CDTF">2021-11-18T06:50:00Z</dcterms:modified>
  <cp:revision>26</cp:revision>
  <dc:subject/>
  <dc:title/>
</cp:coreProperties>
</file>