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Новодунаєвецька селищна Т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унаєвецька селищна рада, Лошківці,  Маліївці,    Малий Карабчиїв,    Міцівці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ів,    Ставище,  Тернава,     Тинна,   Томашівка,   Підлісний Мукарів,  Удріївці        </w:t>
      </w:r>
    </w:p>
    <w:p>
      <w:pPr>
        <w:sectPr>
          <w:type w:val="nextPage"/>
          <w:pgSz w:w="11906" w:h="16838"/>
          <w:pgMar w:left="289" w:right="289" w:gutter="0" w:header="0" w:top="232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римувач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К у Хмельницькій обла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оводунаєвецька ст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Cs w:val="24"/>
        </w:rPr>
        <w:t>Код отримувача</w:t>
      </w: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(</w:t>
      </w: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ЄДРПОУ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)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797177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4"/>
        </w:rPr>
        <w:t>Банк отримувача</w:t>
      </w: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(ГУДКСУ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)                     </w:t>
      </w:r>
      <w:r>
        <w:rPr>
          <w:rFonts w:cs="Times New Roman" w:ascii="Times New Roman" w:hAnsi="Times New Roman"/>
          <w:b/>
          <w:szCs w:val="28"/>
        </w:rPr>
        <w:t xml:space="preserve"> Казначейство України (ЕА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Cs w:val="24"/>
        </w:rPr>
        <w:t>Код банку (МФО ГУДКСУ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)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Cs w:val="28"/>
        </w:rPr>
        <w:t>899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35"/>
        <w:gridCol w:w="3868"/>
      </w:tblGrid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Назва подат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д БК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з/  рахунок</w:t>
            </w:r>
          </w:p>
        </w:tc>
      </w:tr>
      <w:tr>
        <w:trPr>
          <w:trHeight w:val="3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ДФО з найманих осіб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10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UA728999980333179340000022661</w:t>
            </w:r>
          </w:p>
        </w:tc>
      </w:tr>
      <w:tr>
        <w:trPr>
          <w:trHeight w:val="7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ДФО, що сплачується податковими</w:t>
            </w:r>
            <w:r>
              <w:fldChar w:fldCharType="begin"/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uk-UA" w:eastAsia="ru-RU"/>
              </w:rPr>
              <w:instrText xml:space="preserve"> LINK Excel.Sheet.12 "C:\\Users\\Home\\Desktop\\2021\\ДБ_2021_дпс.xlsx" "Page1!R225C8" \a \f 4 \h  \* MERGEFORMAT </w:instrText>
            </w:r>
            <w:bookmarkStart w:id="0" w:name="_1670693812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uk-UA" w:eastAsia="ru-RU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ентами, із доходів платника податку інших ніж заробітна плата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104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848999980333119342000022661</w:t>
            </w:r>
          </w:p>
        </w:tc>
      </w:tr>
      <w:tr>
        <w:trPr>
          <w:trHeight w:val="29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ДФО з підприємців по деклараціях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10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788999980333149341000022661</w:t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ДФО без подачі декларації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1050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198999980333149338000022661</w:t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йськовий збі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11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808999980313010063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йськовий збір, що сплачується фізичними особами за результатами річного деклар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1100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148999980313030137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ток на прибуток підприємств і організацій, що перебувають у державній власності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20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298999980313000002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ок на прибуток підприємств та фінансових установ комунальної власності(об'єднаної територіальної громади, району у місті, міста районного значення, села, селища чи їх об'єднань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2020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378999980334159806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ток на прибуток організацій і підприємств споживчої кооперації, кооперативів та громадських об'єднан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209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06899998033319931700002266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eastAsia="ru-RU"/>
              </w:rPr>
              <w:instrText xml:space="preserve"> LINK Excel.Sheet.12 "C:\\Users\\Home\\Desktop\\2021\\ДБ_2021_дпс.xlsx" "Page1!R1473C8" \a \f 4 \h  \* MERGEFORMAT </w:instrText>
            </w:r>
            <w:bookmarkStart w:id="1" w:name="_1670693809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ток на прибуток прив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ідп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тв 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21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128999980333169318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платники податку на прибуток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21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188999980333139319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на плата за спе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ристання лісових ресурсів в частині деревини, заготовленої в поряд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ержавний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010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758999980333149354000022661</w:t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місцевий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0102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458999980314020502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на плата  за спеціальне використання води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020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208999980333159357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на плата за користування надрами для видобування к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алин 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030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668999980333179366000022661</w:t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на плата за користування радіочастотним ресурсом Україн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060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718999980313010199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ток на додану вартість із вироблених в Україні товарів (робіт, послуг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010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538999980313070029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Єдиний податок з юридичних осіб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0503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818999980314060698000022661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Єдиний податок з фізичних осіб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0504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878999980314030699000022661</w:t>
            </w:r>
          </w:p>
        </w:tc>
      </w:tr>
      <w:tr>
        <w:trPr>
          <w:trHeight w:val="3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Єдиний податок С/Г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050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478999980314010664000022661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мельний податок з юридичних осіб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010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358999980334199811000022661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ендна плата з юридичних осіб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010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418999980334169812000022661</w:t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мельний податок з фізичних осіб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0107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478999980334139813000022661</w:t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ендна плата з фізичних осіб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0109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838999980334179815000022661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циз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040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988999980314020531000022661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рухоме майно житлова (юридичні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010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UA428999980314020612000022661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рухоме майно нежитлова (юридичні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0104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308999980314080513000022661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рухоме майно житлова (фізичні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0102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238999980314070617000022661</w:t>
            </w:r>
          </w:p>
        </w:tc>
      </w:tr>
      <w:tr>
        <w:trPr>
          <w:trHeight w:val="3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рухоме майно нежитлова (фізичні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0103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978999980314010512000022661</w:t>
            </w:r>
          </w:p>
        </w:tc>
      </w:tr>
      <w:tr>
        <w:trPr>
          <w:trHeight w:val="5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ий податок з фізичних осіб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1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298999980314040715000022661</w:t>
            </w:r>
          </w:p>
        </w:tc>
      </w:tr>
      <w:tr>
        <w:trPr>
          <w:trHeight w:val="4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ий податок з юридичних осіб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1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358999980314010716000022661</w:t>
            </w:r>
          </w:p>
        </w:tc>
      </w:tr>
      <w:tr>
        <w:trPr>
          <w:trHeight w:val="4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від викидів в атмосферне повітря стац. джерелам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0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188999980333199362000022661</w:t>
            </w:r>
          </w:p>
        </w:tc>
      </w:tr>
      <w:tr>
        <w:trPr>
          <w:trHeight w:val="5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.від скидів забр. речовин безпосередньо у водні об'єкт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02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248999980333169363000022661</w:t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від розміщення відходів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03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308999980333139364000022661</w:t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логічний податок, який справляється за викиди в атмосферне повітря двоокису вуглецю стаціонарними джерелами забрудне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11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738999980313000167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809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108999980313050104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я за порушення термінів розрахунків у сфер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за невиконання зобов'язань та штрафні санкції за порушення вимог валютного законодавств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81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1689999803130201050000226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і штрафи та інші санк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8110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468999980313090106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на чистого прибутку (доходу)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/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ержавних унітарних підприємств та їх об’єднань), що вилучається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Б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10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A65899998031307007400002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нзії на тютюн і алкогол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A388999980334169825000022661</w:t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ліцензії на право роздрібної торгівлі пальним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33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028999980334129823000022661</w:t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ліцензії на право зберігання пального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34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8689999803341498290000226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9">
    <w:name w:val="Заголовок 9 Знак"/>
    <w:qFormat/>
    <w:rPr>
      <w:rFonts w:ascii="Cambria" w:hAnsi="Cambria" w:cs="Times New Roman"/>
      <w:lang w:val="ru-RU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Основной текст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9:44:00Z</dcterms:created>
  <dc:creator>Windows User</dc:creator>
  <dc:description/>
  <cp:keywords/>
  <dc:language>en-US</dc:language>
  <cp:lastModifiedBy>User-PC</cp:lastModifiedBy>
  <cp:lastPrinted>2020-01-22T09:56:00Z</cp:lastPrinted>
  <dcterms:modified xsi:type="dcterms:W3CDTF">2020-12-31T07:07:00Z</dcterms:modified>
  <cp:revision>5</cp:revision>
  <dc:subject/>
  <dc:title>ОТГ м</dc:title>
</cp:coreProperties>
</file>