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/>
        <w:t>ПИСЬМОВЕ ЗОБОВ'ЯЗАННЯ</w:t>
        <w:b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7"/>
        <w:gridCol w:w="3485"/>
        <w:gridCol w:w="3508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       (найменування 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t>місцезнаходження суб’єкта господарювання, який претендує на отримання кошті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____________________________________________________________________________________</w:t>
              <w:br/>
              <w:t xml:space="preserve">                </w:t>
            </w:r>
            <w:r>
              <w:rPr>
                <w:rFonts w:eastAsia="Times New Roman" w:cs="Times New Roman" w:ascii="Times New Roman" w:hAnsi="Times New Roman"/>
                <w:sz w:val="20"/>
              </w:rPr>
              <w:t>(прізвище, ім'я, по батькові керівника)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ункту 13  частини 11 постанови Кабінету Міністрів України від        7 лютого 2018 року № 107 (в редакції постанови Кабінету міністрів України від        12 травня 2021 року № 517) зобов’язуюсь у разі зменшення прирощеного поголів’я корів  на яке було отримано дотацію за приріст корів у 2021 році, станом  1 січня  двох наступних років, зобов’язуюсь повернути бюджетні кошти до державного бюджету відповідно до вимог Постанови в  повному обсязі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(посада)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(підпис)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</w:t>
              <w:br/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</w:rPr>
              <w:t>( ім'я та прізвищ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0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___" ____________ 2021 р. 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Calibri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character" w:styleId="Fs2">
    <w:name w:val="f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59:00Z</dcterms:created>
  <dc:creator>Admin</dc:creator>
  <dc:description/>
  <cp:keywords/>
  <dc:language>en-US</dc:language>
  <cp:lastModifiedBy>Admin</cp:lastModifiedBy>
  <dcterms:modified xsi:type="dcterms:W3CDTF">2021-07-02T07:20:00Z</dcterms:modified>
  <cp:revision>38</cp:revision>
  <dc:subject/>
  <dc:title/>
</cp:coreProperties>
</file>