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sectPr>
          <w:type w:val="nextPage"/>
          <w:pgSz w:w="11906" w:h="16838"/>
          <w:pgMar w:left="1701" w:right="20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widowControl/>
        <w:shd w:fill="FFFFFF" w:val="clear"/>
        <w:suppressAutoHyphens w:val="true"/>
        <w:snapToGrid w:val="true"/>
        <w:ind w:firstLine="567"/>
        <w:jc w:val="right"/>
        <w:rPr>
          <w:b/>
          <w:b/>
          <w:bCs/>
          <w:caps/>
          <w:color w:val="000000"/>
          <w:sz w:val="28"/>
          <w:szCs w:val="28"/>
          <w:lang w:val="uk-UA" w:eastAsia="zh-CN"/>
        </w:rPr>
      </w:pPr>
      <w:r>
        <w:rPr>
          <w:b/>
          <w:bCs/>
          <w:caps/>
          <w:color w:val="000000"/>
          <w:sz w:val="28"/>
          <w:szCs w:val="28"/>
          <w:lang w:val="uk-UA" w:eastAsia="zh-CN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а картка адміністративної послуги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Надання допомоги на поховання»</w:t>
      </w:r>
    </w:p>
    <w:p>
      <w:pPr>
        <w:pStyle w:val="Normal"/>
        <w:ind w:firstLine="851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851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Управління Пенсійного фонду України в Хмельницькій області</w:t>
      </w:r>
    </w:p>
    <w:p>
      <w:pPr>
        <w:pStyle w:val="Normal"/>
        <w:ind w:firstLine="851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widowControl/>
        <w:shd w:fill="FFFFFF" w:val="clear"/>
        <w:snapToGrid w:val="true"/>
        <w:ind w:left="708" w:right="465" w:firstLine="708"/>
        <w:jc w:val="center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вул. Герцена, 10, м. Хмельницький, 29013</w:t>
      </w:r>
    </w:p>
    <w:p>
      <w:pPr>
        <w:pStyle w:val="Normal"/>
        <w:jc w:val="center"/>
        <w:rPr>
          <w:rFonts w:eastAsia="Times New Roman"/>
          <w:color w:val="000000"/>
          <w:sz w:val="26"/>
          <w:szCs w:val="26"/>
          <w:lang w:val="uk-UA"/>
        </w:rPr>
      </w:pPr>
      <w:r>
        <w:rPr>
          <w:rFonts w:eastAsia="Times New Roman"/>
          <w:color w:val="000000"/>
          <w:sz w:val="26"/>
          <w:szCs w:val="26"/>
          <w:lang w:val="uk-UA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4"/>
        <w:gridCol w:w="3552"/>
        <w:gridCol w:w="5038"/>
      </w:tblGrid>
      <w:tr>
        <w:trPr>
          <w:trHeight w:val="441" w:hRule="atLeast"/>
        </w:trPr>
        <w:tc>
          <w:tcPr>
            <w:tcW w:w="9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Центр надання адміністративних послуг Крупецької сільської ради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залежності, 51А, с. Крупець, Шепетівський район, Хмельницька область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реда: з 08.00 до 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widowControl/>
              <w:snapToGrid w:val="false"/>
              <w:ind w:left="34" w:hanging="0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 веб-сайт центру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5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5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_krupets@ukr.net</w:t>
              </w:r>
            </w:hyperlink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еб-сайт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krupetskaotg.gov.ua/</w:t>
              </w:r>
            </w:hyperlink>
          </w:p>
        </w:tc>
      </w:tr>
      <w:tr>
        <w:trPr>
          <w:trHeight w:val="455" w:hRule="atLeast"/>
        </w:trPr>
        <w:tc>
          <w:tcPr>
            <w:tcW w:w="946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«Про загальнообов’язкове державне пенсійне страхування»,</w:t>
            </w: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 «Про пенсійне забезпечення осіб, звільнених з військової служби, та деяких інших осіб»,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«Про адміністративні послуги»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Порядок подання та оформлення документів для призначення (перерахунку) пенсій відповідно до Закону України «Про загальнообов’язкове державне пенсійне страхування», затверджений постановою правління Пенсійного фонду України від 25.11.2005 № 22-1 та зареєстрований в Міністерстві юстиції України 27.12.2005 р. за № 1566/11846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Roboto;Times New Roman" w:hAnsi="Roboto;Times New Roman" w:cs="Roboto;Times New Roman"/>
                <w:color w:val="191919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>Інструкція з ведення Державного реєстру актів цивільного стану громадян, затверджена наказом Міністерства юстиції України від           24 липня 2008 року № 1269/5, зареєстрована в</w:t>
            </w:r>
          </w:p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Roboto;Times New Roman" w:hAnsi="Roboto;Times New Roman" w:cs="Roboto;Times New Roman"/>
                <w:color w:val="191919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Міністерстві юстиції України 25 липня           2008 року за № 691/15382, </w:t>
            </w: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Наказ Пенсійного фонду України від 18.03.2013 р. № 32 «Про реалізацію Закону України «Про адміністративні послуги».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946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Одержувачами адміністративної послуги є о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оби, що здійснили поховання пенсіонера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Адміністративна послуга надається згідно із  статтею 53 Закону України «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агальнообов’язкове державне пенсійне страхування» та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статтею 61 Закону України </w:t>
            </w: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«Про пенсійне забезпечення осіб, звільнених з військової служби, та деяких інших осіб», 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постанови Правління Пенсійного фонду України від 25.11.2005 р. № 22-1 зареєстрованої в Міністерстві юстиції України 27.12.2005 р. за № 1566/11846.</w:t>
            </w:r>
          </w:p>
        </w:tc>
      </w:tr>
      <w:tr>
        <w:trPr>
          <w:trHeight w:val="1107" w:hRule="atLeast"/>
        </w:trPr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соба, яка звертається по допомогу на поховання, подає до органу, що призначає пенсію, в якому перебував на обліку померлий пенсіонер: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документ, що посвідчує особу заявника (паспорта);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заяву про виплату допомоги на похо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свідоцтво про смерть та витяг з Державного реєстру актів цивільного стану громадян про смерть для отримання допомоги на поховання (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  <w:lang w:val="uk-UA"/>
              </w:rPr>
              <w:instrText xml:space="preserve"> HYPERLINK "https://zakon.rada.gov.ua/laws/show/z0691-08" \l "n1015" \n _blank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uk-UA"/>
              </w:rPr>
              <w:t>додаток 14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 до Інструкції з ведення Державного реєстру актів цивільного стану громадян, затвердженої наказом Міністерства юстиції України від 24 липня 2008 року № 1269/5, зареєстрованої в Міністерстві юстиції України 25 липня 2008 року за          № 691/15382) або довідку про смерть пенсіонера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У разі реєстрації смерті за межами України подається свідоцтво про смерть або інший документ, що підтверджує факт смерті, виданий компетентним органом іноземної держави.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овідка органів місцевого самоврядування, ритуальної служби про те, що поховання не здійснено за рахунок держави – у разі смерті осіб, яким законодавством передбачено поховання за рахунок коштів державного бюджету.</w:t>
            </w:r>
          </w:p>
          <w:p>
            <w:pPr>
              <w:pStyle w:val="Normal"/>
              <w:ind w:left="57" w:right="57" w:hanging="0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Заява і відповідні документи заповнюються та п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даються громадянином, який здійснив  поховання пенсіонера особисто.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Послуга надається в день звернення з необхідними документами. 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2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1"/>
              <w:ind w:firstLine="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ява і відповідні документи приймаються невідкладно.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3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Відсутність необхідних документів на момент подачі заяви про виплату допомоги на поховання.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Видача разового доручення для виплати допомоги на поховання.</w:t>
            </w: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70"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70"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ind w:firstLine="3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Виплата допомоги на поховання здійснюється у розмірі двомісячної пенсії померлого пенсіонера. У разі смерті пенсіонера, який  одержував пенсію відповідно до Закону України «Про пенсійне забезпечення осіб, звільнених з військової служби, та деяких інших осіб», виплата допомоги на поховання проводиться у розмірі тримісячної пенсії, але не </w:t>
            </w:r>
            <w:r>
              <w:rPr>
                <w:color w:val="191919"/>
                <w:sz w:val="24"/>
                <w:szCs w:val="24"/>
                <w:shd w:fill="FFFFFF" w:val="clear"/>
                <w:lang w:val="uk-UA"/>
              </w:rPr>
              <w:t>менше п’ятикратного розміру мінімальної заробітної плати.</w:t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>Допомога на поховання виплачується за разовим дорученням підприємствами поштового зв’язку (крім допомоги на поховання осіб, яким пенсія виплачувалась відповідно до Закону України «Про пенсійне забезпечення осіб, звільнених з військової служби, та деяких інших осіб» та які перебували на обліку в головних управліннях Пенсійного фонду України). Разове доручення виписується на ім’я особи, яка здійснила поховання, і дійсне до кінця місяця, в якому воно було виписано.</w:t>
            </w:r>
          </w:p>
        </w:tc>
      </w:tr>
    </w:tbl>
    <w:p>
      <w:pPr>
        <w:pStyle w:val="Normal"/>
        <w:widowControl/>
        <w:shd w:fill="FFFFFF" w:val="clear"/>
        <w:snapToGrid w:val="true"/>
        <w:spacing w:before="60" w:after="60"/>
        <w:jc w:val="center"/>
        <w:rPr>
          <w:rFonts w:eastAsia="Times New Roman"/>
          <w:color w:val="000000"/>
          <w:sz w:val="26"/>
          <w:szCs w:val="26"/>
          <w:lang w:val="uk-UA"/>
        </w:rPr>
      </w:pPr>
      <w:r>
        <w:rPr>
          <w:color w:val="000000"/>
          <w:sz w:val="16"/>
          <w:szCs w:val="16"/>
          <w:lang w:val="uk-UA"/>
        </w:rPr>
        <w:t> </w:t>
      </w:r>
    </w:p>
    <w:p>
      <w:pPr>
        <w:pStyle w:val="Normal"/>
        <w:widowControl/>
        <w:shd w:fill="FFFFFF" w:val="clear"/>
        <w:suppressAutoHyphens w:val="true"/>
        <w:snapToGrid w:val="true"/>
        <w:spacing w:before="60" w:after="60"/>
        <w:rPr>
          <w:rFonts w:eastAsia="Times New Roman"/>
          <w:color w:val="000000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before="60" w:after="60"/>
        <w:rPr>
          <w:color w:val="000000"/>
          <w:sz w:val="24"/>
          <w:szCs w:val="24"/>
          <w:lang w:val="uk-UA" w:eastAsia="zh-CN"/>
        </w:rPr>
      </w:pPr>
      <w:r>
        <w:rPr>
          <w:color w:val="000000"/>
          <w:sz w:val="24"/>
          <w:szCs w:val="24"/>
          <w:lang w:val="uk-UA" w:eastAsia="zh-CN"/>
        </w:rPr>
      </w:r>
    </w:p>
    <w:sectPr>
      <w:type w:val="nextPage"/>
      <w:pgSz w:w="11906" w:h="16838"/>
      <w:pgMar w:left="1701" w:right="42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2"/>
      <w:szCs w:val="32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36"/>
      <w:szCs w:val="36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eastAsia="Calibri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26:00Z</dcterms:created>
  <dc:creator>User</dc:creator>
  <dc:description/>
  <cp:keywords/>
  <dc:language>en-US</dc:language>
  <cp:lastModifiedBy>Urist</cp:lastModifiedBy>
  <cp:lastPrinted>2021-01-13T13:54:00Z</cp:lastPrinted>
  <dcterms:modified xsi:type="dcterms:W3CDTF">2021-01-13T11:54:00Z</dcterms:modified>
  <cp:revision>5</cp:revision>
  <dc:subject/>
  <dc:title> </dc:title>
</cp:coreProperties>
</file>