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before="0" w:after="0"/>
        <w:ind w:left="5670" w:hanging="0"/>
        <w:rPr/>
      </w:pPr>
      <w:r>
        <w:rPr/>
        <w:t>ЗАТВЕРДЖЕНО</w:t>
        <w:br/>
        <w:t>Наказ Міністерства аграрної політики та продовольства України</w:t>
        <w:br/>
        <w:t>12 липня 2021 року N 76</w:t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4651"/>
      </w:tblGrid>
      <w:tr>
        <w:trPr>
          <w:trHeight w:val="1124" w:hRule="atLeast"/>
        </w:trPr>
        <w:tc>
          <w:tcPr>
            <w:tcW w:w="574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spacing w:before="0" w:after="16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партаменту розвитку агропромислового комплексу та земельних відносин Хмельницької обласної державної адміністрації  </w:t>
            </w:r>
          </w:p>
        </w:tc>
      </w:tr>
    </w:tbl>
    <w:p>
      <w:pPr>
        <w:pStyle w:val="Normal"/>
        <w:spacing w:lineRule="auto" w:line="240" w:before="0" w:after="165"/>
        <w:ind w:left="552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ЯВКА</w:t>
        <w:br/>
        <w:t>для отримання спеціальної бюджетної дотації за утримання корів усіх напрямів продуктивності фермерському господарству, у власності якого перебуває від п'яти корів, ідентифікованих та зареєстрованих відповідно до законодав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5813"/>
      </w:tblGrid>
      <w:tr>
        <w:trPr/>
        <w:tc>
          <w:tcPr>
            <w:tcW w:w="10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right="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олів'я корів станом на 01 липня поточного року: __________________________</w:t>
            </w:r>
          </w:p>
          <w:p>
            <w:pPr>
              <w:pStyle w:val="Normal"/>
              <w:spacing w:lineRule="auto" w:line="240" w:before="0" w:after="0"/>
              <w:ind w:left="142" w:right="6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кількість корів, голів)</w:t>
            </w:r>
          </w:p>
          <w:p>
            <w:pPr>
              <w:pStyle w:val="Normal"/>
              <w:spacing w:lineRule="auto" w:line="240" w:before="0" w:after="165"/>
              <w:ind w:right="22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. Особ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165"/>
              <w:ind w:right="1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идична  особ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165"/>
              <w:ind w:left="145" w:right="1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а особа - підприємець</w:t>
            </w:r>
          </w:p>
        </w:tc>
      </w:tr>
      <w:tr>
        <w:trPr/>
        <w:tc>
          <w:tcPr>
            <w:tcW w:w="10343" w:type="dxa"/>
            <w:gridSpan w:val="2"/>
            <w:tcBorders/>
          </w:tcPr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єстраційний номер облікової картки платника податків / серія (за наявності) та номер паспорта* 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2. Найменування фермерського господарства або прізвище, ім'я, по батьков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(за наявності)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засновника фермерського госпо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тактний номер телефону 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3. Місцезнаходження або місце прожи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4. Місце провадження господарської діяльності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5. Документи: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ія статуту фермерського господарства (для юридичної особи) або копія договору (декларації) про створення сімейного фермерського господарства (для фермерських господарств, що створені без набуття статусу юридичної особи відповідно до статті 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Закону України "Про фермерське господарство"), дійсна на дату подання заявки;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ія фінансового документа, що підтверджує наявність чистого доходу (виручки) від реалізації продукції (товарів, робіт, послуг) за останній рік, а фермерським господарствам, які зареєстровані в поточному році, - копія фінансового звіту або податкову декларацію платника податку за останній звітний період;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відка про відкриття поточного рахунка, видана банком.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6. Реквізити поточного банківського рахунка одержувача фінансової підтримки - фермерського господарства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йменування уповноваженого банку 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д за ЄДРПОУ банку 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IBAN _______________________________________________________________________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З вимогами пунктів 3, 4, 10, 11 - 13 Порядку використання коштів, передбачених у державному бюджеті для надання підтримки розвитку фермерських господарств, затвердженого постановою Кабінету Міністрів України від 07 лютого 2018 року </w:t>
              <w:br/>
              <w:t xml:space="preserve">№ 106 (у редакції постанови Кабінету Міністрів України від 21 квітня 2021 року </w:t>
              <w:br/>
              <w:t>№ 384), ознайомлений (ознайомлена).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8. Інформація, наведена у заявці, є достовірною.</w:t>
            </w:r>
          </w:p>
          <w:p>
            <w:pPr>
              <w:pStyle w:val="Normal"/>
              <w:spacing w:lineRule="auto" w:line="240" w:before="0" w:after="165"/>
              <w:ind w:left="142" w:right="14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9. Підписант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16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юридичної особ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16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уповноважена особ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16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фізичної особи - підприємц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16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представ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2477"/>
        <w:gridCol w:w="3637"/>
      </w:tblGrid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40" w:before="0" w:after="16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ласне ім'я та прізвище)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uto" w:line="240" w:before="0" w:after="16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ідпис)</w:t>
            </w:r>
          </w:p>
        </w:tc>
        <w:tc>
          <w:tcPr>
            <w:tcW w:w="3637" w:type="dxa"/>
            <w:tcBorders/>
          </w:tcPr>
          <w:p>
            <w:pPr>
              <w:pStyle w:val="Normal"/>
              <w:spacing w:lineRule="auto" w:line="240" w:before="0" w:after="16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___" ___________ 20__ року</w:t>
            </w:r>
          </w:p>
        </w:tc>
      </w:tr>
      <w:tr>
        <w:trPr/>
        <w:tc>
          <w:tcPr>
            <w:tcW w:w="1036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65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165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* Для фізичних осіб, які через свої релігійні переконання відмовилися від прийняття реєстраційного номера облікової картки платника податків та повідомили про це відповідно до закону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4:00Z</dcterms:created>
  <dc:creator>Admin</dc:creator>
  <dc:description/>
  <dc:language>en-US</dc:language>
  <cp:lastModifiedBy>777</cp:lastModifiedBy>
  <cp:lastPrinted>2021-08-09T13:23:00Z</cp:lastPrinted>
  <dcterms:modified xsi:type="dcterms:W3CDTF">2021-08-10T12:54:00Z</dcterms:modified>
  <cp:revision>2</cp:revision>
  <dc:subject/>
  <dc:title/>
</cp:coreProperties>
</file>