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74620</wp:posOffset>
                </wp:positionH>
                <wp:positionV relativeFrom="paragraph">
                  <wp:posOffset>102870</wp:posOffset>
                </wp:positionV>
                <wp:extent cx="542925" cy="73406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pt;margin-top:8.1pt;width:42.75pt;height:57.85pt" coordorigin="4212,162" coordsize="855,1157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36;top:250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36;top:250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68;top:1045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68;top:1045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58;top:1045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58;top:1045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70;top:842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70;top:842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80;top:842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80;top:842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68;top:928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68;top:928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46;top:929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46;top:929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570;top:731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570;top:731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15;top:405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15;top:405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77;top:405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77;top:405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212;top:451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212;top:955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12;top:1064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331;top:1180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634;top:1180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37;top:1064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38;top:162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640;top:162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212;top:162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212;top:175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88920</wp:posOffset>
                </wp:positionH>
                <wp:positionV relativeFrom="paragraph">
                  <wp:posOffset>9116695</wp:posOffset>
                </wp:positionV>
                <wp:extent cx="542925" cy="73406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717.85pt;width:42.8pt;height:57.8pt" coordorigin="4392,14357" coordsize="856,1156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16;top:14445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16;top:14445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3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3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50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50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9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9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8;top:15123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8;top:15123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26;top:15124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26;top:15124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50;top:14926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50;top:14926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95;top:14600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95;top:14600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7;top:14600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7;top:14600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92;top:14646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92;top:15150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92;top:15259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11;top:15375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14;top:15375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17;top:15259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218;top:14357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20;top:14357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92;top:14357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92;top:14370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ІХ сесії сільської ради  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13.07. 2018р.                                Крупець                                               №___ 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надання дозволу на розробку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екту  із землеустрою  щодо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ідведення земельної  ділянки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евчуку О.Є.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ідповідно до пункту 34 частини 1 статті 26,  статті 42 Закону України «Про місцеве самоврядування в Україні», статей 12, 60, 61, 118 та 121 Земельного кодексу України, Закону України «Про землеустрій», розглянувши заяву  Шевчука О.Є., сільська            рада     в и р і ш и л а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Надати дозвіл на розробку проекту із землеустрою щодо відведення земельної ділянки для передачі її у власність  Шевчуку Олександру Євгеновичу, який проживає за адресою, орієнтовною площею  0,1200 га,  для ведення  садівництва,  земельна  ділянка розташована 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Шевчуку О.Є. розробити проект землеустрою щодо відведення земельної ділянки для передачі їх у власність та подати на  розгляд сесії сільської ради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, сільського голову Михалюка В.А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 голова                                                                              Михалюк В.А.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18:00Z</dcterms:created>
  <dc:creator>User</dc:creator>
  <dc:description/>
  <dc:language>en-US</dc:language>
  <cp:lastModifiedBy>user</cp:lastModifiedBy>
  <dcterms:modified xsi:type="dcterms:W3CDTF">2018-07-10T07:18:00Z</dcterms:modified>
  <cp:revision>2</cp:revision>
  <dc:subject/>
  <dc:title>ПРОЕКТ</dc:title>
</cp:coreProperties>
</file>