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color w:val="FF0000"/>
          <w:lang w:val="ru-RU" w:eastAsia="en-US"/>
        </w:rPr>
      </w:pPr>
      <w:r>
        <w:rPr>
          <w:rFonts w:cs="Times New Roman" w:ascii="Times New Roman" w:hAnsi="Times New Roman"/>
          <w:color w:val="FF000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674620</wp:posOffset>
                </wp:positionH>
                <wp:positionV relativeFrom="paragraph">
                  <wp:posOffset>102870</wp:posOffset>
                </wp:positionV>
                <wp:extent cx="542925" cy="73406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6pt;margin-top:8.1pt;width:42.75pt;height:57.85pt" coordorigin="4212,162" coordsize="855,1157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336;top:250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336;top:250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668;top:1045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668;top:1045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558;top:1045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558;top:1045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770;top:842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770;top:842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380;top:842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380;top:842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668;top:928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668;top:928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546;top:929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546;top:929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570;top:731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570;top:731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815;top:405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815;top:405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377;top:405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377;top:405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212;top:451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212;top:955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212;top:1064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331;top:1180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634;top:1180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37;top:1064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038;top:162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640;top:162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212;top:162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212;top:175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УПЕЦ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ВУТСЬКОГО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МЕЛЬНИЦЬКОЇ ОБЛАСТ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88920</wp:posOffset>
                </wp:positionH>
                <wp:positionV relativeFrom="paragraph">
                  <wp:posOffset>9116695</wp:posOffset>
                </wp:positionV>
                <wp:extent cx="542925" cy="73406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717.85pt;width:42.8pt;height:57.85pt" coordorigin="4392,14357" coordsize="856,1157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16;top:14445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16;top:14445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4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4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3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3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50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50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59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59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48;top:15123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48;top:15123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26;top:15124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26;top:15124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50;top:14926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50;top:14926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95;top:14600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95;top:14600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57;top:14600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57;top:14600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92;top:14646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92;top:15150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92;top:15259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11;top:15375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814;top:15375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117;top:15259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218;top:14357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820;top:14357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92;top:14357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92;top:14370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ІШЕНН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Х сесії сільської ради  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17.08. 2018р.                                Крупець                                               №___ 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надання дозволу на розробку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екту  із землеустрою  щодо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ідведення земельної  ділянки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ндаруку С.А.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ідповідно до пункту 34 частини 1 статті 26,  статті 42 Закону України «Про місцеве самоврядування в Україні», статей 12, 60, 61, 118 та 121 Земельного кодексу України, Закону України «Про землеустрій», розглянувши заяву  Бондарука С.А., сільська            рада     в и р і ш и л а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 Надати дозвіл на розробку проекту із землеустрою щодо відведення земельної ділянки для передачі її у власність  Бондаруку Сергію Анатолійовичу, який проживає за адресою, орієнтовною площею  0,0975 га,  для ведення  особистого селянського господарства,  земельна  ділянка розташована в с.Полянь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Бондаруку С.А. розробити проект землеустрою щодо відведення земельної ділянки для передачі їх у власність та подати на  розгляд сесії сільської ради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 Контроль за виконанням цього рішення покласти на постійну комісію сільської ради з питань  земельних відносин, природокористування, планування територій, будівництва, архітектури, охорони пам’яток історичного середовища та благоустрою (Денисюк Т.В.), сільського голову Михалюка В.А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льський голова                                                                              Михалюк В.А.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29:00Z</dcterms:created>
  <dc:creator>User</dc:creator>
  <dc:description/>
  <dc:language>en-US</dc:language>
  <cp:lastModifiedBy>user</cp:lastModifiedBy>
  <cp:lastPrinted>2018-08-08T16:44:00Z</cp:lastPrinted>
  <dcterms:modified xsi:type="dcterms:W3CDTF">2018-08-09T11:29:00Z</dcterms:modified>
  <cp:revision>2</cp:revision>
  <dc:subject/>
  <dc:title>ПРОЕКТ</dc:title>
</cp:coreProperties>
</file>