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4620</wp:posOffset>
                </wp:positionH>
                <wp:positionV relativeFrom="paragraph">
                  <wp:posOffset>95250</wp:posOffset>
                </wp:positionV>
                <wp:extent cx="542925" cy="734060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7.5pt;width:42.75pt;height:57.85pt" coordorigin="4212,150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3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3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1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1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1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1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1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1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39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39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39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39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3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4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5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6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6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5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5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5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5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6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5pt" coordorigin="4392,14357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0.08. 2018р.                                  Крупець                                               №  26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розгляд  клопотання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ржавної служби геології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 надр Україн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 Земельного кодексу України, Закону України «Про землеустрій», Кодексу «Про надра», Закону України «Про угоди про розподіл продукції», «Порядку надання   спеціальних  дозволів на   користування надрами, затвердженого  постановою Кабінетом  Міністрів України  №615 від 30.05.2011р., розглянувши  клопотання  ВКП «Явір-Інвест», сільська   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 Погодити у наданні  погодження щодо отримання ВКП «Явір –Інвест»    спеціального дозволу  на користування надрами з метою видобування   піску            Крупецька- 2 родовища.  Земельна  ділянка     загальною площею 20,0га, в складі  десяти  земельних ділянок, а саме: кадастровий номер 6823984000:03:018:0276,  6823984000:03:018:0265, 6823984000:03:018:0268, 6823984000:03:018:0277, 6823984000:03:018:0232, 6823984000:03:018:0269, 6823984000:03:018:0264, 6823984000:03:018:0267, 6823984000:03:018:0278,  6823984000:03:018:0275, розташована на території Крупецької  сільської ради за межами населених пунктів, Славутського району, Хмельницької області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eastAsia="Times New Roman" w:cs="Times New Roman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14">
    <w:name w:val="Стиль 14 пт Знак"/>
    <w:basedOn w:val="Style14"/>
    <w:qFormat/>
    <w:rPr>
      <w:sz w:val="22"/>
      <w:szCs w:val="22"/>
      <w:lang w:val="uk-UA"/>
    </w:rPr>
  </w:style>
  <w:style w:type="character" w:styleId="18">
    <w:name w:val="Стиль 18 пт полужирный Знак"/>
    <w:basedOn w:val="Style13"/>
    <w:qFormat/>
    <w:rPr>
      <w:b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141">
    <w:name w:val="Стиль 14 пт"/>
    <w:basedOn w:val="Style15"/>
    <w:qFormat/>
    <w:pPr>
      <w:ind w:firstLine="540"/>
      <w:jc w:val="both"/>
    </w:pPr>
    <w:rPr>
      <w:sz w:val="22"/>
      <w:szCs w:val="22"/>
      <w:lang w:val="uk-UA"/>
    </w:rPr>
  </w:style>
  <w:style w:type="paragraph" w:styleId="181">
    <w:name w:val="Стиль 18 пт полужирный"/>
    <w:basedOn w:val="Normal"/>
    <w:next w:val="Style15"/>
    <w:qFormat/>
    <w:pPr>
      <w:tabs>
        <w:tab w:val="clear" w:pos="708"/>
        <w:tab w:val="left" w:pos="2310" w:leader="none"/>
      </w:tabs>
    </w:pPr>
    <w:rPr>
      <w:rFonts w:ascii="Times New Roman" w:hAnsi="Times New Roman" w:eastAsia="Times New Roman" w:cs="Times New Roman"/>
      <w:b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9:00Z</dcterms:created>
  <dc:creator>User</dc:creator>
  <dc:description/>
  <dc:language>en-US</dc:language>
  <cp:lastModifiedBy>user</cp:lastModifiedBy>
  <cp:lastPrinted>2018-08-14T16:14:00Z</cp:lastPrinted>
  <dcterms:modified xsi:type="dcterms:W3CDTF">2018-08-16T07:29:00Z</dcterms:modified>
  <cp:revision>2</cp:revision>
  <dc:subject/>
  <dc:title/>
</cp:coreProperties>
</file>