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42925" cy="734060"/>
                <wp:effectExtent l="635" t="0" r="635" b="1270"/>
                <wp:wrapNone/>
                <wp:docPr id="1" name="Групувати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32" style="position:absolute;margin-left:207pt;margin-top:7.2pt;width:42.8pt;height:57.8pt" coordorigin="4140,144" coordsize="856,1156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264;top:232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264;top:232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59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59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48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48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69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69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0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0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596;top:910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596;top:910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474;top:911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474;top:911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498;top:713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498;top:713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43;top:387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43;top:387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05;top:387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05;top:387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140;top:433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140;top:937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140;top:1046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259;top:1162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562;top:1162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865;top:1046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4966;top:144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568;top:144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140;top:144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140;top:157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19.6pt;margin-top:717.85pt;width:42.75pt;height:57.8pt" coordorigin="4392,14357" coordsize="855,1156">
                <v:shape id="shape_0" ID="Freeform 3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5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7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3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5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7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9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1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54" fillcolor="black" stroked="f" o:allowincell="f" style="position:absolute;left:4392;top:14646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55" coordsize="400,1632" path="m400,1615l400,1624l400,0l0,0l0,1624l0,1632l0,1624l0,1627l1,1632l400,1615xe" fillcolor="black" stroked="f" o:allowincell="f" style="position:absolute;left:4392;top:15150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8" coordsize="4190,2031" path="m4042,0l4038,2l0,1662l152,2031l4190,371l4186,372l4042,0l4039,1l4038,2l4042,0xe" fillcolor="black" stroked="f" o:allowincell="f" style="position:absolute;left:4814;top:15375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9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0" coordsize="400,13403" path="m199,400l0,200l0,13403l400,13403l400,200l199,0l400,200l400,0l199,0l199,400xe" fillcolor="black" stroked="f" o:allowincell="f" style="position:absolute;left:5218;top:14357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1" fillcolor="black" stroked="f" o:allowincell="f" style="position:absolute;left:4820;top:14357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2" coordsize="5711,400" path="m400,200l201,400l5711,400l5711,0l201,0l0,200l201,0l0,0l0,200l400,200xe" fillcolor="black" stroked="f" o:allowincell="f" style="position:absolute;left:4392;top:14357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00,4097" path="m201,4097l400,4097l400,0l0,0l0,4097l201,4097xe" fillcolor="black" stroked="f" o:allowincell="f" style="position:absolute;left:4392;top:14370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07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 дозволу на розробк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ічної документації із землеустрою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становлення (відновлення) меж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ї ділянки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ан О.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0 та 121 Земельного кодексу України, Закону України «Про землеустрій»,  розглянувши заяву   Базан О.А., 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Надати дозвіл на розробку технічної документації із землеустрою щодо встановлення (відновлення) меж земельної ділянки в натурі (на місцевості)  Базан Олені Андріївні,  яка проживає за адресою  орієнтовною площею 0,2500 га, для будівництва та обслуговування  житлового будинку,  господарських будівель і споруд, земельна ділянка  розташов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Базан О.А. розробити  технічну документацію із землеустрою  щодо встановлення (відновлення) меж земельної ділянки в натурі (на місцевості) та подати на  розгляд сесії сільської рад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17:00Z</dcterms:created>
  <dc:creator>User</dc:creator>
  <dc:description/>
  <dc:language>en-US</dc:language>
  <cp:lastModifiedBy>user</cp:lastModifiedBy>
  <dcterms:modified xsi:type="dcterms:W3CDTF">2018-07-11T08:17:00Z</dcterms:modified>
  <cp:revision>2</cp:revision>
  <dc:subject/>
  <dc:title>Проект</dc:title>
</cp:coreProperties>
</file>