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160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40355</wp:posOffset>
                </wp:positionH>
                <wp:positionV relativeFrom="paragraph">
                  <wp:posOffset>635</wp:posOffset>
                </wp:positionV>
                <wp:extent cx="436880" cy="612775"/>
                <wp:effectExtent l="635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7040" cy="612720"/>
                          <a:chOff x="0" y="0"/>
                          <a:chExt cx="437040" cy="612720"/>
                        </a:xfrm>
                      </wpg:grpSpPr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46440"/>
                            <a:ext cx="309960" cy="519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400" y="46800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960" y="360720"/>
                            <a:ext cx="65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280" y="406440"/>
                            <a:ext cx="3312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301680"/>
                            <a:ext cx="71280" cy="10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8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600" y="128880"/>
                            <a:ext cx="43920" cy="20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5120" cy="2667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0480"/>
                            <a:ext cx="1512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8080"/>
                            <a:ext cx="6660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840" y="539640"/>
                            <a:ext cx="16020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280" y="539640"/>
                            <a:ext cx="160200" cy="7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080" y="478080"/>
                            <a:ext cx="65880" cy="74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560" y="0"/>
                            <a:ext cx="15120" cy="47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520" y="0"/>
                            <a:ext cx="21096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852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51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3.65pt;margin-top:0pt;width:34.4pt;height:48.25pt" coordorigin="4473,0" coordsize="688,965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73;top:73;width:487;height:8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73;top:73;width:487;height:8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40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40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51;top:737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51;top:737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922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922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607;top:568;width:103;height:131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607;top:568;width:103;height:131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40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40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41;top:640;width:51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41;top:640;width:51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61;top:475;width:111;height:15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61;top:475;width:111;height:15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58;top:203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58;top:203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606;top:203;width:68;height:318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606;top:203;width:68;height:318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73;top:241;width:23;height:41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73;top:662;width:23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73;top:753;width:104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69;top:850;width:251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812;top:850;width:251;height:113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56;top:753;width:103;height:117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37;top:0;width:23;height:75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817;top:0;width:331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73;top:0;width:343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73;top:11;width:23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КРАЇН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УПЕЦЬКА СІЛЬСЬКА РАДА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АВУТСЬКОГО РАЙОНУ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МЕЛЬНИЦЬКОЇ ОБЛАСТІ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 І Ш Е Н Н Я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XІ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   сесії сільської ради  VІІ  скликанн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.02.2019 року                                    Крупець                                                   №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 надання громадянам одноразової матеріальної допомог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У зв’язку із поданими  заявами  громадян - жителів Крупецької сільської ради , відповідно до рішення постійної комісії з питань фінансів , бюджету , планування , соціально - економічного розвитку , інвестицій та міжнародного співробітництва , рішення сесії сільської ради № 13 від 22.12.2018 року «Про місцевий  бюджет  Крупецької сільської ради на 2019 рік», та рішення сесії сільської ради № 7 від 12.01.2018 року «Про затвердження Програми та Положення про надання матеріальної допомоги громадянам »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 зі змінами ) ,  сільська рад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ИРІШИЛА :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.  Надати матеріальну допомогу  на лікування  жителям  Крупецької сільської ради :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1.1 Лаврук Тамарі Охрімівні в розмірі 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 Алексюк Галині Іллівні   в розмірі __________________________;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 Чулій Ніні Іванівні в розмірі __________________________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</w:t>
      </w:r>
      <w:r>
        <w:rPr>
          <w:rFonts w:cs="Times New Roman" w:ascii="Times New Roman" w:hAnsi="Times New Roman"/>
          <w:lang w:val="uk-UA"/>
        </w:rPr>
        <w:t>2. В зв’язку зі смертю заявниці гр. Рощук Валентини Геннадіївни , яка померла 04.02.2019 року  заяву про надання матеріальної допомоги на лікування вирішили не розглядати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ільський голова                                                                                           В.А.Михалюк</w:t>
      </w:r>
    </w:p>
    <w:p>
      <w:pPr>
        <w:pStyle w:val="Normal"/>
        <w:shd w:fill="FFFFFF" w:val="clear"/>
        <w:spacing w:before="0" w:after="15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imSun">
    <w:altName w:val="宋体"/>
    <w:charset w:val="86"/>
    <w:family w:val="auto"/>
    <w:pitch w:val="variable"/>
  </w:font>
  <w:font w:name="Consolas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Абзац списка Знак"/>
    <w:qFormat/>
    <w:rPr/>
  </w:style>
  <w:style w:type="character" w:styleId="HTML">
    <w:name w:val="Стандартный HTML Знак"/>
    <w:basedOn w:val="Style14"/>
    <w:qFormat/>
    <w:rPr>
      <w:rFonts w:ascii="SimSun;宋体" w:hAnsi="SimSun;宋体" w:eastAsia="SimSun;宋体" w:cs="Times New Roman"/>
      <w:sz w:val="24"/>
      <w:szCs w:val="24"/>
      <w:lang w:val="en-US" w:eastAsia="zh-CN" w:bidi="ar-SA"/>
    </w:rPr>
  </w:style>
  <w:style w:type="character" w:styleId="HTML1">
    <w:name w:val="Стандартный HTML Знак1"/>
    <w:basedOn w:val="Style14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TML2">
    <w:name w:val="Стандартный HTML"/>
    <w:qFormat/>
    <w:pPr>
      <w:widowControl/>
      <w:bidi w:val="0"/>
    </w:pPr>
    <w:rPr>
      <w:rFonts w:ascii="SimSun;宋体" w:hAnsi="SimSun;宋体" w:eastAsia="SimSun;宋体" w:cs="Times New Roman"/>
      <w:color w:val="auto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3:23:00Z</dcterms:created>
  <dc:creator>User</dc:creator>
  <dc:description/>
  <dc:language>en-US</dc:language>
  <cp:lastModifiedBy>user</cp:lastModifiedBy>
  <dcterms:modified xsi:type="dcterms:W3CDTF">2019-02-06T13:23:00Z</dcterms:modified>
  <cp:revision>2</cp:revision>
  <dc:subject/>
  <dc:title/>
</cp:coreProperties>
</file>