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9395</wp:posOffset>
                </wp:positionH>
                <wp:positionV relativeFrom="paragraph">
                  <wp:posOffset>635</wp:posOffset>
                </wp:positionV>
                <wp:extent cx="436880" cy="612775"/>
                <wp:effectExtent l="635" t="635" r="127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612720"/>
                          <a:chOff x="0" y="0"/>
                          <a:chExt cx="437040" cy="612720"/>
                        </a:xfrm>
                      </wpg:grpSpPr>
                      <wps:wsp>
                        <wps:cNvSpPr/>
                        <wps:spPr>
                          <a:xfrm>
                            <a:off x="63360" y="4716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716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5120" cy="266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480"/>
                            <a:ext cx="15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080"/>
                            <a:ext cx="66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39640"/>
                            <a:ext cx="160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9640"/>
                            <a:ext cx="160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78080"/>
                            <a:ext cx="65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0"/>
                            <a:ext cx="151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2109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8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151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8.85pt;margin-top:0pt;width:34.4pt;height:48.25pt" coordorigin="4377,0" coordsize="688,965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477;top:74;width:487;height:817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477;top:74;width:487;height:817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44;top:737;width:41;height:82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44;top:737;width:41;height:82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55;top:737;width:41;height:82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55;top:737;width:41;height:82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26;top:568;width:103;height:131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26;top:568;width:103;height:131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11;top:568;width:103;height:131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11;top:568;width:103;height:131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44;top:640;width:51;height:60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44;top:640;width:51;height:60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45;top:640;width:51;height:60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45;top:640;width:51;height:60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65;top:475;width:111;height:158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65;top:475;width:111;height:158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62;top:203;width:68;height:317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62;top:203;width:68;height:317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10;top:203;width:68;height:318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10;top:203;width:68;height:318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377;top:241;width:23;height:419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377;top:662;width:23;height:90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77;top:753;width:104;height:117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473;top:850;width:251;height:114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716;top:850;width:251;height:113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60;top:753;width:103;height:117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041;top:0;width:23;height:752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721;top:0;width:331;height:21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377;top:0;width:343;height:21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377;top:12;width:23;height:229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КРАЇ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РУПЕЦЬКА СІЛЬСЬКА РАД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ЛАВУТСЬКОГО РАЙОНУ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МЕЛЬНИЦЬКОЇ ОБЛАСТІ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uk-UA"/>
        </w:rPr>
        <w:t>ІV сесії сільської ради  VІІІ скликання</w:t>
      </w:r>
    </w:p>
    <w:p>
      <w:pPr>
        <w:pStyle w:val="Normal"/>
        <w:shd w:fill="FFFFFF" w:val="clear"/>
        <w:spacing w:before="28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3.12.2020  року                                        Крупець                                                   №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0"/>
        <w:ind w:right="510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передачу земельної ділянки в оренду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пункту 34 частини 1 статті 26, статей 12, 93, 122, 124, абзацу другого частини другої статті 134 Земельного кодексу України, рішення Крупецької  сільської ради від 24 липня 2020 року № 12 «Про затвердження ставок орендної плати за земельні ділянки комунальної власності на території Крупецької сільської ради» (зі змінами та доповненнями) та з метою розгляду клопотання  Товариства з обмеженою відповідальністю «Гідротехнічна компанія» від 20 листопада 2020 року № 20-11/01, сільська рада  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ЛА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земельну ділянк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адастровий номер 6823986800:06:003:0001, площею 0,1983 га, яка розташована с. Полянь, на вул. Вишнева, для експлуатації та догляду за гідротехнічними, іншими водогосподарськими спорудами і каналами строком  на 5 рокі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становити річну плату за користування земельною ділянкою у розмірі 12% від нормативної грошової оцінки земельної ділян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Уповноважити сільського голову Валерія Михалюк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класти з ТОВ «Гідротехнічна компанія» договір оренди земельної ділянки, зазначеною в пункті 1 ць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HTML2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4. Протягом місяця з моменту прийняття вказаного рішення, орендарю укласти договір оренди земельної ділянки та провести його державну реєстрацію відповідно чинного законодав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Денисюк Т.В.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</w:t>
        <w:tab/>
        <w:tab/>
        <w:tab/>
        <w:tab/>
        <w:tab/>
        <w:tab/>
        <w:t>Валерій МИХАЛЮК</w:t>
      </w:r>
    </w:p>
    <w:sectPr>
      <w:type w:val="nextPage"/>
      <w:pgSz w:w="12240" w:h="15840"/>
      <w:pgMar w:left="1440" w:right="144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HTML1">
    <w:name w:val="Стандартный HTML Знак1"/>
    <w:basedOn w:val="Style14"/>
    <w:qFormat/>
    <w:rPr>
      <w:rFonts w:ascii="Consolas" w:hAnsi="Consolas" w:eastAsia="Times New Roman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1:57:00Z</dcterms:created>
  <dc:creator>ASUS</dc:creator>
  <dc:description/>
  <dc:language>en-US</dc:language>
  <cp:lastModifiedBy>ASUS</cp:lastModifiedBy>
  <dcterms:modified xsi:type="dcterms:W3CDTF">2020-12-13T12:16:00Z</dcterms:modified>
  <cp:revision>1</cp:revision>
  <dc:subject/>
  <dc:title/>
</cp:coreProperties>
</file>