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ragraph">
                  <wp:posOffset>114300</wp:posOffset>
                </wp:positionV>
                <wp:extent cx="542925" cy="73406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pt;width:42.8pt;height:57.85pt" coordorigin="4320,180" coordsize="856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44;top:268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44;top:268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7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7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6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6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78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78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87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87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76;top:946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76;top:946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54;top:947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54;top:947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78;top:749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78;top:749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3;top:423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3;top:423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85;top:423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85;top:423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20;top:469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20;top:973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20;top:1082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439;top:1198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42;top:1198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45;top:1082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46;top:180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48;top:180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20;top:180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20;top:193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ІХ сесії сільської ради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07. 2018р.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              Крупець                                        №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pt" coordorigin="4392,14357" coordsize="856,1156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затвердження технічної документації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з землеустрою щодо встановлення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ідновлення)  меж земельної ділян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натурі (на місцевості)  Подковенко  Л.П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118, 121 Земельного кодексу України,  Закону України «Про  землеустрій», Закону  України  «Про державну реєстрацію речових  прав  на нерухоме майно та їх обтяжень», розглянувши заяву  Подковенко Л.П., сільська  рада               в и р і ш и л 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1. Затвердити технічну документацію із землеустрою щодо встановлення (відновлення) меж земельної ділянки в натурі (на місцевості) та передати її у приватну власність Подковенко Леонтію Павловичу,  який проживає за адресою,  площею 0,0877 га,  для  будівництва та обслуговування житлового будинку, господарських будівель і споруд (присадибна ділянка),  яка розташована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</w:rPr>
        <w:t>2. Подковенко Л.П. посвідчити своє право  в  установленому  законом  поряд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 голова                                                                                 Михалюк В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7:57:00Z</dcterms:created>
  <dc:creator>User</dc:creator>
  <dc:description/>
  <dc:language>en-US</dc:language>
  <cp:lastModifiedBy>user</cp:lastModifiedBy>
  <dcterms:modified xsi:type="dcterms:W3CDTF">2018-07-12T07:57:00Z</dcterms:modified>
  <cp:revision>2</cp:revision>
  <dc:subject/>
  <dc:title>ПРОЕКТ</dc:title>
</cp:coreProperties>
</file>