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467814286" r:id="rId2"/>
        </w:objec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ПЕЦЬКА СІЛЬСЬКА РАДА</w:t>
      </w:r>
    </w:p>
    <w:p>
      <w:pPr>
        <w:pStyle w:val="Normal"/>
        <w:jc w:val="center"/>
        <w:rPr/>
      </w:pPr>
      <w:r>
        <w:rPr>
          <w:sz w:val="26"/>
          <w:szCs w:val="26"/>
        </w:rPr>
        <w:t>ШЕПЕТІВСЬКОГО РАЙО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МЕЛЬНИЦЬКОЇ ОБЛА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szCs w:val="28"/>
          <w:lang w:val="uk-UA"/>
        </w:rPr>
        <w:t>Х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 xml:space="preserve">І сесії сіль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11.2021 р.                                        Крупець                                                   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666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ind w:right="5952" w:hanging="0"/>
        <w:rPr>
          <w:sz w:val="28"/>
        </w:rPr>
      </w:pPr>
      <w:r>
        <w:rPr>
          <w:sz w:val="28"/>
        </w:rPr>
        <w:t>Про затвердження звіту про виконання сільського бюджету Крупецької сільської ради за 9 місяців 2021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</w:rPr>
        <w:t xml:space="preserve">Керуючись пунктом 4 статті 80 Бюджетного Кодексу України, пунктом 23 частини першої статті 26 Закону України «Про місцеве самоврядування в Україні», в частині затвердження звіту про виконання сільського бюджету, </w:t>
      </w:r>
      <w:r>
        <w:rPr>
          <w:sz w:val="28"/>
          <w:lang w:val="uk-UA"/>
        </w:rPr>
        <w:t>сільська рада</w:t>
      </w:r>
      <w:r>
        <w:rPr>
          <w:sz w:val="28"/>
        </w:rPr>
        <w:t xml:space="preserve"> </w:t>
      </w:r>
    </w:p>
    <w:p>
      <w:pPr>
        <w:pStyle w:val="32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виконання доходної та видаткової частин сільського бюджету Крупецької сільської ради за 9 місяців 2021 року згідно додатку 1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Секретарю ради забезпечити </w:t>
      </w:r>
      <w:r>
        <w:rPr>
          <w:sz w:val="28"/>
          <w:szCs w:val="28"/>
          <w:shd w:fill="FFFFFF" w:val="clear"/>
        </w:rPr>
        <w:t xml:space="preserve">опублікування звіту про виконання сільського бюджету </w:t>
      </w:r>
      <w:r>
        <w:rPr>
          <w:color w:val="000000"/>
          <w:sz w:val="28"/>
          <w:szCs w:val="28"/>
        </w:rPr>
        <w:t xml:space="preserve">Крупецької сільської ради </w:t>
      </w:r>
      <w:r>
        <w:rPr>
          <w:sz w:val="28"/>
          <w:szCs w:val="28"/>
          <w:shd w:fill="FFFFFF" w:val="clear"/>
        </w:rPr>
        <w:t>за 9 місяців 2021 року на офіційному веб-сайті сільської ради.</w:t>
      </w:r>
    </w:p>
    <w:p>
      <w:pPr>
        <w:pStyle w:val="Normal"/>
        <w:ind w:firstLine="567"/>
        <w:jc w:val="both"/>
        <w:rPr>
          <w:spacing w:val="-4"/>
          <w:sz w:val="28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Тетяну БЕРЕЖНУ). 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lang w:val="en-US"/>
        </w:rPr>
      </w:pPr>
      <w:r>
        <w:rPr>
          <w:b w:val="false"/>
          <w:lang w:val="uk-UA"/>
        </w:rPr>
        <w:t xml:space="preserve">Сільський голова </w:t>
        <w:tab/>
        <w:t xml:space="preserve">       </w:t>
        <w:tab/>
        <w:tab/>
        <w:tab/>
        <w:t xml:space="preserve">                      Валерій МИХАЛЮК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до рішення</w:t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ільської ради</w:t>
      </w:r>
    </w:p>
    <w:p>
      <w:pPr>
        <w:pStyle w:val="Normal"/>
        <w:tabs>
          <w:tab w:val="clear" w:pos="708"/>
          <w:tab w:val="left" w:pos="709" w:leader="none"/>
        </w:tabs>
        <w:ind w:left="666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 </w:t>
      </w:r>
      <w:r>
        <w:rPr>
          <w:color w:val="000000"/>
          <w:sz w:val="28"/>
          <w:szCs w:val="28"/>
          <w:lang w:val="ru-RU"/>
        </w:rPr>
        <w:t xml:space="preserve"> __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ru-RU"/>
        </w:rPr>
        <w:t>11</w:t>
      </w:r>
      <w:r>
        <w:rPr>
          <w:color w:val="000000"/>
          <w:sz w:val="28"/>
          <w:szCs w:val="28"/>
        </w:rPr>
        <w:t>.2021р. №____</w:t>
      </w:r>
    </w:p>
    <w:p>
      <w:pPr>
        <w:pStyle w:val="Style14"/>
        <w:spacing w:before="0" w:after="0"/>
        <w:ind w:firstLine="567"/>
        <w:jc w:val="both"/>
        <w:rPr>
          <w:rStyle w:val="Emphasis"/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4"/>
        <w:spacing w:before="0" w:after="0"/>
        <w:jc w:val="both"/>
        <w:rPr>
          <w:rStyle w:val="Emphasis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14"/>
        <w:spacing w:before="0" w:after="0"/>
        <w:ind w:firstLine="567"/>
        <w:jc w:val="center"/>
        <w:rPr>
          <w:rStyle w:val="Emphasis"/>
          <w:b/>
          <w:b/>
          <w:bCs/>
          <w:i w:val="false"/>
          <w:i w:val="false"/>
          <w:sz w:val="28"/>
          <w:szCs w:val="28"/>
          <w:lang w:val="uk-UA"/>
        </w:rPr>
      </w:pPr>
      <w:r>
        <w:rPr>
          <w:rStyle w:val="Emphasis"/>
          <w:b/>
          <w:bCs/>
          <w:sz w:val="28"/>
          <w:szCs w:val="28"/>
          <w:lang w:val="uk-UA"/>
        </w:rPr>
        <w:t xml:space="preserve">Виконання доходів сільського </w:t>
      </w: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  <w:lang w:val="uk-UA"/>
        </w:rPr>
        <w:t>бюджету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 Крупецької сільської ради складається з загального та спеціального фонду і формується за рахунок надходжень закріплених за сільським бюджетом загальнодержавних податків та зборів, власних надходжень, а також субвенцій з державного бюджету та інших бюджетів.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альний обсяг доходів сільського бюджету за 9 місяців 2021 року складає 37 438 050,44 грн. з трансфертами (без урахування трансфертів 25 175 257,44 грн.), з них доходи загального фонду становлять 33 753 749,91 грн. (без урахування трансфертів 22 979 526,91 грн.), спеціального фонду - 3 684 300,53 грн. (без урахування трансфертів 2 195 730,53 грн.).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  </w:t>
      </w:r>
    </w:p>
    <w:p>
      <w:pPr>
        <w:pStyle w:val="Style20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За  9 місяців 2021 року надійшло доходів до </w:t>
      </w:r>
      <w:r>
        <w:rPr>
          <w:b/>
          <w:bCs/>
          <w:i/>
          <w:sz w:val="28"/>
          <w:szCs w:val="28"/>
        </w:rPr>
        <w:t>загального фонду</w:t>
      </w:r>
      <w:r>
        <w:rPr>
          <w:bCs/>
          <w:sz w:val="28"/>
          <w:szCs w:val="28"/>
        </w:rPr>
        <w:t xml:space="preserve"> бюджету Крупецької сільської ради (із врахуванням трансфертів) в сумі  33 753 749,91 грн., </w:t>
      </w:r>
      <w:r>
        <w:rPr>
          <w:sz w:val="28"/>
          <w:szCs w:val="28"/>
        </w:rPr>
        <w:t>або 73,4% до річного плану затвердженого сесією сільської  ради з урахуванням внесених змін, в тому числі доходів загального фонду (без офіційних трансфертів) – 22 979 526,91грн., з них: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одаток на доходи фізичних осіб – 14 244 947,67 грн. (найбільші платники ТОВ «Суффле Агро Україна», ПрАТ «Славутський солодовий завод», ДП «Славутський лісгосп», Крупецька сільська рада, ДО «Комбінат «Естафета», ТОВ «Інтердерево», СФГ «ЛАН»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одаток на прибуток підприємств – 2 620,00 грн. (платники КП КСР «Спеціалізоване лісокомунальне підприємство»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рентна плата за спеціальне використання лісових ресурсів – 1 975 332,79 грн. (найбільші платники РСЛП «ЛІС», ДП «Славутський лісгосп»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нтна плата за користування надрами – 1 379 528,16 грн. (найбільші платники ВКП «Явір-Інвест», ТОВ «Гірник-ВВ»);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нтна плата за користування надрами для видобування інших корисних копалин загальнодержавного значення – 3 763,75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акцизний податок – 105 971,00 грн. (найбільші платники Улашанівське КП Славутського РайСТ, ФОП Лаврук І.М., ФОП Гаврилюк І.С., ФОП Тимощук Ю.О.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податку на майно – 3 547 099,06 грн., в тому числі податок на нерухоме майно відмінне від земельної ділянки – 1 695 038,75 грн. (найбільші платники ПрАТ «Славутський солодовий завод», ПАТ «Сбербанк»); орендна плата та земельний податок – 1 852 060,31 грн. (найбільші платники ВКП «Явір-Інвест», АТ Укрзалізниця, ДП «Славутський лісгосп», ТОВ «Акріс Агро Груп», СФГ «Лан»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туристичний збір – 1 263,00 грн.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єдиного податку – 1 579 296,26 грн., в тому числі єдиний податок з фізичних осіб – 1 250 082,21 грн. (основні платники 3-ї групи ФОП Денисюк О.І., ФОП Ковальчук О.П., ФОП Ковба А.М., ФОП Форсюк Н.О., ФОП Євтушок І.І., ФОП Шатковський В.В.); єдиний податок з с/г товаровиробників – 329 214,05 грн. (платники ТОВ «Акріс Агро», ТОВ «Горинь Агро Плюс», ТОВ «Акріс Агро Груп»);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неподаткові надходження – 139 205,22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 державного, обласного та інших місцевих бюджетів до бюджету сільської ради надійшло: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вітньої субвенції – 8 548 200,00 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ія на реалізацію заходів, спрямованих на підвищення доступності широкосмугового доступу до Інтернету в сільській місцевості – 730 000,00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даткової дотації – 438 273,00 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ія на придбання житла та приміщень  для  розвитку  сімейних та інших форм  виховання, наближених до сімейних, підтримку малих групових будинків та забезпечення  житлом дітей-сиріт, дітей, позбавлених батьківського піклування – 418 841,00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венція «Нова  українська школа» - 119 269,00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 xml:space="preserve">субвенція для надання державної підтримки особам з особливими освітніми потребами, що утворилися на початок бюджетного періоду – 40 080,00 грн.; 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субвенція на утримання об’єктів спільного користування – 412 160,00 грн.;</w:t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sz w:val="28"/>
          <w:szCs w:val="28"/>
        </w:rPr>
        <w:t>субвенція на здійснення підтримки окремих закладів та заходів у системі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– 67 400,00 грн.</w:t>
      </w:r>
    </w:p>
    <w:p>
      <w:pPr>
        <w:pStyle w:val="Normal"/>
        <w:ind w:left="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Cs/>
          <w:sz w:val="28"/>
          <w:szCs w:val="28"/>
        </w:rPr>
        <w:t xml:space="preserve">До </w:t>
      </w:r>
      <w:r>
        <w:rPr>
          <w:b/>
          <w:bCs/>
          <w:i/>
          <w:sz w:val="28"/>
          <w:szCs w:val="28"/>
        </w:rPr>
        <w:t>спеціального фонду</w:t>
      </w:r>
      <w:r>
        <w:rPr>
          <w:bCs/>
          <w:sz w:val="28"/>
          <w:szCs w:val="28"/>
        </w:rPr>
        <w:t> сільського бюджету Крупецької сільської ради (із врахуванням трансфертів) за 9 місяців 2021 року надійшло 3 684 300,53 грн.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або 178,24 % до річного плану затвердженого сесією сільської  ради з урахуванням внесених змін, в тому числі доходів спеціального фонду (без офіційних трансфертів), з них: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екологічного податку – 93 182,55 грн.;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неподаткових надходжень – 2 102 547,98 грн., в тому числі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тягнення за шкоду, заподіяну порушенням законодавства про охорону навколишнього природного середовища  внаслідок господарської та іншої діяльності – 3 020,61грн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ходження від плати за послуги, що надаються бюджетними установами, що сплачуються закладами культури за наданні платні послуги та закладами освіти (батьківська плата за харчування дітей) 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3 062,60 грн.; 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та за оренду майна бюджетних установ – 18 630,06грн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ходження бюджетних установ від реалізації в установленому порядку майна – 92 568,70грн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дходження отримані у вигляді благодійних внесків, грандів, дарунків становлять 1 700 298,31грн.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284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шти, що отримують бюджетні установи від підприємств, організацій, фізичних осіб та від інших бюджетних установ для виконання цільових заходів, у тому числі заходів з відчуження для суспільних потреб земельних ділянок та розміщених на них інших об'єктів нерухомого майна, що перебувають у приватній власності фізичних або юридичних осіб становлять 244 967,70 гр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інші субвенції з місцевого бюджету (трансферти) – 1 488 570,00грн.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  <w:lang w:eastAsia="ru-RU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eastAsia="ru-RU"/>
        </w:rPr>
      </w:r>
    </w:p>
    <w:p>
      <w:pPr>
        <w:pStyle w:val="Style14"/>
        <w:spacing w:before="0" w:after="0"/>
        <w:ind w:firstLine="567"/>
        <w:jc w:val="center"/>
        <w:rPr>
          <w:b/>
          <w:b/>
          <w:bCs/>
          <w:iCs/>
          <w:sz w:val="28"/>
          <w:szCs w:val="28"/>
          <w:lang w:val="uk-UA"/>
        </w:rPr>
      </w:pPr>
      <w:r>
        <w:rPr>
          <w:rStyle w:val="Emphasis"/>
          <w:b/>
          <w:bCs/>
          <w:sz w:val="28"/>
          <w:szCs w:val="28"/>
          <w:lang w:val="uk-UA"/>
        </w:rPr>
        <w:t xml:space="preserve">Виконання видатків сільського </w:t>
      </w:r>
      <w:r>
        <w:rPr>
          <w:rStyle w:val="Emphasis"/>
          <w:b/>
          <w:bCs/>
          <w:sz w:val="28"/>
          <w:szCs w:val="28"/>
        </w:rPr>
        <w:t> </w:t>
      </w:r>
      <w:r>
        <w:rPr>
          <w:rStyle w:val="Emphasis"/>
          <w:b/>
          <w:bCs/>
          <w:sz w:val="28"/>
          <w:szCs w:val="28"/>
          <w:lang w:val="uk-UA"/>
        </w:rPr>
        <w:t>бюджету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Протягом 9 місяців поточного року видатки </w:t>
      </w:r>
      <w:r>
        <w:rPr>
          <w:b/>
          <w:i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бюджету Крупецької сільської ради становили 30 505 227,34 грн., що відповідно до запланованих видатків використано 67,1 %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новну частину видатків становило забезпечення діяльності закладів освіти та позашкільні заклади. Профінансовано 13 781 182,19 грн., що становить 65,4 % до затвердженого річного плану бюджету, в т.ч. використано кошти освітньої субвенції  в сумі 7 978 939,31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забезпечення функціонування органів місцевого самоврядування спрямовано 8 351 468,78 грн., що становить 70,4 % до плану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ходи у сфері соціального захисту,  надання послуг, гарантій та забезпечення (у т.ч. заробітна плата, нарахування на з/п, придбання предметів, матеріалів та інше) профінансовано 1 092 796,83 грн., що становить 70,3 % до запланованих видатків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забезпечення діяльності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профінансовано станом на 01.10.2021 року 484 836,22 грн., що становить 59,4 % від запланованих видаткі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кремо виділено кошти на лікування хворих на цукровий та нецукровий діабет,  спрямовано 72 950,01 грн., що становить 90,2 %  від річного план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забезпечення діяльності закладів культури профінансовано 1 509 931,53 грн., що становить 66,4 %  від затвердженого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забезпечення функціонування підприємств, установ та організацій, що виробляють, виконують та/або надають житлово-комунальні послуги спрямовано 472 054,25 грн., що становить 94,5% затвердженого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 також на організацію благоустрою населених пунктів Крупецької сільської ради заплановано на 2021 рік  в сумі 1 519 787,00 грн., проведено розрахунки на суму 942 561,28 грн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 утримання та розвиток автомобільних доріг комунальної власності (поточний ремонт, грейдерування та інше) профінансовано 924 753,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інші заходи використано 15 177,00 гр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абезпечення діяльності Трудового архіву спрямовано 407 447,79 грн., що становить 69,6% річного план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оведення представницьких витрат профінансовано 43 892,59 грн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>Утримано реверсної дотації  із загального бюджету сільської ради на суму 1 994 400,00 грн., що становить 75 % затвердженого плану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убвенції з місцевого бюджету на утримання об'єктів спільного користування чи ліквідацію негативних наслідків діяльності об'єктів спільного користування передано 331 150,00 грн., а саме для бюджету Славутської міської ТГ – на оплату енергоносіїв Славутської міської лікарні ім. Михайлова; для бюджету Ганнопільської ТГ - для спільного утримання Інклюзивно-ресурсного центру; для бюджету Улашанівської ТГ - на заробітну плату з нарахуваннями вихователям  будинку дитячої творчості та тренеру ДЮСШ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Також надано субвенцію для бюджету Ганнопільської ТГ для компенсації пільг зв’язку та відшкодування витрат за перевезення пільгових категорій населення в сумі 92 660,00 грив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убвенція з місцевого бюджету державному бюджету на виконання програм соціально-економічного розвитку регіонів передано 61 000,00 грн., а саме для </w:t>
      </w:r>
      <w:r>
        <w:rPr>
          <w:bCs/>
          <w:sz w:val="28"/>
          <w:szCs w:val="28"/>
        </w:rPr>
        <w:t xml:space="preserve">Славутського ВП ГУНП в Хмельницькій області  на  придбання паливно-мастильних матеріалів 38 000,00 грн. та технічне обстеження автомобіля 8 000,00грн. для забезпечення діяльності поліцейського офіцера громади на території Крупецької територіальної громади та для Головного управління Державної служби України з надзвичайних ситуацій у Хмельницькій області 15 000,00 грн. на придбання паливо-мастильних матеріалів. </w:t>
      </w:r>
    </w:p>
    <w:p>
      <w:pPr>
        <w:pStyle w:val="Normal"/>
        <w:ind w:left="567" w:hanging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идатки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Крупецької сільської ради протягом 9 місяців поточного року становлять 4 280 994,06 грн., що до річного плану у відсотках склало 77,6%. 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рахунок коштів спеціального фонду сільського бюджету в сумі 996 076,25 грн. було придба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ужбовий автомобіль - 597 923,25 грн.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ивіска  ЦНАПу – 49 683,25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ущоріз – 13 335,00 грн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отокоса – 9 539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утбуки 6 шт. – 126 150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елевізор  4 шт. – 49 848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засобів навчання для шкільних кабінетів (співфінансування НУШ) – 42 830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т меблів для їдальні – 97 900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сональний комп’ютер в комплекті – 12 851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нтер БФП 6 шт. – 45 700,00 грн.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айф – 8 690,00 гр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благоустрій населених пунктів спрямовано 333 973,41 грн. (виготовлено ПКД на капітальний ремонт огорожі кладовища села Стригани Крупецької сільської ради, придбання бензинової  коси, розпочато капітальний ремонт мереж вуличного освітлення в с.Лисич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ведено капітальний ремонт прилеглої території (облаштування водопостачання та каналізації) будинку культури села Крупець на суму 1 452 648,00 грн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одяться роботи з реконструкції приміщення під клуб в селі Потереба. Станом на 01.10.2021 року касові видатки становлять 1 421 103,40 грн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природоохоронні заходи  використано 76 500,00 грн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дано субвенцію до обласного бюджету в сумі 14 028 грн. на співфінансування придбання ноутбуків педагогічним працівника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єчасно проведено виплату зарплати працівникам бюджетних установ, повністю проведено розрахунки за спожиті енергоносії. Проводиться робота по дотриманню вимог Бюджетного кодексу України, у відповідності до якого здійснюється контроль за плануванням та фінансуванням видатків сільського бюдже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>
          <w:sz w:val="28"/>
          <w:szCs w:val="28"/>
        </w:rPr>
        <w:t>Начальник відділу                                                                 О. Голубовськ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color w:val="000000"/>
      <w:sz w:val="28"/>
      <w:lang w:val="ru-RU"/>
    </w:rPr>
  </w:style>
  <w:style w:type="character" w:styleId="2">
    <w:name w:val="Заголовок 2 Знак"/>
    <w:qFormat/>
    <w:rPr>
      <w:sz w:val="48"/>
    </w:rPr>
  </w:style>
  <w:style w:type="character" w:styleId="31">
    <w:name w:val="Заголовок 3 Знак"/>
    <w:qFormat/>
    <w:rPr>
      <w:rFonts w:ascii="Arial Narrow" w:hAnsi="Arial Narrow" w:cs="Arial Narrow"/>
      <w:sz w:val="24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sz w:val="24"/>
      <w:szCs w:val="24"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51:00Z</dcterms:created>
  <dc:creator>Бохонок</dc:creator>
  <dc:description/>
  <cp:keywords/>
  <dc:language>en-US</dc:language>
  <cp:lastModifiedBy>Users</cp:lastModifiedBy>
  <cp:lastPrinted>2021-02-24T15:33:00Z</cp:lastPrinted>
  <dcterms:modified xsi:type="dcterms:W3CDTF">2021-11-10T08:28:00Z</dcterms:modified>
  <cp:revision>4</cp:revision>
  <dc:subject/>
  <dc:title> </dc:title>
</cp:coreProperties>
</file>