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93670</wp:posOffset>
                </wp:positionH>
                <wp:positionV relativeFrom="paragraph">
                  <wp:posOffset>120650</wp:posOffset>
                </wp:positionV>
                <wp:extent cx="508000" cy="731520"/>
                <wp:effectExtent l="0" t="635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9.5pt;width:40pt;height:57.6pt" coordorigin="4242,190" coordsize="800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58;top:27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58;top:27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65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65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64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64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98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98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54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54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6;top:75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6;top:75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0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0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9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9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42;top:47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42;top:98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42;top:108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54;top:120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6;top:120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20;top:108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14;top:19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2;top:19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42;top:19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42;top:20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  <w:lang w:val="uk-UA"/>
        </w:rPr>
        <w:t>ХІ</w:t>
      </w:r>
      <w:r>
        <w:rPr>
          <w:sz w:val="24"/>
        </w:rPr>
        <w:t xml:space="preserve"> 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__</w:t>
      </w:r>
      <w:r>
        <w:rPr>
          <w:sz w:val="24"/>
        </w:rPr>
        <w:t>.</w:t>
      </w:r>
      <w:r>
        <w:rPr>
          <w:sz w:val="24"/>
          <w:lang w:val="uk-UA"/>
        </w:rPr>
        <w:t>09</w:t>
      </w:r>
      <w:r>
        <w:rPr>
          <w:sz w:val="24"/>
        </w:rPr>
        <w:t>.2018 року                                    Крупець                                                   №</w:t>
      </w:r>
      <w:r>
        <w:rPr>
          <w:sz w:val="24"/>
          <w:lang w:val="uk-UA"/>
        </w:rPr>
        <w:t>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Про надання згоди на закриття станції Сільце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ведення перегону Кривин – Сільц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яд під’їзної кол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25 Закону України «Про місцеве самоврядування в Україні», пункту 7 розділу ІІ «Вантажне господарство. Пристрої для обслуговування пасажирів» Статуту залізниць України, затвердженого постановою Кабінету Міністрів України від 06 квітня 1998 року № 457, з метою розгляду клопотання ВП  «Козятинська дирекція залізничних перевезень» РФ «Південно-західна залізниця» ПАТ «Українська залізниця» від 15 серпня 2018 року № 1340, сільська рада 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Виробничому підрозділу «Козятинська дирекція залізничних перевезень» Регіональної філії «Південно-західна залізниця» Публічного акціонерного товариства «Українська залізниця» на закриття станції Сільце та переведення перегону Кривин-Сільце в розряд під’їзної кол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В.А. Михалю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внес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з юридичн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оботи загального відділу                         __________        Т.О. Панцюк               </w:t>
      </w:r>
      <w:r>
        <w:rPr>
          <w:sz w:val="24"/>
          <w:szCs w:val="24"/>
          <w:lang w:val="uk-UA"/>
        </w:rPr>
        <w:t>31.08.2018р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ітету сільської ради                              __________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.В. Черната              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  <w:lang w:val="uk-UA"/>
        </w:rPr>
        <w:t xml:space="preserve">  </w:t>
      </w:r>
      <w:r>
        <w:rPr>
          <w:i/>
        </w:rPr>
        <w:t xml:space="preserve">  </w:t>
      </w:r>
      <w:r>
        <w:rPr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сільського голови        </w:t>
      </w:r>
      <w:r>
        <w:rPr>
          <w:sz w:val="24"/>
          <w:szCs w:val="24"/>
        </w:rPr>
        <w:t xml:space="preserve">             __________        </w:t>
      </w:r>
      <w:r>
        <w:rPr>
          <w:sz w:val="24"/>
          <w:szCs w:val="24"/>
          <w:lang w:val="uk-UA"/>
        </w:rPr>
        <w:t>Л.П. Ліпська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 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(підпис)                                                                  (дата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сільської ради                              __________        В.М. Мазур              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93670</wp:posOffset>
                </wp:positionH>
                <wp:positionV relativeFrom="paragraph">
                  <wp:posOffset>120650</wp:posOffset>
                </wp:positionV>
                <wp:extent cx="508000" cy="731520"/>
                <wp:effectExtent l="0" t="63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9.5pt;width:40pt;height:57.6pt" coordorigin="4242,190" coordsize="800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58;top:27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58;top:27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65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65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64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64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98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98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54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54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6;top:75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6;top:75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0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0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9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9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42;top:47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42;top:98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42;top:108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54;top:120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6;top:120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20;top:108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14;top:19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2;top:19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42;top:19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42;top:20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  <w:lang w:val="uk-UA"/>
        </w:rPr>
        <w:t>ХІ</w:t>
      </w:r>
      <w:r>
        <w:rPr>
          <w:sz w:val="24"/>
        </w:rPr>
        <w:t xml:space="preserve"> 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__</w:t>
      </w:r>
      <w:r>
        <w:rPr>
          <w:sz w:val="24"/>
        </w:rPr>
        <w:t>.</w:t>
      </w:r>
      <w:r>
        <w:rPr>
          <w:sz w:val="24"/>
          <w:lang w:val="uk-UA"/>
        </w:rPr>
        <w:t>09</w:t>
      </w:r>
      <w:r>
        <w:rPr>
          <w:sz w:val="24"/>
        </w:rPr>
        <w:t>.2018 року                                    Крупець                                                   №</w:t>
      </w:r>
      <w:r>
        <w:rPr>
          <w:sz w:val="24"/>
          <w:lang w:val="uk-UA"/>
        </w:rPr>
        <w:t>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Про надання згоди на закриття станції Сільце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ведення перегону Кривин – Сільц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яд під’їзної кол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25 Закону України «Про місцеве самоврядування в Україні», пункту 7 розділу ІІ «Вантажне господарство. Пристрої для обслуговування пасажирів» Статуту залізниць України, затвердженого постановою Кабінету Міністрів України від 06 квітня 1998 року № 457, з метою розгляду клопотання ВП  «Козятинська дирекція залізничних перевезень» РФ «Південно-західна залізниця» ПАТ «Українська залізниця» від 15 серпня 2018 року № 1340, сільська рада 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у наданні згоди Виробничому підрозділу «Козятинська дирекція залізничних перевезень» Регіональної філії «Південно-західна залізниця» Публічного акціонерного товариства «Українська залізниця» на закриття станції Сільце та переведення перегону Кривин-Сільце в розряд під’їзної кол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В.А. Михалю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внес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з юридичн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оботи загального відділу                         __________        Т.О. Панцюк               </w:t>
      </w:r>
      <w:r>
        <w:rPr>
          <w:sz w:val="24"/>
          <w:szCs w:val="24"/>
          <w:lang w:val="uk-UA"/>
        </w:rPr>
        <w:t>31.08.2018р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ітету сільської ради                              __________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.В. Черната              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  <w:lang w:val="uk-UA"/>
        </w:rPr>
        <w:t xml:space="preserve">  </w:t>
      </w:r>
      <w:r>
        <w:rPr>
          <w:i/>
        </w:rPr>
        <w:t xml:space="preserve">  </w:t>
      </w:r>
      <w:r>
        <w:rPr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сільського голови        </w:t>
      </w:r>
      <w:r>
        <w:rPr>
          <w:sz w:val="24"/>
          <w:szCs w:val="24"/>
        </w:rPr>
        <w:t xml:space="preserve">             __________        </w:t>
      </w:r>
      <w:r>
        <w:rPr>
          <w:sz w:val="24"/>
          <w:szCs w:val="24"/>
          <w:lang w:val="uk-UA"/>
        </w:rPr>
        <w:t>Л.П. Ліпська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 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(підпис)                                                                  (дата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сільської ради                              __________        В.М. Мазур              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lang w:val="en-US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42:00Z</dcterms:created>
  <dc:creator>user</dc:creator>
  <dc:description/>
  <dc:language>en-US</dc:language>
  <cp:lastModifiedBy>user</cp:lastModifiedBy>
  <cp:lastPrinted>2018-08-31T13:49:00Z</cp:lastPrinted>
  <dcterms:modified xsi:type="dcterms:W3CDTF">2018-08-31T10:51:00Z</dcterms:modified>
  <cp:revision>1</cp:revision>
  <dc:subject/>
  <dc:title/>
</cp:coreProperties>
</file>