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</w:rPr>
        <w:t>проект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743200</wp:posOffset>
                </wp:positionH>
                <wp:positionV relativeFrom="paragraph">
                  <wp:posOffset>114300</wp:posOffset>
                </wp:positionV>
                <wp:extent cx="542925" cy="734060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9pt;width:42.8pt;height:57.85pt" coordorigin="4320,180" coordsize="856,1157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44;top:268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44;top:268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7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7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66;top:1064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66;top:1064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78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78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87;top:860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87;top:860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76;top:946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76;top:946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54;top:947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54;top:947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78;top:749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78;top:749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3;top:423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3;top:423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85;top:423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85;top:423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20;top:469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20;top:973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20;top:1082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39;top:1198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42;top:1198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45;top:1082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46;top:180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48;top:180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20;top:180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20;top:193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РУПЕЦЬКА СІЛЬСЬКА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ЛАВУТСЬКОГО РАЙОНУ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ХМЕЛЬНИЦ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РІШЕННЯ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Х </w:t>
      </w:r>
      <w:r>
        <w:rPr>
          <w:rFonts w:cs="Times New Roman" w:ascii="Times New Roman" w:hAnsi="Times New Roman"/>
          <w:lang w:val="en-US"/>
        </w:rPr>
        <w:t>I</w:t>
      </w:r>
      <w:r>
        <w:rPr>
          <w:rFonts w:cs="Times New Roman" w:ascii="Times New Roman" w:hAnsi="Times New Roman"/>
        </w:rPr>
        <w:t xml:space="preserve"> сесії сільської ради  </w:t>
      </w:r>
      <w:r>
        <w:rPr>
          <w:rFonts w:cs="Times New Roman" w:ascii="Times New Roman" w:hAnsi="Times New Roman"/>
          <w:lang w:val="en-US"/>
        </w:rPr>
        <w:t>V</w:t>
      </w:r>
      <w:r>
        <w:rPr>
          <w:rFonts w:cs="Times New Roman" w:ascii="Times New Roman" w:hAnsi="Times New Roman"/>
        </w:rPr>
        <w:t>ІІ скликання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lang w:val="ru-RU"/>
        </w:rPr>
        <w:t>9</w:t>
      </w:r>
      <w:r>
        <w:rPr>
          <w:rFonts w:cs="Times New Roman" w:ascii="Times New Roman" w:hAnsi="Times New Roman"/>
        </w:rPr>
        <w:t xml:space="preserve">.09. 2018р.             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                   Крупець                                        №_____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788920</wp:posOffset>
                </wp:positionH>
                <wp:positionV relativeFrom="paragraph">
                  <wp:posOffset>9116695</wp:posOffset>
                </wp:positionV>
                <wp:extent cx="542925" cy="734060"/>
                <wp:effectExtent l="635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2880" cy="734040"/>
                          <a:chOff x="0" y="0"/>
                          <a:chExt cx="542880" cy="734040"/>
                        </a:xfrm>
                      </wpg:grpSpPr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55800"/>
                            <a:ext cx="385560" cy="62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600" y="560880"/>
                            <a:ext cx="334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424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200" y="431640"/>
                            <a:ext cx="824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440" y="486360"/>
                            <a:ext cx="41400" cy="47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487080"/>
                            <a:ext cx="414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160" y="361440"/>
                            <a:ext cx="8820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040" y="154440"/>
                            <a:ext cx="54720" cy="24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760" y="154440"/>
                            <a:ext cx="54720" cy="242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8360" cy="319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3640"/>
                            <a:ext cx="1836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8316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0" y="646560"/>
                            <a:ext cx="1994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" y="646560"/>
                            <a:ext cx="19944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440" y="572760"/>
                            <a:ext cx="824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520" y="0"/>
                            <a:ext cx="18360" cy="57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0"/>
                            <a:ext cx="26208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7180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80"/>
                            <a:ext cx="18360" cy="17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9.6pt;margin-top:717.85pt;width:42.8pt;height:57.8pt" coordorigin="4392,14357" coordsize="856,1156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16;top:14445;width:606;height:97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16;top:14445;width:606;height:97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38;top:15240;width:52;height:9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38;top:15240;width:52;height:9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50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50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59;top:15037;width:12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59;top:15037;width:12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8;top:15123;width:64;height:73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8;top:15123;width:64;height:73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26;top:15124;width:64;height:7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26;top:15124;width:64;height:7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50;top:14926;width:138;height:189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50;top:14926;width:138;height:18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95;top:14600;width:85;height:38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95;top:14600;width:85;height:38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57;top:14600;width:85;height:38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57;top:14600;width:85;height:38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92;top:14646;width:28;height:50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92;top:15150;width:28;height:10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92;top:15259;width:130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11;top:15375;width:313;height:13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4;top:15375;width:313;height:13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117;top:15259;width:129;height:14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218;top:14357;width:28;height:90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20;top:14357;width:412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92;top:14357;width:427;height:2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92;top:14370;width:28;height:27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о затвердження технічної документації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із землеустрою щодо встановлення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(відновлення)  меж земельної ділянки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натурі (на місцевості) Кульбачевської Т.В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Відповідно до пункту 34 частини 1 статті 26,  статті 42 Закону України «Про місцеве самоврядування в Україні», статей 12, 118, 121 Земельного кодексу України,  Закону України «Про  землеустрій», Закону  України  «Про державну реєстрацію речових  прав  на нерухоме майно та їх обтяжень», розглянувши заяву   Кульбачевської.Т.В., сільська  рада     в и р і ш и л а: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1. Затвердити технічну документацію із землеустрою щодо встановлення (відновлення) меж земельної ділянки в натурі (на місцевості) та передати її у приватну власність Кульбачевській Тетяні Вікторівні,  яка проживає за адресою,  ідентифікаційний номер площею 0,0777 га,  для ведення особистого селянського господарства,  яка розташована .  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FF0000"/>
        </w:rPr>
        <w:t xml:space="preserve">      </w:t>
      </w:r>
      <w:r>
        <w:rPr>
          <w:rFonts w:cs="Times New Roman" w:ascii="Times New Roman" w:hAnsi="Times New Roman"/>
        </w:rPr>
        <w:t>2. Кульбачевській Т.В. посвідчити своє право  в  установленому  законом  порядку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3. Контроль за виконанням цього рішення покласти на 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, сільського голову Михалюка В.А.</w:t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ільський  голова                                                                                 Михалюк В.А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21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6:04:00Z</dcterms:created>
  <dc:creator>User</dc:creator>
  <dc:description/>
  <cp:keywords/>
  <dc:language>en-US</dc:language>
  <cp:lastModifiedBy>user</cp:lastModifiedBy>
  <cp:lastPrinted>2018-09-03T03:41:00Z</cp:lastPrinted>
  <dcterms:modified xsi:type="dcterms:W3CDTF">2018-09-07T09:10:00Z</dcterms:modified>
  <cp:revision>3</cp:revision>
  <dc:subject/>
  <dc:title>проект</dc:title>
</cp:coreProperties>
</file>