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lang w:val="ru-RU" w:eastAsia="en-US"/>
        </w:rPr>
      </w:pPr>
      <w:r>
        <w:rPr>
          <w:rFonts w:cs="Times New Roman" w:ascii="Times New Roman" w:hAnsi="Times New Roman"/>
          <w:b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542925" cy="734060"/>
                <wp:effectExtent l="635" t="0" r="635" b="1270"/>
                <wp:wrapNone/>
                <wp:docPr id="1" name="Групувати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32" style="position:absolute;margin-left:207pt;margin-top:7.2pt;width:42.8pt;height:57.8pt" coordorigin="4140,144" coordsize="856,1156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264;top:232;width:606;height:9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264;top:232;width:606;height:9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596;top:1027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596;top:1027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486;top:1027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486;top:1027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698;top:824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698;top:824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08;top:824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08;top:824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596;top:910;width:64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596;top:910;width:64;height:7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474;top:911;width:64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474;top:911;width:64;height:7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498;top:713;width:138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498;top:713;width:138;height:1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743;top:387;width:85;height:3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743;top:387;width:85;height:3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05;top:387;width:85;height:3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05;top:387;width:85;height:3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140;top:433;width:28;height:50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140;top:937;width:28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140;top:1046;width:130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259;top:1162;width:313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562;top:1162;width:313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865;top:1046;width:129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4966;top:144;width:28;height:9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568;top:144;width:412;height:2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140;top:144;width:427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140;top:157;width:28;height:2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Групувати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1" style="position:absolute;margin-left:219.6pt;margin-top:717.85pt;width:42.75pt;height:57.8pt" coordorigin="4392,14357" coordsize="855,1156">
                <v:shape id="shape_0" ID="Freeform 3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5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3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7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3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9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1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3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5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7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9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5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1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5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3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ID="Rectangle 54" fillcolor="black" stroked="f" o:allowincell="f" style="position:absolute;left:4392;top:14646;width:28;height:50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55" coordsize="400,1632" path="m400,1615l400,1624l400,0l0,0l0,1624l0,1632l0,1624l0,1627l1,1632l400,1615xe" fillcolor="black" stroked="f" o:allowincell="f" style="position:absolute;left:4392;top:15150;width:28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6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7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8" coordsize="4190,2031" path="m4042,0l4038,2l0,1662l152,2031l4190,371l4186,372l4042,0l4039,1l4038,2l4042,0xe" fillcolor="black" stroked="f" o:allowincell="f" style="position:absolute;left:4814;top:15375;width:313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9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0" coordsize="400,13403" path="m199,400l0,200l0,13403l400,13403l400,200l199,0l400,200l400,0l199,0l199,400xe" fillcolor="black" stroked="f" o:allowincell="f" style="position:absolute;left:5218;top:14357;width:28;height:9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61" fillcolor="black" stroked="f" o:allowincell="f" style="position:absolute;left:4820;top:14357;width:412;height:2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62" coordsize="5711,400" path="m400,200l201,400l5711,400l5711,0l201,0l0,200l201,0l0,0l0,200l400,200xe" fillcolor="black" stroked="f" o:allowincell="f" style="position:absolute;left:4392;top:14357;width:427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3" coordsize="400,4097" path="m201,4097l400,4097l400,0l0,0l0,4097l201,4097xe" fillcolor="black" stroked="f" o:allowincell="f" style="position:absolute;left:4392;top:14370;width:28;height:2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 сесії сільської ради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І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08. 2018р.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              Крупець                                        №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надання  дозволу на розробку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ічної документації із землеустрою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щодо встановлення (відновлення) меж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емельної ділянки в натурі (на місцевості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робчинській О.П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118, 120 та 121 Земельного кодексу України, Закону України «Про землеустрій»,  розглянувши заяву   Коробчинської О.П.,  сільська рада  в и р і ш и л 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Надати дозвіл на розробку технічної документації із землеустрою щодо встановлення (відновлення) меж земельної ділянки в натурі (на місцевості)  Коробчинській Олені Петрівні,  яка проживає за адресою, орієнтовною площею 0,2500 га, для будівництва та обслуговування  житлового будинку,  господарських будівель і споруд, земельна ділянка  розташована в с.Крупец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Коробчинській О.П. розробити  технічну документацію із землеустрою  щодо встановлення (відновлення) меж земельної ділянки в натурі (на місцевості) та подати на  розгляд сесії сільської рад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ільський  голова                                                                                            Михалюк В.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4:00Z</dcterms:created>
  <dc:creator>User</dc:creator>
  <dc:description/>
  <dc:language>en-US</dc:language>
  <cp:lastModifiedBy>user</cp:lastModifiedBy>
  <cp:lastPrinted>2018-08-08T16:44:00Z</cp:lastPrinted>
  <dcterms:modified xsi:type="dcterms:W3CDTF">2018-08-09T11:34:00Z</dcterms:modified>
  <cp:revision>2</cp:revision>
  <dc:subject/>
  <dc:title>ПРОЕКТ</dc:title>
</cp:coreProperties>
</file>