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color w:val="FF0000"/>
          <w:lang w:val="ru-RU" w:eastAsia="en-US"/>
        </w:rPr>
      </w:pPr>
      <w:r>
        <w:rPr>
          <w:rFonts w:cs="Times New Roman" w:ascii="Times New Roman" w:hAnsi="Times New Roman"/>
          <w:color w:val="FF0000"/>
          <w:lang w:val="ru-RU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11430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42.8pt;height:57.85pt" coordorigin="4320,180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4;top:26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4;top:26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7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7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6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6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8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8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87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87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76;top:94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76;top:94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54;top:94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54;top:94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78;top:74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78;top:74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3;top:42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3;top:42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85;top:42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85;top:42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46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97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108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9;top:119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42;top:119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45;top:108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46;top:18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48;top:18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18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9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08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проекту землеустрою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щодо відведення земельної ділянки  т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передачі  її у власність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Гуменюку  Ю.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 34 частини   1 статті  26,  статті 42 Закону України «Про місцеве самоврядування в Україні», статей 12, 116, 118, 121, 186, та 186-1  Земельного кодексу України,  Закону України «Про  землеустрій», Закону України «Про державну реєстрацію речових прав на нерухоме майно та їх обтяжень»,  розглянувши заяву  Гуменюка Ю.В., сільська рада  в и р і ш и л а: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1.Затвердити проект  землеустрою щодо відведення земельної ділянки Гуменюка Юрія Вікторовича,  для  ведення особистого селянського господарства,  площею         0,2426 га,  яка розташована Хмельницька область, Славутський  район,  с.Комарів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2.Передати Гуменюку Юрію Вікторовичу, який проживає за адресою,  у  власність земельну ділянку, площею 0,2426 га, для   ведення особистого селянського господарства, яка розташована Хмельницька область, Славутський  район,  с.Комарівк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3. Гуменюку Ю.В., якому передана земельна ділянка у власність, посвідчити право власності  в установленному  законом поряд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4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  голова                                                                        Михалюк В.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9T11:36:00Z</dcterms:created>
  <dc:creator>User</dc:creator>
  <dc:description/>
  <dc:language>en-US</dc:language>
  <cp:lastModifiedBy>user</cp:lastModifiedBy>
  <cp:lastPrinted>2018-08-08T16:44:00Z</cp:lastPrinted>
  <dcterms:modified xsi:type="dcterms:W3CDTF">2018-08-09T11:36:00Z</dcterms:modified>
  <cp:revision>2</cp:revision>
  <dc:subject/>
  <dc:title>ПРОЕКТ</dc:title>
</cp:coreProperties>
</file>