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2905</wp:posOffset>
                </wp:positionH>
                <wp:positionV relativeFrom="paragraph">
                  <wp:posOffset>13335</wp:posOffset>
                </wp:positionV>
                <wp:extent cx="431165" cy="6115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5pt;margin-top:1.05pt;width:33.95pt;height:48.15pt" coordorigin="4603,2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701;top:94;width:481;height:8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701;top:94;width:481;height:8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965;top:756;width:41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965;top:756;width:41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878;top:756;width:41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878;top:756;width:41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5046;top:587;width:102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5046;top:587;width:102;height:1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735;top:587;width:102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735;top:587;width:102;height:1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965;top:659;width:50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965;top:659;width:50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868;top:660;width:50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868;top:660;width:50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887;top:495;width:10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887;top:495;width:10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5082;top:224;width:68;height:3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5082;top:224;width:68;height:3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734;top:224;width:68;height:3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734;top:224;width:68;height:3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603;top:262;width:22;height:4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603;top:682;width:22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603;top:772;width:103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698;top:869;width:248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938;top:869;width:248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79;top:772;width:102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59;top:21;width:22;height:7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43;top:21;width:327;height:2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603;top:21;width:33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603;top:32;width:22;height:2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РЯДЖЕ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 квітня 2020 року</w:t>
        <w:tab/>
        <w:t xml:space="preserve">                         </w:t>
        <w:tab/>
        <w:t xml:space="preserve">     Крупець</w:t>
        <w:tab/>
        <w:t xml:space="preserve">                                      № 34/2020- 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45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 утворення робочої групи з питань організації діяльності ЦНАП та визначення відповідальної особи</w:t>
      </w:r>
    </w:p>
    <w:p>
      <w:pPr>
        <w:pStyle w:val="Style17"/>
        <w:ind w:right="453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7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повідно до пункту 20 частини 4 статті 42 Закону України "Про місцеве самоврядування в Україні"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у України «Про адміністративні послуги»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та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ю створення центру з надання адміністративних послуг (далі - ЦНАП) Крупецької сільської об’єднаної територіальної громади в рамках співробітництва з виконавцем Фази Впровадження напряму з покращення якості надання адміністративних послуг для населення Програми «U-LEAD з Європою», Раунд 4: </w:t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відповідальною особою за створення ЦНАП Крупецької сільської об’єднаної територіальної громади – Мазур Валентину Михайлівну, секретаря сільської рад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ерсональний склад робочої групи з питань організації діяльності ЦНАП Крупецької сільської ОТГ (далі – Робоча група) згідно з Додатком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щодо забезпечення організації діяльності ЦНАП на території Крупецької сільської ОТГ згідно з Додатком 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новити, що результати засідань Робочої групи оформлюються відповідними протоколами, які є обов’язковими до виконання усіма виконавчими органами сільської ради.   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озпорядження залишаю за собою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  </w:t>
        <w:tab/>
        <w:tab/>
        <w:tab/>
        <w:tab/>
        <w:tab/>
        <w:tab/>
        <w:tab/>
        <w:t>В.А. Михалю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tyle17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сільського голови</w:t>
      </w:r>
    </w:p>
    <w:p>
      <w:pPr>
        <w:pStyle w:val="Style17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9.04.2020 року №34/2020-р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СОНАЛЬ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бочої групи з питань організації діяльності ЦНАП Крупецької сіль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>
          <w:trHeight w:val="48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юк Валерій Анатолійович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голова, голова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цюк Тетяна О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др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 з юридичної роботи загального відділу сільської ради, секретар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ук Юлія Васил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од загального відділу сільської ради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ська Олександра Михайл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фінансів сільської ради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юк Тетяна Володимир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сільської ради VІІ скликання, член робочої групи;</w:t>
            </w:r>
          </w:p>
        </w:tc>
      </w:tr>
      <w:tr>
        <w:trPr>
          <w:trHeight w:val="169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ровський Микола Геннадійович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ий активіст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вальчук Гри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й Григорович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чий обов’язки старости Лисиченського старостинського округу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ук Любов Іванівна 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сільської ради VІІ скликання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 Валентина Михайл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ипорук Мальвіна Миколаї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бухгалтерського обліку – головний бухгалтер сільської ради, член робочої групи;</w:t>
            </w:r>
          </w:p>
        </w:tc>
      </w:tr>
      <w:tr>
        <w:trPr>
          <w:trHeight w:val="169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оха Сергій Михайлович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ий активіст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чук Валентина Петр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сільської ради VІІ скликання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та Алла Вікторівна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сільської ради, член робочої груп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тковський Костянтин Вацлавович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а Полянського старостинського округу, член робочої групи;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    </w:t>
        <w:tab/>
        <w:tab/>
        <w:tab/>
        <w:tab/>
        <w:tab/>
        <w:tab/>
        <w:tab/>
        <w:tab/>
        <w:t>В.А. Михалю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Style17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сільського голови</w:t>
      </w:r>
    </w:p>
    <w:p>
      <w:pPr>
        <w:pStyle w:val="Style17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09.04.2020 року №34/2020-р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ЗАХОД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щодо забезпечення організації діяльності ЦНАП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території Крупецької сіль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Т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02"/>
        <w:gridCol w:w="1940"/>
        <w:gridCol w:w="286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сіданнь Робочої груп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-20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моніторинг діючих розпорядчих документів щодо діяльності ЦНАП та внести зміни відповідно до вимог ТЗ Раунду 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11.2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ити та затвердити обсяг фінансування, необхідний для створення ЦНА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20 ро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ершення ремонтних та будівельних робіт по ЦНА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6.20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ра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явність персоналу ЦНА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ідвищення кваліфікації працівників ЦНА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-20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проведення інформування та залучення населення до діяльності ЦНА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груп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</w:t>
            </w:r>
            <w:bookmarkStart w:id="0" w:name="_GoBack"/>
            <w:bookmarkEnd w:id="0"/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     </w:t>
        <w:tab/>
        <w:tab/>
        <w:tab/>
        <w:tab/>
        <w:tab/>
        <w:tab/>
        <w:tab/>
        <w:tab/>
        <w:tab/>
        <w:t>В.А. Михалю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1:00Z</dcterms:created>
  <dc:creator>user</dc:creator>
  <dc:description/>
  <cp:keywords/>
  <dc:language>en-US</dc:language>
  <cp:lastModifiedBy>user</cp:lastModifiedBy>
  <cp:lastPrinted>2020-04-14T15:04:00Z</cp:lastPrinted>
  <dcterms:modified xsi:type="dcterms:W3CDTF">2020-04-14T12:04:00Z</dcterms:modified>
  <cp:revision>8</cp:revision>
  <dc:subject/>
  <dc:title/>
</cp:coreProperties>
</file>