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60040</wp:posOffset>
                </wp:positionH>
                <wp:positionV relativeFrom="paragraph">
                  <wp:posOffset>9525</wp:posOffset>
                </wp:positionV>
                <wp:extent cx="571500" cy="790575"/>
                <wp:effectExtent l="635" t="635" r="0" b="0"/>
                <wp:wrapNone/>
                <wp:docPr id="1" name=""/>
                <a:graphic xmlns:a="http://schemas.openxmlformats.org/drawingml/2006/main">
                  <a:graphicData uri="http://schemas.microsoft.com/office/word/2010/wordprocessingGroup">
                    <wpg:wgp>
                      <wpg:cNvGrpSpPr/>
                      <wpg:grpSpPr>
                        <a:xfrm>
                          <a:off x="0" y="0"/>
                          <a:ext cx="571680" cy="790560"/>
                          <a:chOff x="0" y="0"/>
                          <a:chExt cx="571680" cy="790560"/>
                        </a:xfrm>
                      </wpg:grpSpPr>
                      <wps:wsp>
                        <wps:cNvSpPr/>
                        <wps:spPr>
                          <a:xfrm>
                            <a:off x="82440" y="60480"/>
                            <a:ext cx="405000" cy="66996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82440" y="60480"/>
                            <a:ext cx="405000" cy="66996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304920" y="603720"/>
                            <a:ext cx="34920" cy="687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304920" y="603720"/>
                            <a:ext cx="34920" cy="687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31120" y="603720"/>
                            <a:ext cx="34920" cy="687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31120" y="603720"/>
                            <a:ext cx="34920" cy="687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72600" y="464760"/>
                            <a:ext cx="87120" cy="10800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72600" y="464760"/>
                            <a:ext cx="87120" cy="10800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11240" y="464760"/>
                            <a:ext cx="87120" cy="10800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11240" y="464760"/>
                            <a:ext cx="87120" cy="10800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304920" y="523800"/>
                            <a:ext cx="43200" cy="500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304920" y="523800"/>
                            <a:ext cx="43200" cy="500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22840" y="524520"/>
                            <a:ext cx="43200" cy="500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22840" y="524520"/>
                            <a:ext cx="43200" cy="500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38680" y="388800"/>
                            <a:ext cx="92880" cy="13032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38680" y="388800"/>
                            <a:ext cx="92880" cy="13032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402480" y="166320"/>
                            <a:ext cx="57960" cy="2610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402480" y="166320"/>
                            <a:ext cx="57960" cy="2610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10520" y="166320"/>
                            <a:ext cx="57960" cy="26172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10520" y="166320"/>
                            <a:ext cx="57960" cy="26172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97640"/>
                            <a:ext cx="19800" cy="344160"/>
                          </a:xfrm>
                          <a:prstGeom prst="rect">
                            <a:avLst/>
                          </a:prstGeom>
                          <a:solidFill>
                            <a:srgbClr val="000000"/>
                          </a:solidFill>
                          <a:ln w="0">
                            <a:noFill/>
                          </a:ln>
                        </wps:spPr>
                        <wps:style>
                          <a:lnRef idx="0"/>
                          <a:fillRef idx="0"/>
                          <a:effectRef idx="0"/>
                          <a:fontRef idx="minor"/>
                        </wps:style>
                        <wps:bodyPr/>
                      </wps:wsp>
                      <wps:wsp>
                        <wps:cNvSpPr/>
                        <wps:spPr>
                          <a:xfrm>
                            <a:off x="0" y="542160"/>
                            <a:ext cx="19800" cy="7488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616680"/>
                            <a:ext cx="87120" cy="964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9920" y="695880"/>
                            <a:ext cx="209520" cy="946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81160" y="695880"/>
                            <a:ext cx="209520" cy="932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84560" y="616680"/>
                            <a:ext cx="87120" cy="964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51160" y="0"/>
                            <a:ext cx="19800" cy="61740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85840" y="0"/>
                            <a:ext cx="275760" cy="18360"/>
                          </a:xfrm>
                          <a:prstGeom prst="rect">
                            <a:avLst/>
                          </a:prstGeom>
                          <a:solidFill>
                            <a:srgbClr val="000000"/>
                          </a:solidFill>
                          <a:ln w="0">
                            <a:noFill/>
                          </a:ln>
                        </wps:spPr>
                        <wps:style>
                          <a:lnRef idx="0"/>
                          <a:fillRef idx="0"/>
                          <a:effectRef idx="0"/>
                          <a:fontRef idx="minor"/>
                        </wps:style>
                        <wps:bodyPr/>
                      </wps:wsp>
                      <wps:wsp>
                        <wps:cNvSpPr/>
                        <wps:spPr>
                          <a:xfrm>
                            <a:off x="0" y="0"/>
                            <a:ext cx="285840" cy="183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9800" cy="18864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2pt;margin-top:0.75pt;width:45pt;height:62.25pt" coordorigin="4504,15" coordsize="900,124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34;top:110;width:637;height:105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34;top:110;width:637;height:105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84;top:965;width:54;height:107;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84;top:965;width:54;height:107;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8;top:965;width:54;height:107;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8;top:965;width:54;height:107;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91;top:747;width:136;height:169;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91;top:747;width:136;height:169;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79;top:747;width:136;height:169;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79;top:747;width:136;height:169;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84;top:840;width:67;height:78;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84;top:840;width:67;height:78;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5;top:841;width:67;height:78;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5;top:841;width:67;height:78;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80;top:627;width:145;height:204;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80;top:627;width:145;height:204;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38;top:277;width:90;height:41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38;top:277;width:90;height:41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78;top:277;width:90;height:41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78;top:277;width:90;height:411;mso-wrap-style:none;v-text-anchor:middle;mso-position-horizontal-relative:page">
                  <v:fill o:detectmouseclick="t" on="false"/>
                  <v:stroke color="black" weight="6480" joinstyle="round" endcap="flat"/>
                  <w10:wrap type="none"/>
                </v:shape>
                <v:rect id="shape_0" fillcolor="black" stroked="f" o:allowincell="f" style="position:absolute;left:4504;top:326;width:30;height:541;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04;top:869;width:30;height:117;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04;top:986;width:136;height:151;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0;top:1111;width:329;height:148;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47;top:1111;width:329;height:146;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67;top:986;width:136;height:151;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72;top:15;width:30;height:971;mso-wrap-style:none;v-text-anchor:middle;mso-position-horizontal-relative:page">
                  <v:fill o:detectmouseclick="t" type="solid" color2="white"/>
                  <v:stroke color="#3465a4" joinstyle="round" endcap="flat"/>
                  <w10:wrap type="none"/>
                </v:shape>
                <v:rect id="shape_0" fillcolor="black" stroked="f" o:allowincell="f" style="position:absolute;left:4954;top:15;width:433;height:28;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04;top:15;width:449;height:28;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04;top:29;width:30;height:296;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t xml:space="preserve">   </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rPr/>
      </w:pPr>
      <w:r>
        <w:rPr>
          <w:sz w:val="24"/>
        </w:rPr>
        <w:t xml:space="preserve">    </w:t>
      </w:r>
      <w:r>
        <w:rPr>
          <w:sz w:val="24"/>
        </w:rPr>
        <w:t>22.05.2018 року                                         Крупець                                                № 16</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передачі  її у власність  Клітному В.П.</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літного В.П. Крупецька сільська рада  </w:t>
      </w:r>
    </w:p>
    <w:p>
      <w:pPr>
        <w:pStyle w:val="Normal"/>
        <w:jc w:val="both"/>
        <w:rPr>
          <w:sz w:val="24"/>
        </w:rPr>
      </w:pPr>
      <w:r>
        <w:rPr>
          <w:sz w:val="24"/>
        </w:rPr>
        <w:t>ВИРІШИЛА:</w:t>
      </w:r>
    </w:p>
    <w:p>
      <w:pPr>
        <w:pStyle w:val="Normal"/>
        <w:jc w:val="both"/>
        <w:rPr>
          <w:sz w:val="24"/>
        </w:rPr>
      </w:pPr>
      <w:r>
        <w:rPr>
          <w:sz w:val="24"/>
        </w:rPr>
        <w:t xml:space="preserve">          </w:t>
      </w:r>
      <w:r>
        <w:rPr>
          <w:sz w:val="24"/>
        </w:rPr>
        <w:t>1.Затвердити проект  землеустрою щодо відведення земельної ділянки Клітного Володимира Петровича,  для  ведення особистого селянського господарства,  площею         0,1095 га,  яка розташована Хмельницька область, Славутський  район,  с.Крупець.</w:t>
      </w:r>
    </w:p>
    <w:p>
      <w:pPr>
        <w:pStyle w:val="Normal"/>
        <w:jc w:val="both"/>
        <w:rPr/>
      </w:pPr>
      <w:r>
        <w:rPr>
          <w:sz w:val="24"/>
        </w:rPr>
        <w:t xml:space="preserve">          </w:t>
      </w:r>
      <w:r>
        <w:rPr>
          <w:sz w:val="24"/>
        </w:rPr>
        <w:t>2.Передати  Клітному Володимиру Петровичу, який проживає за адресою, ідентифікаційний  номер,  у  власність земельну ділянку, площею 0,1095 га, кадастровий номер, для   ведення особистого селянського господарства, яка розташована Хмельницька область, Славутський  район,  с.Крупець.</w:t>
      </w:r>
    </w:p>
    <w:p>
      <w:pPr>
        <w:pStyle w:val="Normal"/>
        <w:rPr>
          <w:sz w:val="24"/>
        </w:rPr>
      </w:pPr>
      <w:r>
        <w:rPr>
          <w:sz w:val="24"/>
        </w:rPr>
        <w:t xml:space="preserve">          </w:t>
      </w:r>
      <w:r>
        <w:rPr>
          <w:sz w:val="24"/>
        </w:rPr>
        <w:t>3. Клітному В.П., якому передана земельна ділянка у власність, посвідчити право власності  в установленому  законом порядку.</w:t>
      </w:r>
    </w:p>
    <w:p>
      <w:pPr>
        <w:pStyle w:val="Normal"/>
        <w:jc w:val="both"/>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В.А. Михалю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09:00Z</dcterms:created>
  <dc:creator>Andrianova</dc:creator>
  <dc:description/>
  <cp:keywords/>
  <dc:language>en-US</dc:language>
  <cp:lastModifiedBy>user</cp:lastModifiedBy>
  <cp:lastPrinted>2018-04-17T14:51:00Z</cp:lastPrinted>
  <dcterms:modified xsi:type="dcterms:W3CDTF">2018-06-05T10:46:00Z</dcterms:modified>
  <cp:revision>4</cp:revision>
  <dc:subject/>
  <dc:title>Проект</dc:title>
</cp:coreProperties>
</file>